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Wide Latin" w:hAnsi="Wide Latin" w:cs="Wide Latin"/>
          <w:sz w:val="24"/>
        </w:rPr>
      </w:pPr>
      <w:r>
        <w:rPr>
          <w:rFonts w:cs="Wide Latin" w:ascii="Wide Latin" w:hAnsi="Wide Latin"/>
          <w:sz w:val="24"/>
        </w:rPr>
        <w:t>—</w:t>
      </w:r>
      <w:r>
        <w:rPr>
          <w:rFonts w:cs="Wide Latin" w:ascii="Wide Latin" w:hAnsi="Wide Latin"/>
          <w:sz w:val="24"/>
        </w:rPr>
        <w:t>18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 1896</w:t>
      </w:r>
    </w:p>
    <w:p>
      <w:pPr>
        <w:pStyle w:val="TextBody"/>
        <w:widowControl/>
        <w:rPr/>
      </w:pPr>
      <w:r>
        <w:rPr/>
        <w:t>Over fifty couples, representing the elite of El Paso, tripped the old year out and the new year in at the court house to excellent music from Pitzer’s orchestra at the first annual ball given by the El Paso Cycle Track Assn. Not a few of the ladies were bewitchingly dressed; and in fact loveliness seemed to reign supreme, the enjoyment of the evening being enhanced by the fact that the merry makers were all good dancers.</w:t>
      </w:r>
    </w:p>
    <w:p>
      <w:pPr>
        <w:pStyle w:val="TextBody"/>
        <w:widowControl/>
        <w:rPr/>
      </w:pPr>
      <w:r>
        <w:rPr/>
      </w:r>
    </w:p>
    <w:p>
      <w:pPr>
        <w:pStyle w:val="TextBody"/>
        <w:widowControl/>
        <w:rPr/>
      </w:pPr>
      <w:r>
        <w:rPr/>
        <w:t>Judge Crosby is repainting his Myrtle St. residence an attractive cream color.</w:t>
      </w:r>
    </w:p>
    <w:p>
      <w:pPr>
        <w:pStyle w:val="TextBody"/>
        <w:widowControl/>
        <w:rPr/>
      </w:pPr>
      <w:r>
        <w:rPr/>
      </w:r>
    </w:p>
    <w:p>
      <w:pPr>
        <w:pStyle w:val="TextBody"/>
        <w:widowControl/>
        <w:rPr/>
      </w:pPr>
      <w:r>
        <w:rPr/>
        <w:t>There was a union watch meeting at Trinity Church New Year’s Eve. Mrs. Moore delivered a lecture and organized the El Paso W.C.T.U. with 20 members.</w:t>
      </w:r>
    </w:p>
    <w:p>
      <w:pPr>
        <w:pStyle w:val="TextBody"/>
        <w:widowControl/>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 1896</w:t>
      </w:r>
    </w:p>
    <w:p>
      <w:pPr>
        <w:pStyle w:val="PlainText"/>
        <w:jc w:val="both"/>
        <w:rPr/>
      </w:pPr>
      <w:r>
        <w:rPr>
          <w:rFonts w:cs="Times New Roman" w:ascii="Times New Roman" w:hAnsi="Times New Roman"/>
          <w:sz w:val="24"/>
        </w:rPr>
        <w:t>The weather was clear, the highest temperature being 51 and the lowest 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66½, copper 10.50 and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Fitzsimmons and party arrived in the city from the east. The Juarez band and a large number of people were at the station to meet the champion. Fitz’s training quarters were to Juarez, where he attended the bull fight. Later he gave an exhibition in the Myar opera house in this city. The exhibition, however, came near not taking place because some of Fitz’s equipment was not brought over for him from Juarez and he became angry. Fitz blamed his manager, Martin Julian, who told a reporter he would quit the pugilist, calling him an “ungrateful lubber.” However, Manager McKie of the opera house held Fitzsimmons to his contract to app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Juarez bull fight an angry bull ripped open the leg of a picador and threw him from his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auer of Juarez received a telegram from Herr Anton Schott, the German tenor, saying the latter would arrive from Chihuahua in the morning. He was to be received by a delegation of Germans, Americans and Mexicans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Maher and his trainers were expected to arrive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1, 1896</w:t>
      </w:r>
    </w:p>
    <w:p>
      <w:pPr>
        <w:pStyle w:val="PlainText"/>
        <w:keepNext w:val="true"/>
        <w:jc w:val="center"/>
        <w:rPr>
          <w:rFonts w:ascii="Times New Roman" w:hAnsi="Times New Roman" w:cs="Times New Roman"/>
          <w:b/>
          <w:b/>
          <w:sz w:val="24"/>
        </w:rPr>
      </w:pPr>
      <w:r>
        <w:rPr>
          <w:rFonts w:cs="Times New Roman" w:ascii="Times New Roman" w:hAnsi="Times New Roman"/>
          <w:b/>
          <w:sz w:val="24"/>
        </w:rPr>
        <w:t>McGINTIES STORM HILL;</w:t>
      </w:r>
    </w:p>
    <w:p>
      <w:pPr>
        <w:pStyle w:val="PlainText"/>
        <w:keepNext w:val="true"/>
        <w:jc w:val="center"/>
        <w:rPr>
          <w:rFonts w:ascii="Times New Roman" w:hAnsi="Times New Roman" w:cs="Times New Roman"/>
          <w:b/>
          <w:b/>
          <w:sz w:val="24"/>
        </w:rPr>
      </w:pPr>
      <w:r>
        <w:rPr>
          <w:rFonts w:cs="Times New Roman" w:ascii="Times New Roman" w:hAnsi="Times New Roman"/>
          <w:b/>
          <w:sz w:val="24"/>
        </w:rPr>
        <w:t>EL PASO PLAYS FOOTBALL</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Today is New Year’s day and in being celebrated. The McGinty army, led by general Reckhart and his aides, Col. Charman, Lieut. Col. Watts, major Troop and captains Behr and Pollard, marched the troop up McGinty hill. There they fired their cannon several times to celebrate the day, and the general marched them down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 at the Washington park gridiron the El Paso football team began the new year well by trimming the Albuquerque eleven to the tune of 12 to 4, in one of the most exciting football contests ever held in this city. Bob Fitzsimmons, as right tackle, and Billie Smith, as left tackle, were the star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celebrated today by running off its first issue in its new quarters, located in the Mills building, J.M. Hawking becoming editor, while Henry L. Capell remains as busines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will leave for Mexico City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believed to be Charlie Sue, the gardener, was assaulted in his home near Concordia last night by unknown persons, and was brought to the county hospital this morning in serious condition. He was beaten with an iron bar and cannot tell who assaulted him. It is feared he will di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President A.A. Robinson, of the Mexican Central, is in the city today, on his way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an’s Christian Temperance union, organized a few nights ago, now has 25 mem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60 couples, representing the elite of El Paso attended the Cycle Track association’s grand ball at the court house last night, remaining on the floor until after the advent of the new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lodging house in the city is filled and there are no vacant rooms to be had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sters of Loretto are giving the children at their South Oregon street school a Christmas tree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Fewel is building an eight-room brick residence on Mesa avenue, to cost $1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pay car showed up, thin morning and will leave for the West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was called out this afternoon by a fire In Mrs. McGreen’s lodging house on South Oregon street. A gasoline stove, which had flared up, was thrown into the street, and no damage was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ristian church will open a mission in Juarez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TextBody"/>
        <w:keepNext w:val="true"/>
        <w:widowControl/>
        <w:jc w:val="center"/>
        <w:rPr>
          <w:rFonts w:ascii="Times New Roman" w:hAnsi="Times New Roman" w:cs="Times New Roman"/>
        </w:rPr>
      </w:pPr>
      <w:r>
        <w:rPr>
          <w:rFonts w:cs="Times New Roman" w:ascii="Times New Roman" w:hAnsi="Times New Roman"/>
        </w:rPr>
        <w:t>January 2, 1896</w:t>
      </w:r>
    </w:p>
    <w:p>
      <w:pPr>
        <w:pStyle w:val="Normal"/>
        <w:jc w:val="both"/>
        <w:rPr/>
      </w:pPr>
      <w:r>
        <w:rPr>
          <w:rFonts w:cs="Times New Roman" w:ascii="Times New Roman" w:hAnsi="Times New Roman"/>
        </w:rPr>
        <w:t>Yesterday was a fine day for outside sports. Football is a fine sport. But yesterday’s game—well, it may have been all right, but there was too much chinning about the decisions and there was too much mixing up of the police with the game. El Paso won from the Albuquerque Ind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ear’s Day fitly celebrated by a meeting of the artillery corps of the McGinty army, whereat a string of virtuous resolutions as long as the moral law was adopted by a rising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 1896</w:t>
      </w:r>
    </w:p>
    <w:p>
      <w:pPr>
        <w:pStyle w:val="PlainText"/>
        <w:jc w:val="both"/>
        <w:rPr>
          <w:rFonts w:ascii="Times New Roman" w:hAnsi="Times New Roman" w:cs="Times New Roman"/>
          <w:sz w:val="24"/>
        </w:rPr>
      </w:pPr>
      <w:r>
        <w:rPr>
          <w:rFonts w:cs="Times New Roman" w:ascii="Times New Roman" w:hAnsi="Times New Roman"/>
          <w:sz w:val="24"/>
        </w:rPr>
        <w:t>Captain J.D. Milton, ex-chief of the El Paso police, who spent Christmas with his El Paso friends, was to return to Guaym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Shelton, a negro merchant, gave the police some excitement. Jumping out of his bed at 3 o’clock in the morning and seizing his six-gun he went in the door of his home and fired three shots into the air. A policeman nearby blew his whistle and was soon joined at the scene of the excitement by a large part of the police force. Shelton explained that he had gone to sleep in a peaceful frame of mind, but his wandering spirit, possibly due to a Christmas celebration, had become excited, and he woke up in the midst of a Fourth of Jul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W. Stanton and Miss Clara Edwards gave the newsboys a great Christmas dinner. There was plenty of roast turkey and mince p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therine Neff of Cincinnati was in the city for the winter, the guest of Colonel E.W.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eaned currents were selling for 10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son and Barnett were to try for the world’s [. . .] trac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896</w:t>
      </w:r>
    </w:p>
    <w:p>
      <w:pPr>
        <w:pStyle w:val="Normal"/>
        <w:jc w:val="both"/>
        <w:rPr/>
      </w:pPr>
      <w:r>
        <w:rPr>
          <w:rFonts w:cs="Times New Roman" w:ascii="Times New Roman" w:hAnsi="Times New Roman"/>
        </w:rPr>
        <w:t>Alderman Davis had a narrow escape last evening on San Antonio St. He was sailing gaily along on his bike, when a horse driven by a party named Meyer, who lives down the country road, turned right against the alderman and knocked him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artificial ice company is being organized in this city, with J.H. Smith, W.W. Fink, Richard Caples and John O’Connor as the incorporators. They have ordered a $25,000 plant from Chicago, and will make ice by the latest improved ammonia pro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National Bank has found its business increasing so of late that it has been found necessary to enlarge its accommodations and official staff. So Joe Williams has been given the paying teller’s and Mexican money exchange window exclusively, while W.D. Cooley has been placed at the receiving teller’s wind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3, 1896</w:t>
      </w:r>
    </w:p>
    <w:p>
      <w:pPr>
        <w:pStyle w:val="PlainText"/>
        <w:jc w:val="both"/>
        <w:rPr>
          <w:rFonts w:ascii="Times New Roman" w:hAnsi="Times New Roman" w:cs="Times New Roman"/>
          <w:sz w:val="24"/>
        </w:rPr>
      </w:pPr>
      <w:r>
        <w:rPr>
          <w:rFonts w:cs="Times New Roman" w:ascii="Times New Roman" w:hAnsi="Times New Roman"/>
          <w:sz w:val="24"/>
        </w:rPr>
        <w:t>Owing to a wreck near Finley, the Texas &amp; Pacific passenger train from the east did not arrive until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K. Albers and President Walter Earhart of the Julian Engine company were to banquet the members of the company at Jim Pa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Foster of the smelter was painfully injured in an accident.</w:t>
      </w:r>
    </w:p>
    <w:p>
      <w:pPr>
        <w:pStyle w:val="PlainText"/>
        <w:jc w:val="both"/>
        <w:rPr/>
      </w:pPr>
      <w:r>
        <w:rPr>
          <w:rFonts w:cs="Times New Roman" w:ascii="Times New Roman" w:hAnsi="Times New Roman"/>
          <w:sz w:val="24"/>
        </w:rPr>
        <w:t>Mrs. T.C. Beck was up from Mexico spending the holidays with her parents, Mr. and Mrs. George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C. Boff and Dr. J.A. Appleby, members of the United States geological survey, were at the Piers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Vilas, Dr. Gould, H.S. Beattle, W.F. Payne, Dr. White, C.A. Damon, W.B. Trull, S.H. Buchanan H.G. Mitchell and John Steffian went down the Mexican Central line on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lled almonds were selling for 40 cents a pound. A ten pound pail of lard sold fo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ve-room brick house was offered for sale for $2,200. A four-room house of the same kind could be bought fo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3, 1896</w:t>
      </w:r>
    </w:p>
    <w:p>
      <w:pPr>
        <w:pStyle w:val="Normal"/>
        <w:jc w:val="center"/>
        <w:rPr>
          <w:rFonts w:ascii="Times New Roman" w:hAnsi="Times New Roman" w:cs="Times New Roman"/>
          <w:b/>
          <w:b/>
        </w:rPr>
      </w:pPr>
      <w:r>
        <w:rPr>
          <w:rFonts w:cs="Times New Roman" w:ascii="Times New Roman" w:hAnsi="Times New Roman"/>
          <w:b/>
        </w:rPr>
        <w:t>HERO OF MEXICAN WAR DIES;</w:t>
      </w:r>
    </w:p>
    <w:p>
      <w:pPr>
        <w:pStyle w:val="Normal"/>
        <w:jc w:val="center"/>
        <w:rPr>
          <w:rFonts w:ascii="Times New Roman" w:hAnsi="Times New Roman" w:cs="Times New Roman"/>
          <w:b/>
          <w:b/>
        </w:rPr>
      </w:pPr>
      <w:r>
        <w:rPr>
          <w:rFonts w:cs="Times New Roman" w:ascii="Times New Roman" w:hAnsi="Times New Roman"/>
          <w:b/>
        </w:rPr>
        <w:t>NEW ICE PLANT START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Emilio Duchesne, hero of the Mexican war, died at his home in Juarez at 10 o’clock last night at the age of 66 years, and his funeral is being hel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Sue, the Chinese gardener who was beaten up with an iron bar Saturday night. died at the Sisters’ hospital last night at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artificial ice plant is being started in this city, the incorporators being T.H. Smith, Richard Caples, W.W. Fink and John O. Connor. They have ordered a $25,000 plant from Chicago. They expect to commence the manufacture of ice Ma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ough freights over the Mexican Central continue to run in large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ommissioner commenced work today putting up new fences on the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carloads of oranges came over this morning from Juarez and more ar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railway company is making needed repairs on the switch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Davis had a narrow escape on San Antonio street last night when a horse driven by a man named Meyers ran into him while he was riding his bike. The alderman punched the horse under the chin and knocked him over while he fell the opposite way escaping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t earnings of the football match New Year’s day were blown in on a banquet by the boy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man at Washington predicted a northeaster for west Texas this morning, but a southeaster came in it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H.R. Nickerson, of the Mexican Central, and superintendent of car service F.B. Kercher arrived this morning over the T.P., en route to Mexico City in Mr. Nickerson’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Long, a California railroad contractor, to in town to confer with judge Crosby relative to the building of the Sierra Mad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at Fort Bliss will give a b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increased its office space and several new appointments have been made. Joe Williams has been appointed paying teller, and W. Cooley has been made receiving te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chal R. Smith, of Deming, will probably make a proposition to the city council tonight relative to the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56 3-4; lead, 3.00; copper, .09;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896</w:t>
      </w:r>
    </w:p>
    <w:p>
      <w:pPr>
        <w:pStyle w:val="Normal"/>
        <w:jc w:val="both"/>
        <w:rPr/>
      </w:pPr>
      <w:r>
        <w:rPr>
          <w:rFonts w:cs="Times New Roman" w:ascii="Times New Roman" w:hAnsi="Times New Roman"/>
        </w:rPr>
        <w:t>Messrs. James Marr and Alward White, accompanied by several ladies, took advantage of the fine weather yesterday and made a pedestrian trip up old Mt. Franklin. While wandering along on the southwestern side of the mountain they ran across what proved to be a hot spring. This is quite a discovery and it may lead to further developments in the sam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g leap year ball would be the proper caper some time soon. The young gentlemen would not object to having young ladies tender them a ball, come after them in carriages, send flowers, etc. Should such an affair be given it would doubtless be a most enjoyable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4, 1896</w:t>
      </w:r>
    </w:p>
    <w:p>
      <w:pPr>
        <w:pStyle w:val="Normal"/>
        <w:jc w:val="center"/>
        <w:rPr>
          <w:rFonts w:ascii="Times New Roman" w:hAnsi="Times New Roman" w:cs="Times New Roman"/>
          <w:b/>
          <w:b/>
        </w:rPr>
      </w:pPr>
      <w:r>
        <w:rPr>
          <w:rFonts w:cs="Times New Roman" w:ascii="Times New Roman" w:hAnsi="Times New Roman"/>
          <w:b/>
        </w:rPr>
        <w:t>FREE SOUP HOUSE DISCUSSED;</w:t>
      </w:r>
    </w:p>
    <w:p>
      <w:pPr>
        <w:pStyle w:val="Normal"/>
        <w:jc w:val="center"/>
        <w:rPr>
          <w:rFonts w:ascii="Times New Roman" w:hAnsi="Times New Roman" w:cs="Times New Roman"/>
          <w:b/>
          <w:b/>
        </w:rPr>
      </w:pPr>
      <w:r>
        <w:rPr>
          <w:rFonts w:cs="Times New Roman" w:ascii="Times New Roman" w:hAnsi="Times New Roman"/>
          <w:b/>
        </w:rPr>
        <w:t>BUSINESS CONDITIONS IMPROV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ouncil held its regular session last night and alderman Clifford’s tax levy ordinance was finally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H. Davis, E.L. Shackelfors and N. Stokes were confirmed by the council as city auditors and will commence work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was appointed to confer with the ministers relative to the establishment of a free soup house. Mr. Stewart was instructed to investigate and report on the cost and use of a photometer to test the city ar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borer named Manning had his left feet crushed by a piece of iron falling on it at the foundr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body says business conditions are improving considerab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D. McCarthy, who has been acting for some time as ticket agent for the Santa Fe in this city, left this morning for San Francisco, accompanied by his family, and will make his future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Gonzalez embraced Thomas and Jeremiah yesterday and then attempted to embrace a policeman with the result that this morning the alcalde embraced him for $3 with which to buy hair oil for the Bor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Morrison, of Louisville, Ky., is in the city and will preach, at Trinity Methodist church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L. Hoblitt has been placed in charge of the Christian church missio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ycle Track association is planning to give a series of monthly dances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rr and Alward White, accompanied by a number of women, took a walk up Mount Franklin yesterday and found a hot spring about half way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¾; lead, $3; copper, .09;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5, 1896</w:t>
      </w:r>
    </w:p>
    <w:p>
      <w:pPr>
        <w:pStyle w:val="PlainText"/>
        <w:jc w:val="both"/>
        <w:rPr>
          <w:rFonts w:ascii="Times New Roman" w:hAnsi="Times New Roman" w:cs="Times New Roman"/>
          <w:sz w:val="24"/>
        </w:rPr>
      </w:pPr>
      <w:r>
        <w:rPr>
          <w:rFonts w:cs="Times New Roman" w:ascii="Times New Roman" w:hAnsi="Times New Roman"/>
          <w:sz w:val="24"/>
        </w:rPr>
        <w:t>Ben Catlin left in charge of another trainload of cattle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hitched to a delivery wagon belonging to A. Morreti, a small grocer on South El Paso street, took fright and ran away. The animal turned into Second street and at the corner of Second and Oregon ran into a team belonging to the Pomeroy Transfer Co. The left hand shaft of the delivery wagon entered one of the animals and killed it almost instantly. After the accident the driver cried for sometime and the tears were copious, for he loved his team devote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El Paso were to have an opportunity to see one of the “hottest” games of football ever played in the west at Sportsman park, near the Santa Fe depot. Captain Stafford Campbell succeeded in getting Billy Smith and Bob Fitzsimmons to hold down right tackle and left tackle respectively. El Paso’s eleven was composed of the best material obtainable while Albuquerque’s team has a record for having things their own way in every contest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ris R Lacke departed for the City of Mexico on railroad busin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5, 1896</w:t>
      </w:r>
    </w:p>
    <w:p>
      <w:pPr>
        <w:pStyle w:val="Normal"/>
        <w:jc w:val="center"/>
        <w:rPr>
          <w:rFonts w:ascii="Times New Roman" w:hAnsi="Times New Roman" w:cs="Times New Roman"/>
          <w:b/>
          <w:b/>
        </w:rPr>
      </w:pPr>
      <w:r>
        <w:rPr>
          <w:rFonts w:cs="Times New Roman" w:ascii="Times New Roman" w:hAnsi="Times New Roman"/>
          <w:b/>
        </w:rPr>
        <w:t>BOY SHOOTS WOMAN BY ACCIDENT;</w:t>
      </w:r>
    </w:p>
    <w:p>
      <w:pPr>
        <w:pStyle w:val="Normal"/>
        <w:jc w:val="center"/>
        <w:rPr>
          <w:rFonts w:ascii="Times New Roman" w:hAnsi="Times New Roman" w:cs="Times New Roman"/>
          <w:b/>
          <w:b/>
        </w:rPr>
      </w:pPr>
      <w:r>
        <w:rPr>
          <w:rFonts w:cs="Times New Roman" w:ascii="Times New Roman" w:hAnsi="Times New Roman"/>
          <w:b/>
        </w:rPr>
        <w:t>CHINESE ACTORS PASS THROUGH CITY</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Deputy sheriff R.D. Harkey, of Eddy county, N.M., arrived in the city this morning on his way to St. Louis in search of Harry P. Brown, who is wanted in Eddy, on a charge of embezzlement and is believed to be in St. Louis. He is said to be $11,000 short in his account with the county, of which he was treasurer and of the Eddy bank, of which he was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arrived from Kent this morning and will enter his father’s bank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tracted prayer meetings of the Baptist church will be held each evening during this week at 7: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Gonzales, proprietor, of the Palmer Hall dining room, gave a dance in honor of his gues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vis, wife of the telegraph operator was hit by a stray bullet while sitting in the front room of her home at the corner of Texas and Florence streets last night. Some boys were toying with pistols and one of the bullets struck her, not injuring her ser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train running west this morning had 11 cars and two engines, four of the cars being taken from the T.P. Two of the cars were occupied by Chinese actors en route to Hong Kong, China in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evening the Methodists will give an entertainment in which the following will take part: Mrs. Kimberly, Miss Wall; Mr. Parker, Miss Gracia Allen, Dave Payne, Mr. Leverick. They will render several musical numbers, which will be followed by an address on “The relation of young people to the church,” by Rev. Mr. Edd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r. Morrison, secretary of mission of the Methodist church, south, was in the city this morning en route to Chihuahua and preached both morning and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der Hallam now occupies the pulpit at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veling man named Penny, from California, addressed the young men’s meeting at the Y.M.C.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 interesting musical program at St. Clement’s chur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Grimes, of Laredo, Tex., occupied the pulpit at the Mexican Methodist chu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896</w:t>
      </w:r>
    </w:p>
    <w:p>
      <w:pPr>
        <w:pStyle w:val="Normal"/>
        <w:jc w:val="both"/>
        <w:rPr>
          <w:rFonts w:ascii="Times New Roman" w:hAnsi="Times New Roman" w:cs="Times New Roman"/>
        </w:rPr>
      </w:pPr>
      <w:r>
        <w:rPr>
          <w:rFonts w:cs="Times New Roman" w:ascii="Times New Roman" w:hAnsi="Times New Roman"/>
        </w:rPr>
        <w:t>Henry Pfaff has returned from St. Louis where he was presented by Adolph Busch, the big brewer, with a handsome gold wa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tzsimmons has become a regular attendant at the bull fights in Juarez. He was at the fight yesterday accompanied by his w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Smith now covers his auburn locks with a plug hat—at least on dress occasions. Billy is anxious for a go with some middleweight at the fistic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6, 1896</w:t>
      </w:r>
    </w:p>
    <w:p>
      <w:pPr>
        <w:pStyle w:val="PlainText"/>
        <w:jc w:val="both"/>
        <w:rPr/>
      </w:pPr>
      <w:r>
        <w:rPr>
          <w:rFonts w:cs="Times New Roman" w:ascii="Times New Roman" w:hAnsi="Times New Roman"/>
          <w:sz w:val="24"/>
        </w:rPr>
        <w:t>El Paso was becoming the mecca of sens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is prosaic nineteenth century the public was looking for novelties and sensational events. It was willing to pay any price to satisfy the passion for something new. The fad of getting married at a county fair and going up in a balloon to spend the honeymoon wa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Fitzpatrick, the advance agent of Lillian Lewis Cleopatra Co. which was billed to appear at the Myar Opera House Tuesday night, had come forward with a brand new idea. Mr. Fitzpatrick and Miss Julia Lovelace, a charming young actress in Miss Lewis’ company, had been engaged to be married for some time. Fitzpatrick is a tenderfoot and did not know much about bull fights, but when told how thrilling they were he was enraptured and said “I have it,” and ran out of the office and wired his fiancee if she would consent to be married here on the next Tuesday in the bull ring during a real live fight. The prompt-reply was “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A. Dwyer, Jr., commission merchant and receiving and forwarding agent of Jimenez, Chihuahua, advertised that he bought and sold native and foreign products on commission and received and dispatched freight promptly by rail, express and wag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rainy; the highest temperature wan 47; the lowest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6 7-8; copper, 10 12 1-2;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6, 1896</w:t>
      </w:r>
    </w:p>
    <w:p>
      <w:pPr>
        <w:pStyle w:val="Normal"/>
        <w:jc w:val="center"/>
        <w:rPr>
          <w:rFonts w:ascii="Times New Roman" w:hAnsi="Times New Roman" w:cs="Times New Roman"/>
          <w:b/>
          <w:b/>
        </w:rPr>
      </w:pPr>
      <w:r>
        <w:rPr>
          <w:rFonts w:cs="Times New Roman" w:ascii="Times New Roman" w:hAnsi="Times New Roman"/>
          <w:b/>
        </w:rPr>
        <w:t>NEGRO PREACHER SHOOTS</w:t>
      </w:r>
    </w:p>
    <w:p>
      <w:pPr>
        <w:pStyle w:val="Normal"/>
        <w:jc w:val="center"/>
        <w:rPr>
          <w:rFonts w:ascii="Times New Roman" w:hAnsi="Times New Roman" w:cs="Times New Roman"/>
          <w:b/>
          <w:b/>
        </w:rPr>
      </w:pPr>
      <w:r>
        <w:rPr>
          <w:rFonts w:cs="Times New Roman" w:ascii="Times New Roman" w:hAnsi="Times New Roman"/>
          <w:b/>
        </w:rPr>
        <w:t>ANOTHER MAN; DISTRICT COURT OPEN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Pastor Tom Grigsby of the African Methodist church, distinguished himself this morning by shooting Walter Williams, another negro, in the head. He gave himself up and was released on bond, while Williams is at home hovering between life and death. The preacher explained that Williams had been paying attention to his daughter, but could not be induced to leave the house and would even sleep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opened the January term this morning with special judge Pearce p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carloads of Mexican oranges were imported this morning, bound for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is importing 5000 head of cattl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opened for the second session of the yea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mmett Crawford post No. 10, department of Texas, G.A.R., last night elected the following officers: Post commander, S.W. Millichamp; senior vice commander, Patrick Kehoe, junior vice commander, Julius B. Wilcox, surgeon. W.N. Vilas; chaplain, Tyler D. Featherly; quartermaster, George M. McConaughey; officer of the day, W.T. Kitchens; officer of the day, S.H. Buchan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Cunningham, United States inspector for this district, reported this morning that since October. 1894, 137,631 head of cattle, mostly steers, have been imported from the states of Chihuahua, Sonora and Coahuila, Mexico. There are now being rounded up for delivery 100,000 more in these three states, and they will shortly be shipped into this country. They are now bringing as much as $69 p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eattie is back from Mexico City, but will return again about the middle of the month to accept a position in the office of the treasurer of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will arrive in the city Thursday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are being made to get Fitzsimmons and Billy Smith together for an exhibition match, and it looks as if the Australian and Cornishman would amuse local lovers of the fistic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has returned from St. Louis, where Adolph Busch, the brewer, presented him with a handsome gold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Ross, who claims the lightweight championship of Texas, is still in El Paso looking for some live one at 122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so many tramps in El Paso at the present time that it is rather unpleasant for persons living in the isolated sections to go home late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7-8; lead; 3.00; copper .09;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7, 1896</w:t>
      </w:r>
    </w:p>
    <w:p>
      <w:pPr>
        <w:pStyle w:val="Normal"/>
        <w:jc w:val="both"/>
        <w:rPr/>
      </w:pPr>
      <w:r>
        <w:rPr>
          <w:rFonts w:cs="Times New Roman" w:ascii="Times New Roman" w:hAnsi="Times New Roman"/>
        </w:rPr>
        <w:t>The slight settling of the Center Block building during the last wet spell has cracked the large east show window in Slack’s grocery store. Tuttle is repairing i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B. Fall has let a contract to sink a main shaft of the Sunol 75 feet deeper. The Sunol is at Black mountain. A steam hoist and other machinery is being purchased in Denver for the Tansill mine. Active work is going on upon some other properties in the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7, 1896</w:t>
      </w:r>
    </w:p>
    <w:p>
      <w:pPr>
        <w:pStyle w:val="PlainText"/>
        <w:jc w:val="both"/>
        <w:rPr>
          <w:rFonts w:ascii="Times New Roman" w:hAnsi="Times New Roman" w:cs="Times New Roman"/>
          <w:sz w:val="24"/>
        </w:rPr>
      </w:pPr>
      <w:r>
        <w:rPr>
          <w:rFonts w:cs="Times New Roman" w:ascii="Times New Roman" w:hAnsi="Times New Roman"/>
          <w:sz w:val="24"/>
        </w:rPr>
        <w:t>There was rainfall for 42 hours. The highest temperature was 52, and the lowest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tation of El Paso as a health resort was already firmly established. Thousands of invalids were finding here the relief they had sought elsewhere. Especially was this true in all cases at pulmonary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Francis Schlatter, the New Mexico “Christ,” was coming down along the Rio Grande through, New Mexico and would reach El Paso in a month or so. He was said to have been mounted on a milk white horse and had been “directed” to go to a point in Central America where he would go into retreat for an indefinite time. He was said to be healing all people who came to him as he continued his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Kinley club gave a ball at the Rink building, which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7, 1896</w:t>
      </w:r>
    </w:p>
    <w:p>
      <w:pPr>
        <w:pStyle w:val="Normal"/>
        <w:jc w:val="center"/>
        <w:rPr>
          <w:rFonts w:ascii="Times New Roman" w:hAnsi="Times New Roman" w:cs="Times New Roman"/>
          <w:b/>
          <w:b/>
        </w:rPr>
      </w:pPr>
      <w:r>
        <w:rPr>
          <w:rFonts w:cs="Times New Roman" w:ascii="Times New Roman" w:hAnsi="Times New Roman"/>
          <w:b/>
        </w:rPr>
        <w:t>SOUP HOUSE IS OPENED;</w:t>
      </w:r>
    </w:p>
    <w:p>
      <w:pPr>
        <w:pStyle w:val="Normal"/>
        <w:jc w:val="center"/>
        <w:rPr>
          <w:rFonts w:ascii="Times New Roman" w:hAnsi="Times New Roman" w:cs="Times New Roman"/>
          <w:b/>
          <w:b/>
        </w:rPr>
      </w:pPr>
      <w:r>
        <w:rPr>
          <w:rFonts w:cs="Times New Roman" w:ascii="Times New Roman" w:hAnsi="Times New Roman"/>
          <w:b/>
        </w:rPr>
        <w:t>PREACHER WOUNDS MA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re was a meeting at the Y.M.C.A. last night between ministers’ of the city and a committee of the city council relative to the establishment of a free soup house. It was determined to ask the city for $66 with which to start the scheme and $40 per month for three months to keep it go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rn near Marion, Texas, owned by Otto Krause, was set on fire by the explosion of a firecracker last night, and the building and contents destroyed, entailing a lose of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s report very little smuggling of, cigars and drawnwork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for the White Oaks subscription committee, is busy gathering in the shek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Joe Choudin has resigned, and will leave Saturday for Mexico, to accept a position as all engineer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Trinity Methodist church, gave an interesting musical entertainment at the church last night which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284, Independent Order of Odd Fellows, has appointed a committee to purchase a suitable present for Peter Dehlinger, who recently became the father of twins. This is the first occasion of the kind in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Railroad company has placed an order with the St. Charles Car company for 150 box and 50 stock cars, to be delivered by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Williams, shot yesterday morning by pastor Grigsby, of the African Methodist church, is reported to be still alive, though in a serious condition. Public sympathy is with Grig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s, carrying a large plate glass window, had a narrow escape from serious injury this afternoon when the flags slipped. They managed to loose their hold on it and it smashed on the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light settling of the Center block during the recent wet spell caused the show window in Slack’s grocery store to c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C.T.U. has been finally organized with 27 members, the following officers having been elected: President, Mrs. R.N. Dunham; vice presidents, Mrs. J.M. Leitch, Mrs. C.B. Patterson, Mrs. S.K. Hallam, Mrs. M.J. Spencer, Mrs. L.R. Millican, Miss Alice Gutting; recording secretary, Miss Mamie Dix; corresponding secretary, Mrs. O.C. Strohm; treasurer, Miss Grace L.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ight traffic on the Southern Pacific has been very heavy during the past 10 days.</w:t>
      </w:r>
    </w:p>
    <w:p>
      <w:pPr>
        <w:pStyle w:val="PlainText"/>
        <w:jc w:val="both"/>
        <w:rPr>
          <w:rFonts w:ascii="Times New Roman" w:hAnsi="Times New Roman" w:cs="Times New Roman"/>
          <w:sz w:val="24"/>
        </w:rPr>
      </w:pPr>
      <w:r>
        <w:rPr>
          <w:rFonts w:cs="Times New Roman" w:ascii="Times New Roman" w:hAnsi="Times New Roman"/>
          <w:sz w:val="24"/>
        </w:rPr>
        <w:t>Fifty three carloads of ore were impor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 7-8; lead, $3; copper, .09;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896</w:t>
      </w:r>
    </w:p>
    <w:p>
      <w:pPr>
        <w:pStyle w:val="Normal"/>
        <w:jc w:val="both"/>
        <w:rPr>
          <w:rFonts w:ascii="Times New Roman" w:hAnsi="Times New Roman" w:cs="Times New Roman"/>
        </w:rPr>
      </w:pPr>
      <w:r>
        <w:rPr>
          <w:rFonts w:cs="Times New Roman" w:ascii="Times New Roman" w:hAnsi="Times New Roman"/>
        </w:rPr>
        <w:t>J.M. Hawkins, late of the Eddy Argus, has leased the El Paso Herald and is to assume control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itor Juan Hart, of the Times, returns from New York the last of the week with English parties interested in mines in the state of Guerrero. It was Mr. Hart’s intention to cross the pond, but his correspondents came over to this side instead.</w:t>
      </w:r>
    </w:p>
    <w:p>
      <w:pPr>
        <w:pStyle w:val="Normal"/>
        <w:jc w:val="both"/>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udience at the theater last evening was a large and fashionable one, and all appeared to appreciate the production of ‘Cleopa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8, 1896</w:t>
      </w:r>
    </w:p>
    <w:p>
      <w:pPr>
        <w:pStyle w:val="PlainText"/>
        <w:jc w:val="both"/>
        <w:rPr/>
      </w:pPr>
      <w:r>
        <w:rPr>
          <w:rFonts w:cs="Times New Roman" w:ascii="Times New Roman" w:hAnsi="Times New Roman"/>
          <w:sz w:val="24"/>
        </w:rPr>
        <w:t>The weather was rainy; the highest temperature being 66 degrees and the lowest,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sold at 66 3-4; copper 10.00;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Lanky Bob” Fitzsimmons, who had been here for a week, training for his big fight with Peter Maher, was in the pink of condition and full of confidence. He remarked that the bout between himself and Maher would not last 7 rounds. His training quarters were in Juarez where he was visited daily by large crow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J.N. Kendrick and wife left El Paso for the City of Mexico. The bishop promised to return to this city in the following February and make his first official visit to St. Clement’s par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Hagerty and wife, who came down from Mesilla Park to see the football game on New Year’s day, were accompanied by Miss Otto, Miss Chatlaine and Instructor R.F. Hare, all of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8, 1896</w:t>
      </w:r>
    </w:p>
    <w:p>
      <w:pPr>
        <w:pStyle w:val="Normal"/>
        <w:jc w:val="center"/>
        <w:rPr>
          <w:rFonts w:ascii="Times New Roman" w:hAnsi="Times New Roman" w:cs="Times New Roman"/>
          <w:b/>
          <w:b/>
        </w:rPr>
      </w:pPr>
      <w:r>
        <w:rPr>
          <w:rFonts w:cs="Times New Roman" w:ascii="Times New Roman" w:hAnsi="Times New Roman"/>
          <w:b/>
        </w:rPr>
        <w:t>REEVES COMES TO EL PASO;</w:t>
      </w:r>
    </w:p>
    <w:p>
      <w:pPr>
        <w:pStyle w:val="Normal"/>
        <w:jc w:val="center"/>
        <w:rPr>
          <w:rFonts w:ascii="Times New Roman" w:hAnsi="Times New Roman" w:cs="Times New Roman"/>
          <w:b/>
          <w:b/>
        </w:rPr>
      </w:pPr>
      <w:r>
        <w:rPr>
          <w:rFonts w:cs="Times New Roman" w:ascii="Times New Roman" w:hAnsi="Times New Roman"/>
          <w:b/>
        </w:rPr>
        <w:t>CAVALRY IS AT FT. BLIS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is morning a number of El Paso business men met for the purpose of considering the organization of business men’s protective association but nothing, definite was done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O.M. Jones opened the yard gates at the North Oregon street place of Buchanan &amp; Powers at 6 oclock this morning he found a large rock holding back the gate. Investigating he found that the rock was covered with blood, hair and brains and thinks perhaps some one was murdered. However, there is no other clue to any possibl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will hold its annual election of officers January 10, when there will be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Donohue of the Mexican Central and E.C. Pew will leave this evening for Zacatec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prayer meeting to be held in the First Baptist church tonight the congregation will be called upon to consider the pastor’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Reeves, ticket clerk for the Santa Fe at Albuquerque, has been appointed ticket agent for the same road in El Paso and will arrive the latter part o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 Kellner of Globe, Ariz., passed through El Paso yesterday with two carloads of mules, bound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Green, the erratic cowboy arrested and fined $500 for carrying a couple of guns and smashing dishes in a San Antonio street restaurant, escaped from police chief Fin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mp held up Charley Rolla, a newsboy last night, and after searching his pockets and finding no money, slapped his face and sent him on hi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 A, of the Fifth cavalry left Fort Sam Houston yesterday for El Paso and will be stationed at Fort Bliss. It is believed this will be made a cavalr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ed of a special building for the Y.M.C.A. is being discussed and there is possibility of erecting one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Williams, the negro, is still alive and it is now believed that the two bullet wounds in his head will not prove fa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Logan, of the Pacific Express company has gone to Dallas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has granted a concession allowing the fiestas in Juarez to continue until the middle of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chman Tyra, of the Southern Pacific, has been appointed to the police force to occupy the position made vacant by the resignation of policeman Chaudo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sters of Loretto will give an entertainment at Chopin Music hall on January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amond Dick, detective for the Mexican Central, is in El Paso, to spend a few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 Silver, .66 7-8; lead, $3; copper, .09; Mexican pesos, .5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896</w:t>
      </w:r>
    </w:p>
    <w:p>
      <w:pPr>
        <w:pStyle w:val="Normal"/>
        <w:jc w:val="both"/>
        <w:rPr>
          <w:rFonts w:ascii="Times New Roman" w:hAnsi="Times New Roman" w:cs="Times New Roman"/>
        </w:rPr>
      </w:pPr>
      <w:r>
        <w:rPr>
          <w:rFonts w:cs="Times New Roman" w:ascii="Times New Roman" w:hAnsi="Times New Roman"/>
        </w:rPr>
        <w:t>The gambling at the fiesta on the Mexican side of the river, is attracting some high-rollers. Last night, it is said, $25,000 was on one of the tables, while the management states that $100,000 will be on hand for the plungers who come to prize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Murphy arrived today with a carload of horses from Nevada for shipment into Mexico for his f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some talk of Peter Maher going over the river to train and a location has been offered him near Dr. Alexander’s place. The pugilists do not care much to train on Texas soil for fear of violating the law, but they all desire to train as near El Paso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9, 1896</w:t>
      </w:r>
    </w:p>
    <w:p>
      <w:pPr>
        <w:pStyle w:val="PlainText"/>
        <w:jc w:val="both"/>
        <w:rPr/>
      </w:pPr>
      <w:r>
        <w:rPr>
          <w:rFonts w:cs="Times New Roman" w:ascii="Times New Roman" w:hAnsi="Times New Roman"/>
          <w:sz w:val="24"/>
        </w:rPr>
        <w:t>It rained steadily all day. The highest temperature was 46 degrees, the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sold at 66¾, copper 10,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infested with tough characters who were making their presence felt by their depredations. One or more of them robbed and nearly killed an old Chinese gardener named Whar Chum on El Paso street. Several white men entered the El Paso kitchen on El Paso street, where the Chinaman was employed, and after going through his trunks departed without finding any money. They were a brutal outfit and seemed to delight in beating Chinamen nearly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titto, the famous captain, made his first appearance before the public in the arena at Juarez in company with this celebrated Captain Perez. Captain Chititto performed the difficult feat known as “Salto de la Garrocha,” avoiding the bull when he charged by leaping over his back with the aid of a long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 Schott, the tenor, and Arthur Fischner, the pianist gave their last concert at Chopin hall. The program was a classical ge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896</w:t>
      </w:r>
    </w:p>
    <w:p>
      <w:pPr>
        <w:pStyle w:val="Normal"/>
        <w:jc w:val="both"/>
        <w:rPr/>
      </w:pPr>
      <w:r>
        <w:rPr>
          <w:rFonts w:cs="Times New Roman" w:ascii="Times New Roman" w:hAnsi="Times New Roman"/>
        </w:rPr>
        <w:t>The books for the new circulating library have been placed in charge of librarians at the Eclectic Book store, at 303 San Antonio St. The library at present contains 250 books and as new members are acquired books will be ad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Smith was a witness at Fitzsimmons training quarters yesterday afternoon. Smith and Fitzsimmons are from the same country and Smith has a great admiration for the Australian. Matters may be yet arranged for Billy to become one of Fitz’ sparring part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0, 1896</w:t>
      </w:r>
    </w:p>
    <w:p>
      <w:pPr>
        <w:pStyle w:val="PlainText"/>
        <w:jc w:val="both"/>
        <w:rPr>
          <w:rFonts w:ascii="Times New Roman" w:hAnsi="Times New Roman" w:cs="Times New Roman"/>
          <w:sz w:val="24"/>
        </w:rPr>
      </w:pPr>
      <w:r>
        <w:rPr>
          <w:rFonts w:cs="Times New Roman" w:ascii="Times New Roman" w:hAnsi="Times New Roman"/>
          <w:sz w:val="24"/>
        </w:rPr>
        <w:t>The post dance was well attended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Folks’ Dancing club met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his visit to St. Louis Henry Pfaff was presented with a magnificent gold watch by Adolf Bus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entertained the Heart club at his bachelor quarters in the Wells-Fargo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ern Union advertise: “B. Wells, H.A. Hammond and E. Tyner can obtain a message by applying at tha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had inspectors around, owing to the cold nights, shutting off consumes that let the water run to keep their pipes from freezing. Persons who found their supply cut off knew they had been caught in the act. A Times man called on the water works company and was informed by officials that it is absolutely necessary to shut off the water in order to keep a sufficient stage in the reservoir in case of fire. The quantity of water wanted on cold nights was greater than that consumed on the hottest days of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0, 1896</w:t>
      </w:r>
    </w:p>
    <w:p>
      <w:pPr>
        <w:pStyle w:val="Normal"/>
        <w:jc w:val="center"/>
        <w:rPr>
          <w:rFonts w:ascii="Times New Roman" w:hAnsi="Times New Roman" w:cs="Times New Roman"/>
          <w:b/>
          <w:b/>
        </w:rPr>
      </w:pPr>
      <w:r>
        <w:rPr>
          <w:rFonts w:cs="Times New Roman" w:ascii="Times New Roman" w:hAnsi="Times New Roman"/>
          <w:b/>
        </w:rPr>
        <w:t>FITZSIMMONS AND MAHER</w:t>
      </w:r>
    </w:p>
    <w:p>
      <w:pPr>
        <w:pStyle w:val="Normal"/>
        <w:jc w:val="center"/>
        <w:rPr>
          <w:rFonts w:ascii="Times New Roman" w:hAnsi="Times New Roman" w:cs="Times New Roman"/>
          <w:b/>
          <w:b/>
        </w:rPr>
      </w:pPr>
      <w:r>
        <w:rPr>
          <w:rFonts w:cs="Times New Roman" w:ascii="Times New Roman" w:hAnsi="Times New Roman"/>
          <w:b/>
        </w:rPr>
        <w:t>TRAINING FOR BIG FIGH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Oliver Lee, who has six indictments against him, came down from Las Cruces this morning and surrendered to sheriff Simmons, later furnishing $250 bond in each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sh commissioner D.P. Corwin, of Philadelphia, is in the city today en route to California, where he will join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is holding its weekly shoo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commissioner McGlennon is burning the grass in the plaza to give it a new start for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J.C. Long, of San Diego, Cal., is so well pleased with El Paso whole contemplating outfit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rder mystery which stirred the detectives for two days after the finding of a blood and brain covered stone on Mesa avenue, has been solved. It was the work of a young woman who killed a chicken and left her handkerchief with it. She is the same one who stuffed a dummy, placed it in the plaza and then sent several notes to prominent El Paso men to meet a woma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ican stated to the congregation at the Baptist church last night that his intention to resign had not changed and the matter will be considered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oop of the Fifth cavalry arrived this evening from San Antonio and will be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Edington prophesied at. Trinity church last night that the carnival of pugilism would attract a large crowd of undesirable citizens to El Paso, and Billy Smith agrees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bling in Juarez has been heavy during the past few days. At one time last night there was $25,000 on the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her party will arrive in El Paso tomorrow morning. Dan Stuart arrived today. Tickets will soon be on sale for the big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simmons has started training in earnest, at his quarters in Juarez and Maher will be on the job tomorrow. The big fellows are fast getting into shape for the fight which will be held in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correspondents and sporting writers are flocking into town to write up the priz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¾; lead, $3; copper, .09;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896</w:t>
      </w:r>
    </w:p>
    <w:p>
      <w:pPr>
        <w:pStyle w:val="Normal"/>
        <w:jc w:val="both"/>
        <w:rPr/>
      </w:pPr>
      <w:r>
        <w:rPr>
          <w:rFonts w:cs="Times New Roman" w:ascii="Times New Roman" w:hAnsi="Times New Roman"/>
        </w:rPr>
        <w:t>The El Paso club held its annual election last night at its club rooms on El Paso St., where officers were chosen: Directors, Dr. W.N. Vilas, S.J. Freudenthal, M.C. Edwards, E.D. Phillips, W.G. Walz, C.F. Slack, J.W. Magoffin, A. Solomon; president, J.W. Magoffon; vice president, W.M. Vilas; secretary and treasurer, C.F. Slack. A fine banquet was served in the Palace restaur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dication concert at Chopin Music hall tonight will be well attended. An excellent program has been prepared, and citizens will be pleased to hear the new singer from Chicago, Miss W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1, 1896</w:t>
      </w:r>
    </w:p>
    <w:p>
      <w:pPr>
        <w:pStyle w:val="Normal"/>
        <w:jc w:val="center"/>
        <w:rPr>
          <w:rFonts w:ascii="Times New Roman" w:hAnsi="Times New Roman" w:cs="Times New Roman"/>
          <w:b/>
          <w:b/>
        </w:rPr>
      </w:pPr>
      <w:r>
        <w:rPr>
          <w:rFonts w:cs="Times New Roman" w:ascii="Times New Roman" w:hAnsi="Times New Roman"/>
          <w:b/>
        </w:rPr>
        <w:t>CHURCH RUPTURE THREATENED</w:t>
      </w:r>
    </w:p>
    <w:p>
      <w:pPr>
        <w:pStyle w:val="Normal"/>
        <w:jc w:val="center"/>
        <w:rPr>
          <w:rFonts w:ascii="Times New Roman" w:hAnsi="Times New Roman" w:cs="Times New Roman"/>
          <w:b/>
          <w:b/>
        </w:rPr>
      </w:pPr>
      <w:r>
        <w:rPr>
          <w:rFonts w:cs="Times New Roman" w:ascii="Times New Roman" w:hAnsi="Times New Roman"/>
          <w:b/>
        </w:rPr>
        <w:t>OVER CARDS AND DANC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harles B. Eddy, arrived in El Paso this morning, accompanied by chief engineer Lowrie and H.Y. Work, of the White Oaks road. Mr. Eddy stated that Lowrie would start out in three or four days to make a survey of the proposed right of way of the new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fight on in the Baptist church as to the propriety of card playing and dancing, and a rupture is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tated that the post at Fort Bliss will be occupied by cavalry in the future, and the 18th infantry will be ordered to some other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Maher and family did not arrive this morning, as they were delayed by a wreck in Arkansas. Jake Marshal, who is to fight George Dixon, in expected to arrive with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wo white men held up a Chinaman last night in the rear of the transfer company’s 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uces football team declined to come here to play, but now want the El Paso boys to go up there. They will not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 Tyra received his commission as a policema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Mundy arrived this morning with a carload of horses from Nevada. He will take them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eattie is shipping his household goods to Mexico City today, and will shortly go there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teriological apparatus, recently ordered for the health department, has arrived and was install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ohler was found guilty of violating the lottery laws when arraigned in the county court yesterday, and his attorney is today arguing for a new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 3-4c; lead, $3; copper, 9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2, 1896</w:t>
      </w:r>
    </w:p>
    <w:p>
      <w:pPr>
        <w:pStyle w:val="PlainText"/>
        <w:jc w:val="both"/>
        <w:rPr/>
      </w:pPr>
      <w:r>
        <w:rPr>
          <w:rFonts w:cs="Times New Roman" w:ascii="Times New Roman" w:hAnsi="Times New Roman"/>
          <w:sz w:val="24"/>
        </w:rPr>
        <w:t>The weather was rainy. The highest temperature was 46 and the lowest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Mayor Campbell presented the names of L.H. Davis, E.L. Shackleford and N. Stokes as an examining board of finance. The nominations were approved. City Clerk Kitchens presented his report of warrants issued for the quarter ending September 21, 1895, amounting to $23,607.41. The city health physician, Dr. White, was instructed to care for a sick person reported to him by Rev. L.R. Millican. Chief of Police Fink reported the jail well filled and recommended that the prisoners be put to work on the streets. His recommendation was ordered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ave of absence for 10 days was granted City Recorder Clark, and J.E. Pierce was appointed to serve during Mr. Clark’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h Chum the Chinaman who was horribly beaten on the head with an iron bar two nights previous, died at the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Wilson returned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Long, a California railway constructor,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nch saloon advertised fresh beer always on tap and the best 15-cent lunch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2, 1896</w:t>
      </w:r>
    </w:p>
    <w:p>
      <w:pPr>
        <w:pStyle w:val="Normal"/>
        <w:jc w:val="center"/>
        <w:rPr>
          <w:rFonts w:ascii="Times New Roman" w:hAnsi="Times New Roman" w:cs="Times New Roman"/>
          <w:b/>
          <w:b/>
        </w:rPr>
      </w:pPr>
      <w:r>
        <w:rPr>
          <w:rFonts w:cs="Times New Roman" w:ascii="Times New Roman" w:hAnsi="Times New Roman"/>
          <w:b/>
        </w:rPr>
        <w:t>EL PASO CLUB AND THE Y.M.C.A.</w:t>
      </w:r>
    </w:p>
    <w:p>
      <w:pPr>
        <w:pStyle w:val="Normal"/>
        <w:jc w:val="center"/>
        <w:rPr>
          <w:rFonts w:ascii="Times New Roman" w:hAnsi="Times New Roman" w:cs="Times New Roman"/>
          <w:b/>
          <w:b/>
        </w:rPr>
      </w:pPr>
      <w:r>
        <w:rPr>
          <w:rFonts w:cs="Times New Roman" w:ascii="Times New Roman" w:hAnsi="Times New Roman"/>
          <w:b/>
        </w:rPr>
        <w:t>ELEC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ere two important elections last night, one being-the choosing of officers for the El Paso club, and the other directors for the Y.M.C.A. The former held its meeting at the club rooms on El Paso street which was followed by a banquet in the Palace restaurant, 65 persons being present. The officers elected are: President, J.W. Magoffin; vice president, W.N. Vilas; secretary treasurer, C.F. Slack; directors, Dr. W.N. Vilas, S.J. Freudenthal, M.C. Edwards, E.C. Phillips, W.G. Walz, C.F. Slack, J.W. Magoffin, A.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directors chosen last night are J.H. Harper, Charles Rokahr, T.E. Shelton, J.H. Letich, E.W.S. Neff, judge Blacker, A. A.G. Foster, Millard Patterson, Joshua Raynolds, R.B. Bias, Dr. Thompson, Frank Mo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Hughes, a railway builder of Fort Worth, is here to figure on the construction of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 Teachout, superintendent of the mail service, is to the city and will make arrangements to have mail for the Santa Fe and Southern Pacific made up on the Mexican Central so as to lose no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Brack has purchased the residence at 611 North Oregon street and will make his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byterians have elected the following Sunday school officers: Superintendent, A.G. Foster; assistant superintendent, Mrs. Bailey; librarian and assistant secretary, Miss Helen Newland; organist, Miss Nellie Ritch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Mrs. Dieter was burning the grass on the lawn, in front of her residence this afternoon, the flames crept into the cellar, igniting some rags. The fire truck got stuck in the mud on the way up, but was finally pulled up the hill and the flames extinguished with a Bab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adio Morales, pastor of the Presbyterian church in Mexico City will be in El Paso January 28, to conduct a series of revival services, in the Mexican Congregational churc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thousand nine hundred head of cattle are being imported today for the Corralitos company. Fench1er Bros. imported 700 head this morning and Mundy brought over 375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city council last night a committee was appointed to represent the city in the establishment of a soup house. Mayor Campbell appointed the following women to represent the city: Mrs. Joseph Magoffin, Mrs. W.W. Rose, Mrs. Millard Patterson, Mrs. R.F. Campbell, Mrs. E.C. Roberts, Mrs. Anne Deiter, Mrs. J. Calisher, Mrs. J. Leitch, Mrs. Leigh Clark, Mrs. O.C. Irvin, Mrs. W.F. Kitch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¾; lead, 2.95; copper .09; Mexican peso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13, 1896</w:t>
      </w:r>
    </w:p>
    <w:p>
      <w:pPr>
        <w:pStyle w:val="Normal"/>
        <w:jc w:val="both"/>
        <w:rPr/>
      </w:pPr>
      <w:r>
        <w:rPr>
          <w:rFonts w:cs="Times New Roman" w:ascii="Times New Roman" w:hAnsi="Times New Roman"/>
        </w:rPr>
        <w:t>Peter Maher and Bob Fitzsimmons met yesterday at the bull ring and exchanged the compliments of the season, in as easy a manner and with as good grace as if there was no big stake before them and that they were not pitted against one another in a battle that means victory and glory for one and defeat with loss of public favor to the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no very marked improvements in the bicycles for 1896, with the exception of larger tubing and barrel hubs. To those accustomed to a small hub, the barrel hub looks clumsy, but it allows the use of large balls in the bearings and thereby decreases fri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3, 1896</w:t>
      </w:r>
    </w:p>
    <w:p>
      <w:pPr>
        <w:pStyle w:val="PlainText"/>
        <w:jc w:val="both"/>
        <w:rPr>
          <w:rFonts w:ascii="Times New Roman" w:hAnsi="Times New Roman" w:cs="Times New Roman"/>
          <w:sz w:val="24"/>
        </w:rPr>
      </w:pPr>
      <w:r>
        <w:rPr>
          <w:rFonts w:cs="Times New Roman" w:ascii="Times New Roman" w:hAnsi="Times New Roman"/>
          <w:sz w:val="24"/>
        </w:rPr>
        <w:t>There was a continual rainfall. The highest temperature was 62 and the lowest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man was sitting in the Link dining room enjoying his breakfast, an order of hot waffles and tea, when a tramp entered, climbing upon a stool at the counter he shouted in a loud, commanding voice: :Say, Charley, bring me a 10-cent stew! And, say, bring along de mornin’ paper wid de order.” The reporter waited to hear the man order a napkin and a toothpick. A gentleman seated at an adjoining table who had paid 50 cents for his breakfast good-naturedly surrendered the morning paper to the man with the st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oint meeting of the committee of the city council and the ministers’ union was held, said it was determined to ask the city council and citizens to assist in the establishment and maintenance of a public free soup house and association to relieve any distress among El Paso people, and to feed hungry transients who would be required to work for what they received. It was decided to have the association consist of a committee of 21, 11 of whom the city council will be asked to appoint and the others by the ministers’ un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3, 1896</w:t>
      </w:r>
    </w:p>
    <w:p>
      <w:pPr>
        <w:pStyle w:val="Normal"/>
        <w:jc w:val="center"/>
        <w:rPr>
          <w:rFonts w:ascii="Times New Roman" w:hAnsi="Times New Roman" w:cs="Times New Roman"/>
          <w:b/>
          <w:b/>
        </w:rPr>
      </w:pPr>
      <w:r>
        <w:rPr>
          <w:rFonts w:cs="Times New Roman" w:ascii="Times New Roman" w:hAnsi="Times New Roman"/>
          <w:b/>
        </w:rPr>
        <w:t>DENSE FOG ENVELOPES CITY;</w:t>
      </w:r>
    </w:p>
    <w:p>
      <w:pPr>
        <w:pStyle w:val="Normal"/>
        <w:jc w:val="center"/>
        <w:rPr>
          <w:rFonts w:ascii="Times New Roman" w:hAnsi="Times New Roman" w:cs="Times New Roman"/>
          <w:b/>
          <w:b/>
        </w:rPr>
      </w:pPr>
      <w:r>
        <w:rPr>
          <w:rFonts w:cs="Times New Roman" w:ascii="Times New Roman" w:hAnsi="Times New Roman"/>
          <w:b/>
        </w:rPr>
        <w:t>PREACHER RESIGN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Bob Fitzsimmons and Peter Maher met in the building in Juarez yesterday and exchanged courtesies of the season. Maher and his party left this morning for Las Cruces, N.M., where he wil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eavy fog early this morning and as a result two freight trains on the Southern Pacific collided, six miles west of this city. Engineer Blanchard, of Tucson, Ariz., was killed, and E. Love was seriously hurt. All other trainmen jumped and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of Las Cruce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changed the number of school district No. 5 to No. 9; ordered the acequia at Ysleta filled up and the petition of J.H. Comstock et a1. to have East El Paso protected from floods was referred to commissioner Slack, with power to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Parker, of the 18th infantry, expects to retire from active service within a month or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Lowrie and J.L. Bell leave been going over the proposed route of the White Oaks road for the pas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Fisher Satterthwaite is planning a fine new brick and stone hotel to be erected on Mesa garden. The building is to be seven stories, will cost $150,000, and will be located on North El Paso street. The furnishings will cos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bert Downing Dramatic company will show at the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ries of four musical concerts will be given at Chopin hall by Messrs. Leitch and Dewey.</w:t>
      </w:r>
    </w:p>
    <w:p>
      <w:pPr>
        <w:pStyle w:val="PlainText"/>
        <w:jc w:val="both"/>
        <w:rPr>
          <w:rFonts w:ascii="Times New Roman" w:hAnsi="Times New Roman" w:cs="Times New Roman"/>
          <w:sz w:val="24"/>
        </w:rPr>
      </w:pPr>
      <w:r>
        <w:rPr>
          <w:rFonts w:cs="Times New Roman" w:ascii="Times New Roman" w:hAnsi="Times New Roman"/>
          <w:sz w:val="24"/>
        </w:rPr>
        <w:t>The fog that covered the city from 4 to 8 o’clock this morning was so thick that it was impossible to see across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trangers rented a room at Mrs. Rogers’s house on Kansas street, today, and this morning they disappeared. So did $100 worth of clothing and $15 in money belonging to brakeman McCloud,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lose of last night’s services at the Baptist church Rev. Mr. Millican withdrew as pastor, and Dr. Thompson was made moderator. However, the congregation declined to accept the resignation of the pastor, and agreed that they would refrain from dancing and card pl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6 3-4c; lead, $3; copper, 9 1-2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4, 1896</w:t>
      </w:r>
    </w:p>
    <w:p>
      <w:pPr>
        <w:pStyle w:val="Normal"/>
        <w:jc w:val="both"/>
        <w:rPr/>
      </w:pPr>
      <w:r>
        <w:rPr>
          <w:rFonts w:cs="Times New Roman" w:ascii="Times New Roman" w:hAnsi="Times New Roman"/>
        </w:rPr>
        <w:t>El Paso has long been in the throes of “big hotel” schemes, and now a new project has been not only broached, but plans drawn for an extensive building. This idea is nothing less than a great hotel on the Mesa Gardens hillside. J. Fisher Satterthwaite is the enterprising citizen and property owner who proposes to erect the fine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body calls at this office occasionally seeking to know where a typewriter may be rented for a few days. Here is an opening for a merchant.</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obert Downing opened his engagement at the Myar Opera House with Sardou’s tragedy “Hel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4, 1896</w:t>
      </w:r>
    </w:p>
    <w:p>
      <w:pPr>
        <w:pStyle w:val="PlainText"/>
        <w:jc w:val="both"/>
        <w:rPr/>
      </w:pPr>
      <w:r>
        <w:rPr>
          <w:rFonts w:cs="Times New Roman" w:ascii="Times New Roman" w:hAnsi="Times New Roman"/>
          <w:sz w:val="24"/>
        </w:rPr>
        <w:t>The weather was clear. The highest temperature was 59 and the lowest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Joe Choudoin resigned his position on the police force, and left to accept a position as engineer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Phillips, a bright young writer of the Kansas City Star, was in the city to spend a few weeks. He was a schoolmate of W.H. Austi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A. McKee, business manager for Robert Downing, was in the city arranging for the appearance of his star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D. Owen was in the cit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Sapps and Hannus, two mining experts, were in the city laying in supplies for their camp near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oks for the Nationalist Circulating library, established at the Electric book store, 303 San Antonio street, had arrived, and had been placed in the charge of the librarian. Mr. Deliquist was delivering membership cards to the subscri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oller, the 15-year-old son of Philip Boller, was held up by tramps while delivering newspapers. The thugs pulled him off of his bicycle, and failing to find any coin in his pockets slapped the boy’s face and sent him on hi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4, 1896</w:t>
      </w:r>
    </w:p>
    <w:p>
      <w:pPr>
        <w:pStyle w:val="Normal"/>
        <w:jc w:val="center"/>
        <w:rPr>
          <w:rFonts w:ascii="Times New Roman" w:hAnsi="Times New Roman" w:cs="Times New Roman"/>
          <w:b/>
          <w:b/>
        </w:rPr>
      </w:pPr>
      <w:r>
        <w:rPr>
          <w:rFonts w:cs="Times New Roman" w:ascii="Times New Roman" w:hAnsi="Times New Roman"/>
          <w:b/>
        </w:rPr>
        <w:t>BOB FITZSIMMONS GIVES</w:t>
      </w:r>
    </w:p>
    <w:p>
      <w:pPr>
        <w:pStyle w:val="Normal"/>
        <w:jc w:val="center"/>
        <w:rPr>
          <w:rFonts w:ascii="Times New Roman" w:hAnsi="Times New Roman" w:cs="Times New Roman"/>
          <w:b/>
          <w:b/>
        </w:rPr>
      </w:pPr>
      <w:r>
        <w:rPr>
          <w:rFonts w:cs="Times New Roman" w:ascii="Times New Roman" w:hAnsi="Times New Roman"/>
          <w:b/>
        </w:rPr>
        <w:t>EXHIBITION IN JUAREZ</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the meeting of the county commissioners this morning, protest was filed by the citizen’s of Ysleta against the action alleged to have been contemplated in denying the school trustees of their district the right to take their se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Carr reported that last year 36 paupers were taken care of at the county poor farm, the cost being 20 cents per capita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s amounting to $2000 were audited. The application of Mr. Flores for the position of translator of the old Spanish records at a salary of $250 was denied, judge F.E. Hunter stating that they had been needed only twice in the past 13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en route from St. Louis to San Francisco was taken from an S.P. train today by local immigration officers and charged with being an illegal residen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Downing and company appeared last night in a version of “Helena,” by Victorien Sardou, and pleased a full house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al Estate association will meet tomorrow afternoon in the office of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four pages were arrested by the police last night, but instead of being held, until this evening’s session of the police court, they were run out of tow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Dunham, of the Y.M.C.A., lectured last night on the growth of the Texas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a former business man of El Paso, is down from Albuquerque,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ly elected officers for Border lodge, No. 374, I.O.O.F., will be installe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ore transfer from the other side was nearly 60 cars. Heavy shipments are being received by the Mexican Ore company from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K. Wheelock opened an office in the Shelton block this morning to attend to the carniv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simmons is giving an exhibition to a number of El Paso friends at his quarters in Juarez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W.T. Thornton, of New Mexico, who is in the city, said this morning that Fitzsimmons and Maher would not be permitted to figh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8c; lead, $2.90; copper, 8 7-8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896</w:t>
      </w:r>
    </w:p>
    <w:p>
      <w:pPr>
        <w:pStyle w:val="Normal"/>
        <w:jc w:val="both"/>
        <w:rPr>
          <w:rFonts w:ascii="Times New Roman" w:hAnsi="Times New Roman" w:cs="Times New Roman"/>
        </w:rPr>
      </w:pPr>
      <w:r>
        <w:rPr>
          <w:rFonts w:cs="Times New Roman" w:ascii="Times New Roman" w:hAnsi="Times New Roman"/>
        </w:rPr>
        <w:t>H.B. Stevens has been down to San Carlos looking over the new coal properties there of the San Carlos Coal Co. The standard gauge of the Rio Grande Northern is completed from Chispa to San Carlos village. By the first of the month, 140 miners will be at work putting out 200 tons of coal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Lowrie, the engineer of the White Oaks, sent out an engineering party of seven this morning to locate stations along the terminals between Fort Bliss and this city. It is evident that if the White Oaks road be built the terminal will be in El Paso, so the soliciting committee ought to be well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5, 1896</w:t>
      </w:r>
    </w:p>
    <w:p>
      <w:pPr>
        <w:pStyle w:val="PlainText"/>
        <w:jc w:val="both"/>
        <w:rPr/>
      </w:pPr>
      <w:r>
        <w:rPr>
          <w:rFonts w:cs="Times New Roman" w:ascii="Times New Roman" w:hAnsi="Times New Roman"/>
          <w:sz w:val="24"/>
        </w:rPr>
        <w:t>Captain C. McClure, for five years at Vancouver barracks, returned to his regiment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C.E. Pew and J.T. Donohue of the Mexican Central left for Zacate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n club had a shoot at Sportsman’s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Williams, colored, who was shot in the head by Rev. Thomas Grigsby, was still alive and expected to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Reaves of Albuquerque took the place of P.D. McCarthy, resigned, as city ticket agent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nch of the Woman’s Temperance union was organiz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urt was trying the criminal dock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5, 1896</w:t>
      </w:r>
    </w:p>
    <w:p>
      <w:pPr>
        <w:pStyle w:val="Normal"/>
        <w:jc w:val="center"/>
        <w:rPr>
          <w:rFonts w:ascii="Times New Roman" w:hAnsi="Times New Roman" w:cs="Times New Roman"/>
          <w:b/>
          <w:b/>
        </w:rPr>
      </w:pPr>
      <w:r>
        <w:rPr>
          <w:rFonts w:cs="Times New Roman" w:ascii="Times New Roman" w:hAnsi="Times New Roman"/>
          <w:b/>
        </w:rPr>
        <w:t xml:space="preserve">JUAREZ KICKS AGAINST </w:t>
      </w:r>
    </w:p>
    <w:p>
      <w:pPr>
        <w:pStyle w:val="Normal"/>
        <w:jc w:val="center"/>
        <w:rPr>
          <w:rFonts w:ascii="Times New Roman" w:hAnsi="Times New Roman" w:cs="Times New Roman"/>
          <w:b/>
          <w:b/>
        </w:rPr>
      </w:pPr>
      <w:r>
        <w:rPr>
          <w:rFonts w:cs="Times New Roman" w:ascii="Times New Roman" w:hAnsi="Times New Roman"/>
          <w:b/>
        </w:rPr>
        <w:t>COLORADO TAKING WATER</w:t>
      </w:r>
    </w:p>
    <w:p>
      <w:pPr>
        <w:pStyle w:val="Normal"/>
        <w:jc w:val="center"/>
        <w:rPr>
          <w:rFonts w:ascii="Times New Roman" w:hAnsi="Times New Roman" w:cs="Times New Roman"/>
          <w:b/>
          <w:b/>
        </w:rPr>
      </w:pPr>
      <w:r>
        <w:rPr>
          <w:rFonts w:cs="Times New Roman" w:ascii="Times New Roman" w:hAnsi="Times New Roman"/>
          <w:b/>
        </w:rPr>
        <w:t>FROM RIV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n effort is being made to have all the railroads give a 1 cent rate to El Paso during the fistic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and Peter Burns will give an exhibition sparring itmteh at Peter Maher’s exhibition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inne’s famous $1500 mandolin will be on exhibition in a downtown jewelry stor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Muir, of Mesilla Park, N.M., is an agriculturist who enjoys frequent visits to the metropolis and enjoys the ripple of mahogany fluid as it ripples down his throat. It cost him $3 this morning for one of these vis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Williams the negro who shot by Rev. Mr. Grigsby, is recovering at the hospital, where the preacher’s daughter is in daily attendance upo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ligators in the plaza have not eaten since September, and yet they came up smiling this morning when the sun sh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commissioner McGlennon is trimming the plaza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Norton has returned from Arizona and is working with the surveyors on the White Oaks line.</w:t>
      </w:r>
    </w:p>
    <w:p>
      <w:pPr>
        <w:pStyle w:val="PlainText"/>
        <w:jc w:val="both"/>
        <w:rPr/>
      </w:pPr>
      <w:r>
        <w:rPr>
          <w:rFonts w:cs="Times New Roman" w:ascii="Times New Roman" w:hAnsi="Times New Roman"/>
          <w:sz w:val="24"/>
        </w:rPr>
        <w:t xml:space="preserve">There will be a public meeting of Juarez citizens shortly to take action on the claims of ranch owners on the Mexican side of the river against the United States for allowing the diversion of water in Colorado and New Mexico from the Rio Grand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rder lodge 374, I.O.O.F., installed the following officers last night: W.H. Tuttle, N.G.; A.M. Baker, V.G.; P.B.; Wm. M. Price, I.; Flournoy Carter, W.; Will I. Watson, C.; Joe T. Barlow, R.S.S.; M.L. Julian, L.S.S.; W. Kemp, C.; T.S., Kerr, R.N.G.; J.R. Montfort, R.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s appointed by the city council and the churches for the soup house project, met last night at the Y.M.C.A. and formed the El Paso Charitable organization electing the following officers: President Miss Florence Vilas; vice president, Mrs. Robert Campbell; secretary, Mr. Ames; treasurer. Mrs. Leitch. Several committees were appointed and notified to report next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1-2c; lead, $2.90; copper, 8 3-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896</w:t>
      </w:r>
    </w:p>
    <w:p>
      <w:pPr>
        <w:pStyle w:val="Normal"/>
        <w:jc w:val="both"/>
        <w:rPr/>
      </w:pPr>
      <w:r>
        <w:rPr>
          <w:rFonts w:cs="Times New Roman" w:ascii="Times New Roman" w:hAnsi="Times New Roman"/>
        </w:rPr>
        <w:t>The diagram of Dan Stuart’s fistic arena has been finished and is now on exhibition at his office in the Sheldon Block. There will be 250 boxes, each of which will seat six people at $40 per seat. There will be 3500 reserved seats at $20 per seat. There will be 15,000 unreserved seats at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ycle Track Assn. is again coming to the front and will hold a grand meeting on Feb. 13. The Tucson riders will all be here and also quite a number of eastern men. The club has also persuaded Harry Walz to r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practices tonight in preparation for the coming “blowout” and the orchestra meets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6, 1896</w:t>
      </w:r>
    </w:p>
    <w:p>
      <w:pPr>
        <w:pStyle w:val="PlainText"/>
        <w:jc w:val="both"/>
        <w:rPr/>
      </w:pPr>
      <w:r>
        <w:rPr>
          <w:rFonts w:cs="Times New Roman" w:ascii="Times New Roman" w:hAnsi="Times New Roman"/>
          <w:sz w:val="24"/>
        </w:rPr>
        <w:t>The Democratic national convention was to be held in Chicago on July 7, it was announced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pesos, 54; bar silver, 67 1-4; copp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Morehouse of the Santa Fe was in the city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ameron, president of the board of education in Chicago, was in El Paso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 talk has delayed Judge Crosby on his Corralitos railroad sche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was being placed in excellent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Eddy expected to purchase tents for the White Oaks surveying party in this city, but if there was a dealer or manufacturer of tents in the city he kept his business strictly to himself. Consequently Chief Engineer Lourie ordered tents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to have a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said, that El Paso was becoming a city of sports as a result of the Fitzsimmons-Maher fight that was about to be pulled off some time in Februa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7, 1896</w:t>
      </w:r>
    </w:p>
    <w:p>
      <w:pPr>
        <w:pStyle w:val="Normal"/>
        <w:jc w:val="both"/>
        <w:rPr/>
      </w:pPr>
      <w:r>
        <w:rPr>
          <w:rFonts w:cs="Times New Roman" w:ascii="Times New Roman" w:hAnsi="Times New Roman"/>
        </w:rPr>
        <w:t>Charles Green, the festive cow hand who has been wrestling unsuccessfully with the city ordinances, left last night for Colorado City, where he may go on another jamboree and try to shoot up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mittee of ministers asked The Herald to publish half a column argument against prize fighting, over their sign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Chopin Hall tomorrow night, the Chicago Lady Quartet will entertain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Gallagher’s wife and children returned yesterday from Kan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7, 1896</w:t>
      </w:r>
    </w:p>
    <w:p>
      <w:pPr>
        <w:pStyle w:val="PlainText"/>
        <w:jc w:val="both"/>
        <w:rPr>
          <w:rFonts w:ascii="Times New Roman" w:hAnsi="Times New Roman" w:cs="Times New Roman"/>
          <w:sz w:val="24"/>
        </w:rPr>
      </w:pPr>
      <w:r>
        <w:rPr>
          <w:rFonts w:cs="Times New Roman" w:ascii="Times New Roman" w:hAnsi="Times New Roman"/>
          <w:sz w:val="24"/>
        </w:rPr>
        <w:t>A housewife with three children reported to the Times that her monthly expenses were only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entertained the “Heart club” at his bachelor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of Mexico City stated that “El Paso was becoming crowded with sports as a result of a great Fitzsimmons-Maher fight, which is advertised soon to be pulled off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uarez man was arrested on a charge of carrying concealed artill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young trees were set out in to Washington park. The race course there was being put in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isitor to the city was held up by two Mexicans near Ketelson &amp; Degetau’s warehouse and relieved of $102, a watch and a pair of cuff but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passenger train from the west was one of the longest that ever came into the city. It had 14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D.R. Cameron, president of the board of education of Chicag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tertainment given by the pupils of the Sacred Heart school under the auspices of the Sisters of Loretto was reported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896</w:t>
      </w:r>
    </w:p>
    <w:p>
      <w:pPr>
        <w:pStyle w:val="Normal"/>
        <w:jc w:val="both"/>
        <w:rPr/>
      </w:pPr>
      <w:r>
        <w:rPr>
          <w:rFonts w:cs="Times New Roman" w:ascii="Times New Roman" w:hAnsi="Times New Roman"/>
        </w:rPr>
        <w:t>Jesse B. Payne has been elected foreman of Hose Company No. 3 and C.C. Black, assistant fore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from J.M. Dean, R.C. Lightbody, A.P. Coles, C.R. Morehead and others, asking for sewer extensions through Block 26, Campbell Addition, was grant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ampbell directed the police to keep street fakirs on the m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Allen of New York, member of the McGinty Club, is back again in this city to enjoy the balmy winter clim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8, 1896</w:t>
      </w:r>
    </w:p>
    <w:p>
      <w:pPr>
        <w:pStyle w:val="Normal"/>
        <w:jc w:val="center"/>
        <w:rPr>
          <w:rFonts w:ascii="Times New Roman" w:hAnsi="Times New Roman" w:cs="Times New Roman"/>
          <w:b/>
          <w:b/>
        </w:rPr>
      </w:pPr>
      <w:r>
        <w:rPr>
          <w:rFonts w:cs="Times New Roman" w:ascii="Times New Roman" w:hAnsi="Times New Roman"/>
          <w:b/>
        </w:rPr>
        <w:t>MINISTERS OPPOSE PRIZEFIGHTS;</w:t>
      </w:r>
    </w:p>
    <w:p>
      <w:pPr>
        <w:pStyle w:val="Normal"/>
        <w:jc w:val="center"/>
        <w:rPr>
          <w:rFonts w:ascii="Times New Roman" w:hAnsi="Times New Roman" w:cs="Times New Roman"/>
          <w:b/>
          <w:b/>
        </w:rPr>
      </w:pPr>
      <w:r>
        <w:rPr>
          <w:rFonts w:cs="Times New Roman" w:ascii="Times New Roman" w:hAnsi="Times New Roman"/>
          <w:b/>
        </w:rPr>
        <w:t>Y.M.C.A. ELECTS NEW OFFICE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Ministers’ union has entered a protest against holding the prize fight in this city, stating that it will require the expenditure of $10,000 for police protection if the fight is held here. The petition is signed by A. Hoffman, L.R. Millican, A.M. Elliot, S.K. Hallam, C.J. Ox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s T.P. brought 80 passengers into El Paso, most of them bound for Californi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university football team at Austin wants to play the El Paso football team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duce and fruit merchants are complaining of street vendors, who ship fruit and vegetables into the city and dispose of them from their wagons, stationed on the street co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Widman has returned to El Paso and will open a grocery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unavoidable circumstances there will be no rehearsals tonight of neither the “Chimes of Normandie” company nor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ong effort wil1 be made to bring Billy Smith and Pete Burns together for a finish contest during the fistic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Shelton has opened a bureau of information in orderto boost the coming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anger claims that .he was held up last night near Ketelsen &amp; Degetau’s warehouse, and robbed of a watch and $100 in greenb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entertained 12 women at tea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directors met last night and elected the following officers: president A.G. Foster; vice president, Dr. Thompson; treasurer, E.A. Shelton; recording secretary, J.H. Harper. The board voted to recall the season lecture tickets and refund the money paid in. The directors agreed to raise $1200 for current expenses of the year.</w:t>
      </w:r>
    </w:p>
    <w:p>
      <w:pPr>
        <w:pStyle w:val="PlainText"/>
        <w:jc w:val="both"/>
        <w:rPr/>
      </w:pPr>
      <w:r>
        <w:rPr>
          <w:rFonts w:cs="Times New Roman" w:ascii="Times New Roman" w:hAnsi="Times New Roman"/>
          <w:sz w:val="24"/>
        </w:rPr>
        <w:t>President Cameron, of the Chicago board of education is in El Paso, on his wa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4c; lead, $2.90, copper, 8 3-4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9, 1896</w:t>
      </w:r>
    </w:p>
    <w:p>
      <w:pPr>
        <w:pStyle w:val="PlainText"/>
        <w:jc w:val="both"/>
        <w:rPr/>
      </w:pPr>
      <w:r>
        <w:rPr>
          <w:rFonts w:cs="Times New Roman" w:ascii="Times New Roman" w:hAnsi="Times New Roman"/>
          <w:sz w:val="24"/>
        </w:rPr>
        <w:t>The weather was cloudy. The highest temperature was 71 and the lowest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1/8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George Siler of the Chicago Tribune had been agreed upon as referee for the Fitzsimmons-Maher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Sunday bull fight at Juarez was under a ban on account of some trouble the previou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res north of El Paso were in bad shape and the Times experienced considerable difficulty in getting its telegraph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ward White was appointed captain of the, El Paso high school cad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orensen was named M.W. of Gate City assembly, No. 3041, Knights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C.T. Hagerty of Las Cruces college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9, 1896</w:t>
      </w:r>
    </w:p>
    <w:p>
      <w:pPr>
        <w:pStyle w:val="Normal"/>
        <w:jc w:val="center"/>
        <w:rPr>
          <w:rFonts w:ascii="Times New Roman" w:hAnsi="Times New Roman" w:cs="Times New Roman"/>
          <w:b/>
          <w:b/>
        </w:rPr>
      </w:pPr>
      <w:r>
        <w:rPr>
          <w:rFonts w:cs="Times New Roman" w:ascii="Times New Roman" w:hAnsi="Times New Roman"/>
          <w:b/>
        </w:rPr>
        <w:t>OFFICERS APPOINTED FOR HIGH</w:t>
      </w:r>
    </w:p>
    <w:p>
      <w:pPr>
        <w:pStyle w:val="Normal"/>
        <w:jc w:val="center"/>
        <w:rPr>
          <w:rFonts w:ascii="Times New Roman" w:hAnsi="Times New Roman" w:cs="Times New Roman"/>
          <w:b/>
          <w:b/>
        </w:rPr>
      </w:pPr>
      <w:r>
        <w:rPr>
          <w:rFonts w:cs="Times New Roman" w:ascii="Times New Roman" w:hAnsi="Times New Roman"/>
          <w:b/>
        </w:rPr>
        <w:t>SCHOOL CADETS; FITZ MAKES</w:t>
      </w:r>
    </w:p>
    <w:p>
      <w:pPr>
        <w:pStyle w:val="Normal"/>
        <w:jc w:val="center"/>
        <w:rPr>
          <w:rFonts w:ascii="Times New Roman" w:hAnsi="Times New Roman" w:cs="Times New Roman"/>
          <w:b/>
          <w:b/>
        </w:rPr>
      </w:pPr>
      <w:r>
        <w:rPr>
          <w:rFonts w:cs="Times New Roman" w:ascii="Times New Roman" w:hAnsi="Times New Roman"/>
          <w:b/>
        </w:rPr>
        <w:t>HORSESHO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is morning, at the High school, was announced the appointment of officers of cadets as follows: Captain, A. White; first lieutenant, R. Terry; second lieutenant, Edgar Fewel; first sergeant, Carlton Gaither; second sergeant, Lee Holmes; third sergeant, Harry Goodman; fourth sergeant, Herbert Cole, fifth sergeant; John Dulaney; first corporal, Arthur Kerr; second corporal, Harry Schutz; third corporal, Ernest Hughes; fourth corporal, Albert Wilcox. The uniforms are expected Monday, and a drill will be given in public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tor’s Aid society of St. Clement’s has presented the parish with a large crayon portrait of Rev. Joseph Tays, pioneer missionary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Fitzsimmons made two horseshoes at a local shop this evening, and will send them to a friend in San Antonio as souven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D. Carthey has been appointed executor of the estate of the late W.H. Glenn, and furnished bond in the sum of $20,000. W.H. Austin, H.B. Stevens and U.S. Stewart are apprai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thodist Sunday school has elected the following officers: superintendent E.P. Rush; assistant, J.F. Kachler; secretary and treasurer, J.T. Roe; librarian, Bruce Sexton, organist, Mrs. Parsons; chorister, the pastor. J.T, Roe is chosen president of the Epworth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city council last night alderman Kachler made a motion to compel street fakers to move, and this was passed, the chief of police being instructed to make them move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ent plan is to have the depot of the White Oaks road at Tenth and Stanton streets, where 70 acres of land is to be given to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pay car came up yesterday, and the men are now raking in the ado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aches of the Mexican Central have been painted a deep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assessor’s office is busy compiling a list of 100 delinquent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1-8c; lead. $2.90; copper, 8 3-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896</w:t>
      </w:r>
    </w:p>
    <w:p>
      <w:pPr>
        <w:pStyle w:val="Normal"/>
        <w:jc w:val="both"/>
        <w:rPr/>
      </w:pPr>
      <w:r>
        <w:rPr>
          <w:rFonts w:cs="Times New Roman" w:ascii="Times New Roman" w:hAnsi="Times New Roman"/>
        </w:rPr>
        <w:t>Peter Maher has shaved off his mustache and even his friends did not recognize him when he appeared on the streets Satu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ent Donohue of the Mexican Central returned this morning from Tampico. He says things are booming down there, as the jetties have proven a big success, and vessels of deep draft now come up the river. Mr. Donohue went in sea bathing twice. His friends say he was several times attacked by sharks, which he drove away by well directed blows of the f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0, 1895 [96]</w:t>
      </w:r>
    </w:p>
    <w:p>
      <w:pPr>
        <w:pStyle w:val="PlainText"/>
        <w:jc w:val="both"/>
        <w:rPr>
          <w:rFonts w:ascii="Times New Roman" w:hAnsi="Times New Roman" w:cs="Times New Roman"/>
          <w:sz w:val="24"/>
        </w:rPr>
      </w:pPr>
      <w:r>
        <w:rPr>
          <w:rFonts w:cs="Times New Roman" w:ascii="Times New Roman" w:hAnsi="Times New Roman"/>
          <w:sz w:val="24"/>
        </w:rPr>
        <w:t>The day was cloudy, temperature ranging between 69 and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1/8.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ladies were in the audience that watched Bob Fitzsimmons work out at his training quart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as accidentally shot by a Chinese, who was playfully demonstrated two revolvers. The Oriental then left for “the port of missi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unter officiated at a wedding ceremony at which the groom admitted 113 years and the bride 95. Both were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ound-trip ticket rate of 320 from El Paso to Mexico City was announced by Agent Donahue during the carniva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mors flying about town of the probability of war between the United States and Great Britain caused general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20, 1896</w:t>
      </w:r>
    </w:p>
    <w:p>
      <w:pPr>
        <w:pStyle w:val="Normal"/>
        <w:jc w:val="center"/>
        <w:rPr>
          <w:rFonts w:ascii="Times New Roman" w:hAnsi="Times New Roman" w:cs="Times New Roman"/>
          <w:b/>
          <w:b/>
        </w:rPr>
      </w:pPr>
      <w:r>
        <w:rPr>
          <w:rFonts w:cs="Times New Roman" w:ascii="Times New Roman" w:hAnsi="Times New Roman"/>
          <w:b/>
        </w:rPr>
        <w:t>KNIGHTS OF PYTHIAS MEMORIAL</w:t>
      </w:r>
    </w:p>
    <w:p>
      <w:pPr>
        <w:pStyle w:val="Normal"/>
        <w:jc w:val="center"/>
        <w:rPr>
          <w:rFonts w:ascii="Times New Roman" w:hAnsi="Times New Roman" w:cs="Times New Roman"/>
          <w:b/>
          <w:b/>
        </w:rPr>
      </w:pPr>
      <w:r>
        <w:rPr>
          <w:rFonts w:cs="Times New Roman" w:ascii="Times New Roman" w:hAnsi="Times New Roman"/>
          <w:b/>
        </w:rPr>
        <w:t>SERVICE. EVANGELIST SANKEY</w:t>
      </w:r>
    </w:p>
    <w:p>
      <w:pPr>
        <w:pStyle w:val="Normal"/>
        <w:jc w:val="center"/>
        <w:rPr>
          <w:rFonts w:ascii="Times New Roman" w:hAnsi="Times New Roman" w:cs="Times New Roman"/>
          <w:b/>
          <w:b/>
        </w:rPr>
      </w:pPr>
      <w:r>
        <w:rPr>
          <w:rFonts w:cs="Times New Roman" w:ascii="Times New Roman" w:hAnsi="Times New Roman"/>
          <w:b/>
        </w:rPr>
        <w:t>ENROUTE TO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Bliss lodge 221, Knights of Pythias, held a memorial service this afternoon in memory of O.F. Leek, who died two weeks ago. The choir was comprised of Miss Marie Shelton, soprano; Miss Emma Ullman, alto; Mr. Brockenbrow, tenor; Chas. Rokahr, bass; Mrs. Voss, organist. Judge J.E. Townsend delivered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a P. Sankey, the evangelist, will arrive in El Paso January 29, en route to California and is expected to address a meeting at Chopin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Gasser reports that he is making considerable headway in his effort to organize it roping contest to be held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Satterthwaite has written Messrs. Buckler &amp; McCarthy that the new hotel will cost $125,000 exclusive of the land and will have 200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Lowrie’s White Oaks surveying party now at work is comprised of R.E. Mackley, J.F. Underhill, F.D. Mason, W.K. Smith, Richard Norton, F.O. Wallace, W.E. Talbot, J.Y. Work and Jack Robinson, the latter being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s’ union has decided to send circulars asking all evangelical churches to join in a prayer service on January 26, that the coming pugi1iatic carnival may be ave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Gandura of Juarez, judge of the Bravos district of Chihuahua, is to be appointed attorney general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e president Symond of the Central, will pass through El Paso tomorrow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e Detras went driving with a fine team of horses owned by Fred Fenchler this afternoon and had a narrow escape from death. The animals took fright on south El Paso street, ran up to St. Louis street and crashed into a pile of iron at the foundry, demolishing the buggy. Detras was badly shaken up but not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s 1604 and 3680, which were damaged in the recent wreck, have been sent to Tucson f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simmon’s lion is quite an attractio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7 1-8. lead, 2.90: copper, .08 3-5; Mexican pesos, .5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896</w:t>
      </w:r>
    </w:p>
    <w:p>
      <w:pPr>
        <w:pStyle w:val="Normal"/>
        <w:jc w:val="both"/>
        <w:rPr>
          <w:rFonts w:ascii="Times New Roman" w:hAnsi="Times New Roman" w:cs="Times New Roman"/>
        </w:rPr>
      </w:pPr>
      <w:r>
        <w:rPr>
          <w:rFonts w:cs="Times New Roman" w:ascii="Times New Roman" w:hAnsi="Times New Roman"/>
        </w:rPr>
        <w:t>On Tuesday morning, as the M. and P. train passed Kyrene, the brakeman had a tussle with seven hobos, one of whom slashed at him with a knife. They rode on to Phoenix, and were arrested by W.H. Buch, a deputy constable, who rounded up the bunch single-handed. They were all well filled with boo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unter appointed this afternoon Mrs. Molly E. Billing, administratrix in the estate of the late John Wesley Hardin. Mrs. Billings is Hardin’s oldest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1, 1895 [96]</w:t>
      </w:r>
    </w:p>
    <w:p>
      <w:pPr>
        <w:pStyle w:val="PlainText"/>
        <w:jc w:val="both"/>
        <w:rPr/>
      </w:pPr>
      <w:r>
        <w:rPr>
          <w:rFonts w:cs="Times New Roman" w:ascii="Times New Roman" w:hAnsi="Times New Roman"/>
          <w:sz w:val="24"/>
        </w:rPr>
        <w:t>Bar silver, 67 1-8; copper, 9.87 1-2;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news was received in El Paso through the Morning Times Associated Press dispatches that President Cleveland had decided to recognize the Cuban insurgents as belligerents, and declaring English men of war would not be allowed in American water, and the further information that Spain had relinquished Cuba to England and that the British flying squadron had been ordered to Cuba, El Paso was pleasantly star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sporting population was augmented by the arrival of “Bright Eyes,” the colored boy who had undertaken the job of Whipping Walc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aplan, Masonic secretary, issued a meeting 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excitement was occasioned on San Antonio street by the accidental shooting of a Mex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wa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Donohue, local agent for the Mexican Central, had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advertised fast time and sure connectio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3 yrs ago</w:t>
      </w:r>
    </w:p>
    <w:p>
      <w:pPr>
        <w:pStyle w:val="Normal"/>
        <w:keepNext w:val="true"/>
        <w:jc w:val="center"/>
        <w:rPr>
          <w:rFonts w:ascii="Times New Roman" w:hAnsi="Times New Roman" w:cs="Times New Roman"/>
        </w:rPr>
      </w:pPr>
      <w:r>
        <w:rPr>
          <w:rFonts w:cs="Times New Roman" w:ascii="Times New Roman" w:hAnsi="Times New Roman"/>
        </w:rPr>
        <w:t>January 21, 1896</w:t>
      </w:r>
    </w:p>
    <w:p>
      <w:pPr>
        <w:pStyle w:val="Normal"/>
        <w:jc w:val="both"/>
        <w:rPr>
          <w:rFonts w:ascii="Times New Roman" w:hAnsi="Times New Roman" w:cs="Times New Roman"/>
        </w:rPr>
      </w:pPr>
      <w:r>
        <w:rPr>
          <w:rFonts w:cs="Times New Roman" w:ascii="Times New Roman" w:hAnsi="Times New Roman"/>
        </w:rPr>
        <w:t>Tioteo Laguna was shot in the face yesterday by Ye Wing, a Chinaman for whom he worked. The shooting was accidental, and knocked out two of Laguna’s tee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baseball team won a game from the soldiers at Fort Bliss yesterday, the score being 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andsome oil painting by Miss Alice Ullman of this city is attracting considerable attention in a San Antonio street show window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S. Gates of this city lost $600 “bearing” the Chicago grain market yesterday, the result of the rumors of war between the United States and Great Bri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ket quotations: Beef $3.15 to $4.25; silver, .6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21, 1896</w:t>
      </w:r>
    </w:p>
    <w:p>
      <w:pPr>
        <w:pStyle w:val="Normal"/>
        <w:keepNext w:val="true"/>
        <w:jc w:val="center"/>
        <w:rPr>
          <w:rFonts w:ascii="Times New Roman" w:hAnsi="Times New Roman" w:cs="Times New Roman"/>
          <w:b/>
          <w:b/>
        </w:rPr>
      </w:pPr>
      <w:r>
        <w:rPr>
          <w:rFonts w:cs="Times New Roman" w:ascii="Times New Roman" w:hAnsi="Times New Roman"/>
          <w:b/>
        </w:rPr>
        <w:t>W.J. BRYAN VISITS EL PASO;</w:t>
      </w:r>
    </w:p>
    <w:p>
      <w:pPr>
        <w:pStyle w:val="Normal"/>
        <w:jc w:val="center"/>
        <w:rPr>
          <w:rFonts w:ascii="Times New Roman" w:hAnsi="Times New Roman" w:cs="Times New Roman"/>
          <w:b/>
          <w:b/>
        </w:rPr>
      </w:pPr>
      <w:r>
        <w:rPr>
          <w:rFonts w:cs="Times New Roman" w:ascii="Times New Roman" w:hAnsi="Times New Roman"/>
          <w:b/>
        </w:rPr>
        <w:t>McGINTY GUARDS FEAR WA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ongressman W.J. Bryan, of Nebraska, was in El Paso this morning enroute from Albuquerque to Eddy. N.M. He will speak at the courthouse tonight on “Free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 report coming over the wire this morning that there might be war with England Capt. Peg, lieutenant J.T. Watts, corporal, H.B. Charman and private, H.D. Williams addressed a communication to president Reckhart this morning asking that the McGinty Light Guards disband as their motto is “In Time of War, Prepare for Peace.” However, Reckhart refused to disband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Provencio, of Juarez, has erected a school building in the sister city, and Miss Teel will conduc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of-the Soup House committee Wednesday,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 Sociedad Mutualista Mexicana has elected the following local officers: President, J.A. Excajedo; vice president, Faustino Armendariz; secretary, Jose D. Dominguez; assistant secretary, Agapito Martinez; treasurer, Pedro A. Canadelaria; cashier, Patrocinio Estrada; sergeants at arms, Juan Caro and Ignacio Nap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unter this afternoon appointed Mrs. Molly E. Billings administrator of the estate of the late John Wesley Hard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spaper men of the city met last night for the purpose of talking over a scheme for the benefit of the city. The police were not call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alz is camping on the trail of the man that said he is going into training for the bike races. Harry says that he has given up the game and is attending strictly 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hn Joseph Dooly, of New York has moved to El Paso and will follow the practice of his profess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Melville Stone of the Associated Press, arrived in the Santa Fe private car number 220 this morning accompanied by his family, en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received eight cars of ore yesterday from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lead, 2.90; copper, .08¾;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896</w:t>
      </w:r>
    </w:p>
    <w:p>
      <w:pPr>
        <w:pStyle w:val="Normal"/>
        <w:jc w:val="both"/>
        <w:rPr/>
      </w:pPr>
      <w:r>
        <w:rPr>
          <w:rFonts w:cs="Times New Roman" w:ascii="Times New Roman" w:hAnsi="Times New Roman"/>
        </w:rPr>
        <w:t>There will be a novel attraction at the cycle track tomorrow afternoon. It will be nothing less than a race between a man and a bicycle. Mariano Bielsa, the renowned Spanish runner, will sun six miles while the bicycle goes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Senator Foraker is out for McKinley for president. This was a foregone conclusion, however, when Forsaker was made Senator by McKinley’s 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has been a demand on Edgar Shelton for rooms already and from this on to the carnival, bedrooms will be in great de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2, 1895 [96]</w:t>
      </w:r>
    </w:p>
    <w:p>
      <w:pPr>
        <w:pStyle w:val="PlainText"/>
        <w:jc w:val="both"/>
        <w:rPr/>
      </w:pPr>
      <w:r>
        <w:rPr>
          <w:rFonts w:cs="Times New Roman" w:ascii="Times New Roman" w:hAnsi="Times New Roman"/>
          <w:sz w:val="24"/>
        </w:rPr>
        <w:t>Bar silver, 67; copper, 9.87½;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72 and the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ryan of Nebraska arrived in the city over the Santa Fe en route to Eddy and Roswell, at which places he was to talk on bi-metal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als were 25 cents at the Kingsberry. Reduced rates for families were advert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wer Commissioner McG1ennon had received a carload of pipe and immediately started work on the sewer extensions between Campbell and Florenc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Templars held their annu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lville E. Stone, general manager of the Associated Press, spent the day in El Paso en route to Mexico City. He called at the Times office and was shown around the city by Manager Steele of the Western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arloads of ore were received from Nogales at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people from El Paso attempted a dance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3 yrs ago</w:t>
      </w:r>
    </w:p>
    <w:p>
      <w:pPr>
        <w:pStyle w:val="Normal"/>
        <w:keepNext w:val="true"/>
        <w:jc w:val="center"/>
        <w:rPr>
          <w:rFonts w:ascii="Times New Roman" w:hAnsi="Times New Roman" w:cs="Times New Roman"/>
        </w:rPr>
      </w:pPr>
      <w:r>
        <w:rPr>
          <w:rFonts w:cs="Times New Roman" w:ascii="Times New Roman" w:hAnsi="Times New Roman"/>
        </w:rPr>
        <w:t>January 22, 1896</w:t>
      </w:r>
    </w:p>
    <w:p>
      <w:pPr>
        <w:pStyle w:val="Normal"/>
        <w:jc w:val="both"/>
        <w:rPr/>
      </w:pPr>
      <w:r>
        <w:rPr>
          <w:rFonts w:cs="Times New Roman" w:ascii="Times New Roman" w:hAnsi="Times New Roman"/>
        </w:rPr>
        <w:t>W.J. Bryan, ex-congressman from Nebraska, spent yesterday in El Paso en route to Roswell and Eddy, N.M., and will return here for a speech on bimetallism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lville E. Stone, general manager of the Associated Press, arrived here yesterday in his private car and was the guest of Manager Steele of the Western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tional congress yesterday approved the action of the territory of New Mexico in creating an indebtedness of $15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wer Commissioner McGlennon has received a carload of pipe and will begin work immediately on the sewer connections at Campbell and Florenc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2, 1896</w:t>
      </w:r>
    </w:p>
    <w:p>
      <w:pPr>
        <w:pStyle w:val="Normal"/>
        <w:jc w:val="center"/>
        <w:rPr>
          <w:rFonts w:ascii="Times New Roman" w:hAnsi="Times New Roman" w:cs="Times New Roman"/>
          <w:b/>
          <w:b/>
        </w:rPr>
      </w:pPr>
      <w:r>
        <w:rPr>
          <w:rFonts w:cs="Times New Roman" w:ascii="Times New Roman" w:hAnsi="Times New Roman"/>
          <w:b/>
        </w:rPr>
        <w:t>PROMINENT RAILROAD MEN HERE:</w:t>
      </w:r>
    </w:p>
    <w:p>
      <w:pPr>
        <w:pStyle w:val="Normal"/>
        <w:jc w:val="center"/>
        <w:rPr>
          <w:rFonts w:ascii="Times New Roman" w:hAnsi="Times New Roman" w:cs="Times New Roman"/>
          <w:b/>
          <w:b/>
        </w:rPr>
      </w:pPr>
      <w:r>
        <w:rPr>
          <w:rFonts w:cs="Times New Roman" w:ascii="Times New Roman" w:hAnsi="Times New Roman"/>
          <w:b/>
        </w:rPr>
        <w:t>BICYCLE MEET SET FOR FEB 12</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t the meeting of the El Paso Cycle &amp;Track association last night it was decided to hold the meet Feb.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W.J. Bryan addressed an audience in the district courtroom last night on bimetalism, and made such a hit that he was persuaded to stop over on his return from Eddy next Saturday night and speak on the same subject in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El Paso Chinamen have been held up on El Paso street recently and relieved of from $5 to $25 each, according to a report made by the pastor of the Chinese missi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orchestra practices tonight at the club rooms. The band practiced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H. Stradley was granted a license in the district court this morning to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aw and windy today, and there are not many people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minent railroad men arrived in a private Pullman from Chicago this morning, en route to the City of Mexico. Those in the party are: O.M. McConnell, tax commissioner of the Santa Fe; M.D. Walker, of the C., B. &amp; Q.; general solicitor W.L. Liford, of the Chicago &amp; Eastern, W.A. Works, of the Chicago &amp; Northwestern; T.J. Pearce and wife, Ed. Scott and wife, J.H. Collier and wife, major Blodgett and wife, M.M. Sturgeon and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eton T. Ennis, of the Santa Fe, at Albuquerque, will remove to El Paso to take a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Peg says that in the spring he is going into training in an effort to break the bicycle record for one-legged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Fitzsimmons patrolled the streets of El Paso last night, clad in a Mexican zerape and a large sombrero. Even his friends could not know him.</w:t>
      </w:r>
    </w:p>
    <w:p>
      <w:pPr>
        <w:pStyle w:val="PlainText"/>
        <w:jc w:val="both"/>
        <w:rPr/>
      </w:pPr>
      <w:r>
        <w:rPr>
          <w:rFonts w:cs="Times New Roman" w:ascii="Times New Roman" w:hAnsi="Times New Roman"/>
          <w:sz w:val="24"/>
        </w:rPr>
        <w:t>Mariano Bielsa, the renowned Spanish runner, will run six miles at the bicycle track tomorrow in an effort to defeat two bicyclists, who will ride six mile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c; lead, $2.90; copper, 8 3-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896</w:t>
      </w:r>
    </w:p>
    <w:p>
      <w:pPr>
        <w:pStyle w:val="Normal"/>
        <w:jc w:val="both"/>
        <w:rPr/>
      </w:pPr>
      <w:r>
        <w:rPr>
          <w:rFonts w:cs="Times New Roman" w:ascii="Times New Roman" w:hAnsi="Times New Roman"/>
        </w:rPr>
        <w:t>James Corbett comes forward to announce to the world that he has not permanently retired from the ring and that if Bob Fitzsimmons wins the contest here against Maher he will be on hand to challenge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T. Schuler and Cornelius Perry petition the district court for an injunction to prevent parties from cutting a ditch across their lands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3, 1895  [96]</w:t>
      </w:r>
    </w:p>
    <w:p>
      <w:pPr>
        <w:pStyle w:val="PlainText"/>
        <w:jc w:val="both"/>
        <w:rPr>
          <w:rFonts w:ascii="Times New Roman" w:hAnsi="Times New Roman" w:cs="Times New Roman"/>
          <w:sz w:val="24"/>
        </w:rPr>
      </w:pPr>
      <w:r>
        <w:rPr>
          <w:rFonts w:cs="Times New Roman" w:ascii="Times New Roman" w:hAnsi="Times New Roman"/>
          <w:sz w:val="24"/>
        </w:rPr>
        <w:t>Women’s sailors were on sale at the H. Kaskey and company store at ten cents each. The original price was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er Patterson had a batch of tramps before him in the morning, and he put six of them to work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guel Alvalos, who murdered old man Wells by stabbing him in the heart in the store door, had been adjudged a luna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son’s team, hitched to a wagonette, ran away down San Antonio street, causing considerable excitement and colliding with the front mules of the Fort Bliss ambul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Bennet mine in Black Mountain the other day the house of the Savage brothers was destroyed by fire while they were working in the mine. Their clothing, bedding and provisions wer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bicycle riders in the city, including the ladies, were invited to participate in the bicycle parade which was to form on San Francisco street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3 yrs ago</w:t>
      </w:r>
    </w:p>
    <w:p>
      <w:pPr>
        <w:pStyle w:val="Normal"/>
        <w:keepNext w:val="true"/>
        <w:jc w:val="center"/>
        <w:rPr>
          <w:rFonts w:ascii="Times New Roman" w:hAnsi="Times New Roman" w:cs="Times New Roman"/>
        </w:rPr>
      </w:pPr>
      <w:r>
        <w:rPr>
          <w:rFonts w:cs="Times New Roman" w:ascii="Times New Roman" w:hAnsi="Times New Roman"/>
        </w:rPr>
        <w:t>January 23, 1896</w:t>
      </w:r>
    </w:p>
    <w:p>
      <w:pPr>
        <w:pStyle w:val="Normal"/>
        <w:jc w:val="both"/>
        <w:rPr/>
      </w:pPr>
      <w:r>
        <w:rPr>
          <w:rFonts w:cs="Times New Roman" w:ascii="Times New Roman" w:hAnsi="Times New Roman"/>
        </w:rPr>
        <w:t>A large party of government and railway officials en route to Mexico City in their private cars, spent yesterd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er Burns has issued a challenge to Australian Billy Smith to fight to a finish at $500 a side or for gat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fty men with a captain and four lieutenants left Fort Bliss yesterday on a practice march to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B. Eddy, J.A. Eddy, R.H. Pierce, S.T. Bittling, J.F. Matheson, W.A. Hawkins and C.S. Conway were elected directors of the First National bank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Treasury Agent Whitehead said yesterday that steps are pending in congress which will extend to El Paso the privilege of being a port to which good may be shipped without apprais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896</w:t>
      </w:r>
    </w:p>
    <w:p>
      <w:pPr>
        <w:pStyle w:val="Normal"/>
        <w:jc w:val="both"/>
        <w:rPr>
          <w:rFonts w:ascii="Times New Roman" w:hAnsi="Times New Roman" w:cs="Times New Roman"/>
        </w:rPr>
      </w:pPr>
      <w:r>
        <w:rPr>
          <w:rFonts w:cs="Times New Roman" w:ascii="Times New Roman" w:hAnsi="Times New Roman"/>
        </w:rPr>
        <w:t>Sports brevity: Jack Everhart skipped the rope three thousand times yesterday without a m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Escajeda, elected as a Democrat, has the following editorial in the third issue of the Spanish paper: “Grover Cleveland assures us that he will not again be a candidate for the presidency. Good! The republic and the democratic party have already had enough of Gr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a railway to White Oaks, repair shops employing a pretty fair force would be needed at El Paso. And when the line goes to Liberal, Kas., to connect with the Rock Island, this city, being the terminal point, must have extensive machine sh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4, 1895 [96]</w:t>
      </w:r>
    </w:p>
    <w:p>
      <w:pPr>
        <w:pStyle w:val="PlainText"/>
        <w:jc w:val="both"/>
        <w:rPr/>
      </w:pPr>
      <w:r>
        <w:rPr>
          <w:rFonts w:cs="Times New Roman" w:ascii="Times New Roman" w:hAnsi="Times New Roman"/>
          <w:sz w:val="24"/>
        </w:rPr>
        <w:t>The weather was clear. The highest temperature was 61 degrees and the lowest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copper at 9.87 1-2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sustained a complaint of the city hall janitor that the Catlin justice court audiences be ordered to stop spitting on the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 Bryan was to speak at Myar opera house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Sloat, assistant passenger agent of the Rock Island, wa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otball game was scheduled between the lightweight football teams of Las Cruces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bull fights in Juarez were announced as off on account of the poor quality of the entertainment supplied at the last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s were crowded with visitors. Not a room was to be had in any hotel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3 yrs ago</w:t>
      </w:r>
    </w:p>
    <w:p>
      <w:pPr>
        <w:pStyle w:val="Normal"/>
        <w:keepNext w:val="true"/>
        <w:jc w:val="center"/>
        <w:rPr>
          <w:rFonts w:ascii="Times New Roman" w:hAnsi="Times New Roman" w:cs="Times New Roman"/>
        </w:rPr>
      </w:pPr>
      <w:r>
        <w:rPr>
          <w:rFonts w:cs="Times New Roman" w:ascii="Times New Roman" w:hAnsi="Times New Roman"/>
        </w:rPr>
        <w:t>January 24, 1896</w:t>
      </w:r>
    </w:p>
    <w:p>
      <w:pPr>
        <w:pStyle w:val="Normal"/>
        <w:jc w:val="both"/>
        <w:rPr/>
      </w:pPr>
      <w:r>
        <w:rPr>
          <w:rFonts w:cs="Times New Roman" w:ascii="Times New Roman" w:hAnsi="Times New Roman"/>
        </w:rPr>
        <w:t>Bob Fitzsimmons, heavyweight champion, was busily training for his fight with Eddie Mahr in Juarez next month. Australian Billy Smith accepted Peter Bruns’ challenge for a fight to the fin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engineers under Engineer Lowrie started a survey of the White Oaks road yesterday.</w:t>
      </w:r>
    </w:p>
    <w:p>
      <w:pPr>
        <w:pStyle w:val="Normal"/>
        <w:jc w:val="both"/>
        <w:rPr/>
      </w:pPr>
      <w:r>
        <w:rPr>
          <w:rFonts w:cs="Times New Roman" w:ascii="Times New Roman" w:hAnsi="Times New Roman"/>
        </w:rPr>
        <w:t>J.H. Behan won from Joseph Barnett of Albuquerque yesterday in a bird shooting contest under the auspices of the El Paso Gun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Peters, champion lady rider of Wyoming, and Manning Clements rode a 10-mile relay at Sportsma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4, 1896</w:t>
      </w:r>
    </w:p>
    <w:p>
      <w:pPr>
        <w:pStyle w:val="Normal"/>
        <w:jc w:val="center"/>
        <w:rPr>
          <w:rFonts w:ascii="Times New Roman" w:hAnsi="Times New Roman" w:cs="Times New Roman"/>
          <w:b/>
          <w:b/>
        </w:rPr>
      </w:pPr>
      <w:r>
        <w:rPr>
          <w:rFonts w:cs="Times New Roman" w:ascii="Times New Roman" w:hAnsi="Times New Roman"/>
          <w:b/>
        </w:rPr>
        <w:t>KNIGHTS TEMPLAR AND</w:t>
      </w:r>
    </w:p>
    <w:p>
      <w:pPr>
        <w:pStyle w:val="Normal"/>
        <w:jc w:val="center"/>
        <w:rPr>
          <w:rFonts w:ascii="Times New Roman" w:hAnsi="Times New Roman" w:cs="Times New Roman"/>
          <w:b/>
          <w:b/>
        </w:rPr>
      </w:pPr>
      <w:r>
        <w:rPr>
          <w:rFonts w:cs="Times New Roman" w:ascii="Times New Roman" w:hAnsi="Times New Roman"/>
          <w:b/>
        </w:rPr>
        <w:t>WORKMEN HOLD ANNUAL</w:t>
      </w:r>
    </w:p>
    <w:p>
      <w:pPr>
        <w:pStyle w:val="Normal"/>
        <w:jc w:val="center"/>
        <w:rPr/>
      </w:pPr>
      <w:r>
        <w:rPr>
          <w:rFonts w:cs="Times New Roman" w:ascii="Times New Roman" w:hAnsi="Times New Roman"/>
          <w:b/>
        </w:rPr>
        <w:t>ELECTION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is morning a party comprising the White Oaks surveying corps left for a three months’ trip over the line in New Mexico. In the party were chief engineer Lowrie, J.H. Robinson, J.T. Underhill, J.Y. Work, F.B. Walsh, C.P. Starin, R.L. Mackley, A.E. Talbot, Messrs. Wicker and Owens, W.K. Smith, Mr. Mulligan. The corps carried three tents, instruments and a line of drugs and provi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uggested that those opposed to free silver secure some one to enter into a debate with W.J. Bryan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za is greatly in need of an are light and the councilmen will be urged to place on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El Paso lodge 183, Ancient Order of United Workmen, elected the following officers: Fred Widman, M. W.; M. Mulcahy, observer; Alfred Cooper, guide; C.C. Kiefer, recorder and financier; A.B. Putnam, receiver; J.W. Faust, inner workman; Isaac Goodman, outer wor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election of the Knights Templar held last night the following officers were chosen for the ensuing year: Eminent commander, Geo. F. Tilton; generalissimo, H.C. Myles; captain general, Chas. F. Slack; prelate, E.C. Pew; treasurer, J.C. Lackland, recorder, W.E., Race; senior warden, J.B.W. Burton, junior warden, Fred Schaefer; standard bearer, R.C. Lightbody; sword bearer, S.C. White; warden, B.P. Mawer; sentinel, J.W. Dormer. After the election a banquet was held there being 30 knights in attendance. The speakers were James Magoffin, George Tilton and sir knights Julian Dean, Courchesne, Putnam,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court of civil appeals at San Antonio yesterday reversed the finding of the El Paso jury in the case of H. Keller vs. H.S. Beattie, which was in favor of the defendant and granted a reh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ehan and Joe Barnett are shooting a match this afternoon at Sportsman’s park for $200 a side. Each is to shoot 20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orchestra had an excellent rehearsal last night in preparation for the coming blowout which will be a rather extended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any H, 18th infantry, has gone to Fort Hancock for a two weeks’ tramp. Upon its return company B will take the same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de, of the Chicago Record, is in the city and will remain here till afte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oward has bought a residence on the corner of Mesa avenue and Missouri streets for $4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lead, 2.90; copper, .08¾;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896</w:t>
      </w:r>
    </w:p>
    <w:p>
      <w:pPr>
        <w:pStyle w:val="Normal"/>
        <w:jc w:val="both"/>
        <w:rPr>
          <w:rFonts w:ascii="Times New Roman" w:hAnsi="Times New Roman" w:cs="Times New Roman"/>
        </w:rPr>
      </w:pPr>
      <w:r>
        <w:rPr>
          <w:rFonts w:cs="Times New Roman" w:ascii="Times New Roman" w:hAnsi="Times New Roman"/>
        </w:rPr>
        <w:t>B.F. Darbyshire of the T.&amp;P., says that about 25 passengers arrive daily over his line ticketed to El Paso from the east, and many more for California who stop here temporar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cago Ladies Quartet will be well received at Chopin Music Hall tonight. Their program is very well arranged and tickets are selling fre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Fitzsimmons, the prize fighter, would just tie that lion of his to the front door steps, strangers who have no business entering a private residence would steer shy of the place. Mr. Fitzsimmons has posted a sign that no one will be admitted without they hav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5, 1895 [96]</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project now being seriously considered by the emperor and cabinet is for providing for a formidable increase of the German army,” said a copyrighted Associated Press dispatch from Ber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67; copper 9.87½;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60, and the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ar’s opera house was well filled by the intelligence and respectability of El Paso The presence of ladies was noticeable. It was a rare audience, even for El Paso. The magnet which drew them was the silver-tongued orator of bi-metalism, the Hon. William J. Bryan of Nebraska. Promptly at the hour of 8 o’clock the orator appeared on the platform and was introduced by Judge Leigh Clark. Mr. Bryan spoke for three hours and held the closest attention of the audience, being frequently interrupted by appl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r Grocery company, 217 San Antonio street advertised breakfast bacon at 11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ssessor W.H. Winn had returned from a visit to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25, 1896</w:t>
      </w:r>
    </w:p>
    <w:p>
      <w:pPr>
        <w:pStyle w:val="Normal"/>
        <w:jc w:val="center"/>
        <w:rPr>
          <w:rFonts w:ascii="Times New Roman" w:hAnsi="Times New Roman" w:cs="Times New Roman"/>
          <w:b/>
          <w:b/>
        </w:rPr>
      </w:pPr>
      <w:r>
        <w:rPr>
          <w:rFonts w:cs="Times New Roman" w:ascii="Times New Roman" w:hAnsi="Times New Roman"/>
          <w:b/>
        </w:rPr>
        <w:t>CATHOLICS AND PROTESTANTS</w:t>
      </w:r>
    </w:p>
    <w:p>
      <w:pPr>
        <w:pStyle w:val="Normal"/>
        <w:jc w:val="center"/>
        <w:rPr>
          <w:rFonts w:ascii="Times New Roman" w:hAnsi="Times New Roman" w:cs="Times New Roman"/>
          <w:b/>
          <w:b/>
        </w:rPr>
      </w:pPr>
      <w:r>
        <w:rPr>
          <w:rFonts w:cs="Times New Roman" w:ascii="Times New Roman" w:hAnsi="Times New Roman"/>
          <w:b/>
        </w:rPr>
        <w:t>FIGHT AT THE SMELT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Grandma Tavery presented a portion of the opera “Faust” at the opera house last night to a select house; in fact, the audience looked as if it had been altogether selected from the manager’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Schiefflin, of New York, who owns the Bronson block, has subscribed $1000 to the White Oaks road bon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atholic boys and the Mexican Protestants at the smelter have had several rnixups lately, and this morning one of the former was fined $20 by justice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is visiting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pecial district court venires were issued this morning, one in the Hardin, and one in the Apodaca murder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p house committee is busy and will open the soup hous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Fernandez last night arrested a mark giving the name of Phelps on a charge of forging the name of O.G. Seeton to a $15 check, made payable to Henry Miller, and drawn on the State National bank. He attempted to pass it on R.A. Allen. He had a kit of burglar’s tools when taken into cust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football team this evening at Campbell’s drug store, to decide whether or not the Austin team’s challenge shall be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tzsimmons made four horseshoes this afternoon in Noake’s blacksmith shop. One of these he presented to senator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izario Fresquez, wanted in Las Cruces on a charge of murdering a deputy sheriff some time ago, was brought over from Juarez this morning by sheriff Ascarate,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d wave, which the weather man at Washington predicted for El Paso, has not ye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c; lead, $2.90; copper, 8 3-4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6, 1896</w:t>
      </w:r>
    </w:p>
    <w:p>
      <w:pPr>
        <w:pStyle w:val="Normal"/>
        <w:jc w:val="center"/>
        <w:rPr>
          <w:rFonts w:ascii="Times New Roman" w:hAnsi="Times New Roman" w:cs="Times New Roman"/>
          <w:b/>
          <w:b/>
        </w:rPr>
      </w:pPr>
      <w:r>
        <w:rPr>
          <w:rFonts w:cs="Times New Roman" w:ascii="Times New Roman" w:hAnsi="Times New Roman"/>
          <w:b/>
        </w:rPr>
        <w:t>CITY HALL JANITOR HAS TILT WITH THE COUNCI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the meeting of the city council last night a petition was presented by A.B. Peticolas stating that thieves had carried away the doors and window sashes of his grocery store, on North Kansas street, near the Southern Pacific railroad crossing, and asking that it be protected, The building has been vacant for a time, and in a dilapidated condition. Janitor Shipley complained that in using part of the city hall for the office of justice Catlin the spectators spit on the floor and caused him double work. He asked that Justice Catlin be instructed to pay him $5 per month for cleaning the courtroom, but, instead, he was notified that if he did not like the job he could q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are contributing generously toward the expenses of the Bryan lecture at the opera house tonight. It is expected there will be a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Williams, the negro shot by Rev. Grigsby is still in the hospital. The doctors moved the eye which had been pierced by the bul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Tebbetts, formerly general passenger and ticket agent of the Union Pacific railroad,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Sheldon, the owner of the Sheldon block arrived in this city this morning, will spend some time here as the guest of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general passenger agent Sloat, of the Rock Island,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ystem of house to house collections by mail carriers is to be put in effect in El Paso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id silver chalice and paten have been presented to the Church of St. C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efe politico of Juarez has given orders to the chief of police to arrest all persons caught treating animals cru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ycle Track association will held a meeting tonight at McCutcheon, Payne &amp; Co.’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fternoon at the park the El Paso junior and the Las Cruces team are engaged in a game of foot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well is being sunk in the Masonic section of Concordia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a large crowd of sports will go to Las Cruces tonight to witness to Maher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c; lead $2.90; copper, 8 3-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896</w:t>
      </w:r>
    </w:p>
    <w:p>
      <w:pPr>
        <w:pStyle w:val="Normal"/>
        <w:jc w:val="both"/>
        <w:rPr>
          <w:rFonts w:ascii="Times New Roman" w:hAnsi="Times New Roman" w:cs="Times New Roman"/>
        </w:rPr>
      </w:pPr>
      <w:r>
        <w:rPr>
          <w:rFonts w:cs="Times New Roman" w:ascii="Times New Roman" w:hAnsi="Times New Roman"/>
        </w:rPr>
        <w:t>There was a pretty general turning out of citizens, including many ladies, Saturday night at the Opera House to hear the talented speaker, ex-congressman W.J. Bryan, speak on bi-metalism. Recorder Clark introduced Mr. Bry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 Morriss, J.W. Brown and others are trying to arrange a checker tournament to be held in the Y.M.C.A. rooms in the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7, 1896</w:t>
      </w:r>
    </w:p>
    <w:p>
      <w:pPr>
        <w:pStyle w:val="PlainText"/>
        <w:jc w:val="both"/>
        <w:rPr/>
      </w:pPr>
      <w:r>
        <w:rPr>
          <w:rFonts w:cs="Times New Roman" w:ascii="Times New Roman" w:hAnsi="Times New Roman"/>
          <w:sz w:val="24"/>
        </w:rPr>
        <w:t>Park W. Pitman returned from an extended trip east, where he sold and talked cigars for George Sauer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Sheldon, owner of the Sheldon block, arrived in El Paso from Brookly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y friends of Judge A.M. Loomis were glad to see him able to be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Morrow opened his new barber shop at 109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rumor that Russia was arranging with the sultan of Turkey for the occupation of Arme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York, a crack Winchester shot from Midland,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hurch building was to be built on South Stantb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sold Daniel Carr the residence at 511 North Stanton street for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day night Ysleta had a ballroom row. A gay and giddy crowd of Mexican hombres tried to whip B. Alderete, at whose house they were dancing, and they got the worst of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7, 1896</w:t>
      </w:r>
    </w:p>
    <w:p>
      <w:pPr>
        <w:pStyle w:val="Normal"/>
        <w:jc w:val="center"/>
        <w:rPr>
          <w:rFonts w:ascii="Times New Roman" w:hAnsi="Times New Roman" w:cs="Times New Roman"/>
          <w:b/>
          <w:b/>
        </w:rPr>
      </w:pPr>
      <w:r>
        <w:rPr>
          <w:rFonts w:cs="Times New Roman" w:ascii="Times New Roman" w:hAnsi="Times New Roman"/>
          <w:b/>
        </w:rPr>
        <w:t>NEW CHURCH ORGANIZED IN CITY;</w:t>
      </w:r>
    </w:p>
    <w:p>
      <w:pPr>
        <w:pStyle w:val="Normal"/>
        <w:jc w:val="center"/>
        <w:rPr>
          <w:rFonts w:ascii="Times New Roman" w:hAnsi="Times New Roman" w:cs="Times New Roman"/>
          <w:b/>
          <w:b/>
        </w:rPr>
      </w:pPr>
      <w:r>
        <w:rPr>
          <w:rFonts w:cs="Times New Roman" w:ascii="Times New Roman" w:hAnsi="Times New Roman"/>
          <w:b/>
        </w:rPr>
        <w:t>SMITH AND BURNS AGREE</w:t>
      </w:r>
    </w:p>
    <w:p>
      <w:pPr>
        <w:pStyle w:val="Normal"/>
        <w:jc w:val="center"/>
        <w:rPr>
          <w:rFonts w:ascii="Times New Roman" w:hAnsi="Times New Roman" w:cs="Times New Roman"/>
          <w:b/>
          <w:b/>
        </w:rPr>
      </w:pPr>
      <w:r>
        <w:rPr>
          <w:rFonts w:cs="Times New Roman" w:ascii="Times New Roman" w:hAnsi="Times New Roman"/>
          <w:b/>
        </w:rPr>
        <w:t>TO FIGH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Billy Smith and Pete Burns signed an agreement in Juarez this afternoon to fight a finish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this morning appointed A.B. Robinson, W.E. Roden and J.A. Brock as a jury to condemn land for the Ysleta acequ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Purcell, of Ysleta, has resigned, and Charles Kerber has been appointed to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 Gaal’s suit against the Texas &amp; Pacific railroad for the burning of his wood by Sparks from an engine in 1888, is on trial in the district cour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Methodist Mexican church is to be opened on South Stanton street, in the place of the one now in use on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religious organization called the Church of the Stranger held its first service at Chopin Music hall yesterday, Rev. Mr. Funk, late of Jennings, Ia., preac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tramp applied to Dr. King yesterday for something to eat and work. He was set to cleaning the porch, where the doctor left him. When the physician returned the man was gone, and also a fine sixshoo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York, a well known fancy Winchester shot, has come up from Midland, and will do some shooting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hoboes, arrested last night, were escorted to the city limits by the police this morning and sent on their way.</w:t>
      </w:r>
    </w:p>
    <w:p>
      <w:pPr>
        <w:pStyle w:val="PlainText"/>
        <w:jc w:val="both"/>
        <w:rPr>
          <w:rFonts w:ascii="Times New Roman" w:hAnsi="Times New Roman" w:cs="Times New Roman"/>
          <w:sz w:val="24"/>
        </w:rPr>
      </w:pPr>
      <w:r>
        <w:rPr>
          <w:rFonts w:cs="Times New Roman" w:ascii="Times New Roman" w:hAnsi="Times New Roman"/>
          <w:sz w:val="24"/>
        </w:rPr>
        <w:t>Ira P. Sankey, the well known evangelist, will arrive in El Paso tomorrow over the T.P., and will spend two days here. He will speak at Chopin h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holds its regular weekly practic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the Presbyterian and Baptist preachers scored the prize fighter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1-8c; lead, $3; copper, 8 3-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896</w:t>
      </w:r>
    </w:p>
    <w:p>
      <w:pPr>
        <w:pStyle w:val="Normal"/>
        <w:jc w:val="both"/>
        <w:rPr>
          <w:rFonts w:ascii="Times New Roman" w:hAnsi="Times New Roman" w:cs="Times New Roman"/>
        </w:rPr>
      </w:pPr>
      <w:r>
        <w:rPr>
          <w:rFonts w:cs="Times New Roman" w:ascii="Times New Roman" w:hAnsi="Times New Roman"/>
        </w:rPr>
        <w:t>Along about carnival week there will be a varied list of attractions in the city. Among them will be “The Chimes of Normandy,” John L. Sullivan’s combination “Ten Nights in a Barroom” and several regular theater attra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M. Aldridge of Tucson is in town to remain for some time. Mr. Aldridge was in this country when El Paso was called Franklin and was made up of adobes, quite a change since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27 cars of ore transferred from the other sid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8, 1896</w:t>
      </w:r>
    </w:p>
    <w:p>
      <w:pPr>
        <w:pStyle w:val="PlainText"/>
        <w:jc w:val="both"/>
        <w:rPr>
          <w:rFonts w:ascii="Times New Roman" w:hAnsi="Times New Roman" w:cs="Times New Roman"/>
          <w:sz w:val="24"/>
        </w:rPr>
      </w:pPr>
      <w:r>
        <w:rPr>
          <w:rFonts w:cs="Times New Roman" w:ascii="Times New Roman" w:hAnsi="Times New Roman"/>
          <w:sz w:val="24"/>
        </w:rPr>
        <w:t>Bar silver was 67 3-8; copper. 9.87 1-2;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67 and the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orsewhipping sensation at the Tribune office, when a handsome little blonde lady who ran a shooting gallery, opposite the Myar opera house attacked the editor. This paragraph in the Tribune was said to have been the cause: “The blonde shooting gallery seems to have captured a lot of our married men. Look out for a hair-pulling scr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ublic soup houses was to be opened for tr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nta Fe switchman was caught between two cars and painful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tors of Texas were to visi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Scarborough arrested in the postoffice lobby a man who was wanted in Arizona for counterfeit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896</w:t>
      </w:r>
    </w:p>
    <w:p>
      <w:pPr>
        <w:pStyle w:val="Normal"/>
        <w:jc w:val="center"/>
        <w:rPr/>
      </w:pPr>
      <w:r>
        <w:rPr>
          <w:rFonts w:cs="Times New Roman" w:ascii="Times New Roman" w:hAnsi="Times New Roman"/>
          <w:b/>
        </w:rPr>
        <w:t>TRIBUNE EDITOR IS HORSEWHIPPED BY ANGRY WOMA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is afternoon at 3:30, Mrs. George Darrow, who conducts a shooting gallery on South El Paso street, went to the office of the Tribune, sent a little girl in to call out Mr. Fitch, the editor, and when he came out, horsewhipped him. She was angered by, an article published in the paper, which she claimed reflected upon her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1 Paso crackerjacks are in training for the big bicycle meet, which will be held on the local track Feb.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Peck, state superintendent of car service and national committeeman of the Republican, league,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burn and Small, superintendent and assistant superintendent of bridges on the S.P., are in the city today inspecting the new steel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ssessor W.H. Winn has returned from a trip to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Smith will leave for Dallas tonight to attend a meeting of the Republican state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ailroad soliciting committee raised $5000 this morning of which amount the First National bank subscribed $2000 and John Tays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seven cars of ore were imported from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ock chute has been placed in front of the general delivery windows at the postoffice to keep people i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ustees, of the African Methodist church took up the $75 note outstanding against their church this morning, and the church is now out of deb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orehouse has subscribed $490 to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Pugilists are training hard for the coming fistic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3-8c; lead. $3.90; copper, 8¾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896</w:t>
      </w:r>
    </w:p>
    <w:p>
      <w:pPr>
        <w:pStyle w:val="Normal"/>
        <w:jc w:val="both"/>
        <w:rPr/>
      </w:pPr>
      <w:r>
        <w:rPr>
          <w:rFonts w:cs="Times New Roman" w:ascii="Times New Roman" w:hAnsi="Times New Roman"/>
        </w:rPr>
        <w:t>Pictures of El Paso and everything of interest around here are being printed in the eastern press El Paso has never had anything that has advertised it like the glove carnival. Now let El Paso get a hump on herself and secure good rates by the railroads. Be at the meeting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my Barry who is to fight Johnny Murphy for the bantamweight championship of the world, left Chicago last night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9, 1896</w:t>
      </w:r>
    </w:p>
    <w:p>
      <w:pPr>
        <w:pStyle w:val="PlainText"/>
        <w:jc w:val="both"/>
        <w:rPr>
          <w:rFonts w:ascii="Times New Roman" w:hAnsi="Times New Roman" w:cs="Times New Roman"/>
          <w:sz w:val="24"/>
        </w:rPr>
      </w:pPr>
      <w:r>
        <w:rPr>
          <w:rFonts w:cs="Times New Roman" w:ascii="Times New Roman" w:hAnsi="Times New Roman"/>
          <w:sz w:val="24"/>
        </w:rPr>
        <w:t>The highest temperature was 67 and the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67 3-8; copper. 9.37 1-2; Mexican peso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McGlennon had a force of men at work cleaning up the streets in the business section of the city. It improved the appearance of the-city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bride created some amusement in the English kitchen by trying to ring the electric refreshment bell that was suspended over the table. Instead of pressing the button she had an idea. It was built on, the plan of a church bell and pulled down the wire and everything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Peck, state superintendent of car servic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Patton, Great Incohonee, of the Improved Order of Red Men, with headquarters at Danvers, Mass., was in the in the city to institute a local wigwam of the bra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ines left for a run down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 a dance at the court house, but owing to the disagreeable weather the attendance was not so large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896</w:t>
      </w:r>
    </w:p>
    <w:p>
      <w:pPr>
        <w:pStyle w:val="Normal"/>
        <w:jc w:val="center"/>
        <w:rPr>
          <w:rFonts w:ascii="Times New Roman" w:hAnsi="Times New Roman" w:cs="Times New Roman"/>
          <w:b/>
          <w:b/>
        </w:rPr>
      </w:pPr>
      <w:r>
        <w:rPr>
          <w:rFonts w:cs="Times New Roman" w:ascii="Times New Roman" w:hAnsi="Times New Roman"/>
          <w:b/>
        </w:rPr>
        <w:t>EVANGELIST SANKEY TALKS AND</w:t>
      </w:r>
    </w:p>
    <w:p>
      <w:pPr>
        <w:pStyle w:val="Normal"/>
        <w:jc w:val="center"/>
        <w:rPr>
          <w:rFonts w:ascii="Times New Roman" w:hAnsi="Times New Roman" w:cs="Times New Roman"/>
          <w:b/>
          <w:b/>
        </w:rPr>
      </w:pPr>
      <w:r>
        <w:rPr>
          <w:rFonts w:cs="Times New Roman" w:ascii="Times New Roman" w:hAnsi="Times New Roman"/>
          <w:b/>
        </w:rPr>
        <w:t>SINGS; SANTA FE SAFE LOCKS SELF</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Ira B. Sankey, the noted singing evangelist, sang to and addressed a large audience in Chopin Music hall last night. The meeting was arranged by the Protestant Ministers of the city. Another is scheduled fo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s Mexican Central train did not arrive until the afternoon. A bull got on the track in an arroyo near Chihuahua, and threw the engine off the track.</w:t>
      </w:r>
    </w:p>
    <w:p>
      <w:pPr>
        <w:pStyle w:val="PlainText"/>
        <w:jc w:val="both"/>
        <w:rPr/>
      </w:pPr>
      <w:r>
        <w:rPr>
          <w:rFonts w:cs="Times New Roman" w:ascii="Times New Roman" w:hAnsi="Times New Roman"/>
          <w:sz w:val="24"/>
        </w:rPr>
        <w:t>Jacinto de la Cruz and Marcelino Geronimo were arrested last night by officer Archer, charged with highway robbery. They are accused of having held up Ultimo Loreno in the rear of the city hall and robbed him of 7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oken rail was discovered on the S.P. near the smelter this morning by Fernando Hearsy, and a wreck probably ave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silver amounting to $220,000 was shipped through the city last night on route to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eekmeyer, arrested last night on a charge of forgery, was released on receipt of a telegram from Arizona authorities. He said that another Arizonan had attempted to borrow money from him and when he refused him, concocted the forgery story and had him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mble in the safe lock at the Santa Fe depot fell down three days ago and expect safe crackers have been at work ever since trying to open the 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hite’s friends want him to run for sheriff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n the case of I.G. Gaal against the T.P. railroad for damages, returned a verdict in favor of the plaintiff last night in the sum of $3593.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traveling freight and passenger agent of the Santa Fe, is in Tucson, Ariz.,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Alexander, the negro janitor at the High school building, who left here a year ago, leaving his family behind, is now located in Oakland, Cal., where his family has joined him.</w:t>
      </w:r>
    </w:p>
    <w:p>
      <w:pPr>
        <w:pStyle w:val="PlainText"/>
        <w:jc w:val="both"/>
        <w:rPr/>
      </w:pPr>
      <w:r>
        <w:rPr>
          <w:rFonts w:cs="Times New Roman" w:ascii="Times New Roman" w:hAnsi="Times New Roman"/>
          <w:sz w:val="24"/>
        </w:rPr>
        <w:t>Last night’s westbound Sunset limited carried 69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Branning, a Santa Fe switchman, was caught between two cars this morning and slightly pinched. He will be abou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7-8c; lead, $3.90; copper 8¾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896</w:t>
      </w:r>
    </w:p>
    <w:p>
      <w:pPr>
        <w:pStyle w:val="Normal"/>
        <w:jc w:val="both"/>
        <w:rPr/>
      </w:pPr>
      <w:r>
        <w:rPr>
          <w:rFonts w:cs="Times New Roman" w:ascii="Times New Roman" w:hAnsi="Times New Roman"/>
        </w:rPr>
        <w:t>Joseph Sweeney filed application in the district court today for licenses to practice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wedding today at 5 p.m. in St. Clement’s Church, where Rector Martin will unite Joseph Tays of Celayo and Miss Schimmerhorn of the City of Mexico. Mr. Tays, is the son of Parson Tays, who was such an historic character in this section and holds an important position with the Oceanic road. The bride is very well conn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v.: Bicycles, 1895 models at Emerson and Berrien’s at bargains. We are getting ready for 18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0, 1896</w:t>
      </w:r>
    </w:p>
    <w:p>
      <w:pPr>
        <w:pStyle w:val="PlainText"/>
        <w:jc w:val="both"/>
        <w:rPr>
          <w:rFonts w:ascii="Times New Roman" w:hAnsi="Times New Roman" w:cs="Times New Roman"/>
          <w:sz w:val="24"/>
        </w:rPr>
      </w:pPr>
      <w:r>
        <w:rPr>
          <w:rFonts w:cs="Times New Roman" w:ascii="Times New Roman" w:hAnsi="Times New Roman"/>
          <w:sz w:val="24"/>
        </w:rPr>
        <w:t>The highest temperature was 55 and the lowest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Everman, assistant general manager, and J.B. Paul, division superintendent of the Texas and Pacific, spent the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was making arrangements to give one of its novel entertain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y young lothario, a stranger in the city, accosted two young ladies on El Paso street in a familiar manner. He did not know the ladies and a young gentleman friend of theirs, who was passing kicked the fresh young man off the sidew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ans and Worley of Dallas were in the city to begin a canvass for a first class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that morning the clouds indicated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U. Sweeney filed application in the district court for license to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896</w:t>
      </w:r>
    </w:p>
    <w:p>
      <w:pPr>
        <w:pStyle w:val="Normal"/>
        <w:jc w:val="both"/>
        <w:rPr/>
      </w:pPr>
      <w:r>
        <w:rPr>
          <w:rFonts w:cs="Times New Roman" w:ascii="Times New Roman" w:hAnsi="Times New Roman"/>
        </w:rPr>
        <w:t>Justice Catlin bound over the two Mexicans charged with sandbagging two of their country men. They went to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 Wallace of Cobden, Illinois, is visiting her sister, Mrs. J.J. Long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unter, accompanied by Mrs. Hunter and son Herbert, left for Houston last night to attend the grand Lodge of the Odd Fellows. At this session, the judge will be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1, 1896</w:t>
      </w:r>
    </w:p>
    <w:p>
      <w:pPr>
        <w:pStyle w:val="PlainText"/>
        <w:jc w:val="both"/>
        <w:rPr/>
      </w:pPr>
      <w:r>
        <w:rPr>
          <w:rFonts w:cs="Times New Roman" w:ascii="Times New Roman" w:hAnsi="Times New Roman"/>
          <w:sz w:val="24"/>
        </w:rPr>
        <w:t>The weather was cloudy. The highest temperature was 56 and the lowest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67 1/8c; copper at 9.87½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Chamber of Commerce men consisting of J.P. Dieter, S.J. Freudenthal and C.W. Fassett, met with railroad men in an endeavor to secure a rate of one cent a mile from outside cities to El Paso during the big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received from Mexico City that 500 troops were to be sent to Juarez to stop the Fitzsimmons-Maher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arly flood of the Rio Grande was predicted by old-timers on account of the warm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C. Malloy’s family joined him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mbling in Juarez was suspended by an order of the authorities on account of too much of it during the fiesta of our lady of Guadalu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1, 1896</w:t>
      </w:r>
    </w:p>
    <w:p>
      <w:pPr>
        <w:pStyle w:val="Normal"/>
        <w:jc w:val="center"/>
        <w:rPr>
          <w:rFonts w:ascii="Times New Roman" w:hAnsi="Times New Roman" w:cs="Times New Roman"/>
          <w:b/>
          <w:b/>
        </w:rPr>
      </w:pPr>
      <w:r>
        <w:rPr>
          <w:rFonts w:cs="Times New Roman" w:ascii="Times New Roman" w:hAnsi="Times New Roman"/>
          <w:b/>
        </w:rPr>
        <w:t>JOE SWEENEY SECURES</w:t>
      </w:r>
    </w:p>
    <w:p>
      <w:pPr>
        <w:pStyle w:val="Normal"/>
        <w:jc w:val="center"/>
        <w:rPr>
          <w:rFonts w:ascii="Times New Roman" w:hAnsi="Times New Roman" w:cs="Times New Roman"/>
          <w:b/>
          <w:b/>
        </w:rPr>
      </w:pPr>
      <w:r>
        <w:rPr>
          <w:rFonts w:cs="Times New Roman" w:ascii="Times New Roman" w:hAnsi="Times New Roman"/>
          <w:b/>
        </w:rPr>
        <w:t>LICENSE TO PRACTICE LAW</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ounty clerk Parker nearly lost his ranch buildings at San Elizario yesterday. Some trash was being burned in the rear of the buildings and the sparks were carried to the houses by the wind. A bucket brigade saved th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simmons experiences no uneasiness over his coming fight with. Peter Maher. He says that he defeated him with one hand and now can surely do it with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U. Sweeney filed application in the district court today for a license to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ditors, who are going over the city books, have found no errors and will finish their work within the specifie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bies have once more begun insulting women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hold its regular practic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ass meeting in the district court room tonight for the purpose of deciding upon ways and means to get the railroad to give special rates during the coming fistic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Williams, the negro is out of the hospital minus one eye which the surgeons extracted after he was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rm weather has started the grass to growing and tuffs, of it are seen creeping up through cracks in side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Ira P. Sanky spoke again at Chopin Music hall last night discussing gospel hym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eople seeing the new gas burners at the music hall last night, thought they were kerosene lamps which had caught fire and wanted manager Leitch to throw them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viano Madera contributed $3 to the tramps’ wienerwurst fund this morning for mixing Mexican gin with his lobster sal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nother chapter in the rainstorm series last night but the sky was bright and clea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ill be asked to open the registry lists at once for voters in the coming city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p house started yesterday with a wa-shboiler full of soup. Uncle Smith fed four persons and took in two 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y people are coming to town indicates that ere long there will not be sufficient accommodations for the crow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Kelley and justice W.D. Howe entertained a number of friends at the soup house this morning regardless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7-8c; lead 3.90; copper, 8¾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896</w:t>
      </w:r>
    </w:p>
    <w:p>
      <w:pPr>
        <w:pStyle w:val="Normal"/>
        <w:jc w:val="both"/>
        <w:rPr>
          <w:rFonts w:ascii="Times New Roman" w:hAnsi="Times New Roman" w:cs="Times New Roman"/>
        </w:rPr>
      </w:pPr>
      <w:r>
        <w:rPr>
          <w:rFonts w:cs="Times New Roman" w:ascii="Times New Roman" w:hAnsi="Times New Roman"/>
        </w:rPr>
        <w:t>Mrs. Charles F. Parker will sing tomorrow evening at Church of the Strangers, Chopin Music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some lively riding tomorrow afternoon at the baseball park. Eight broncs that never have been ridden will be saddled and mou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ther day when the soup house opened, Judge Howe gathered up a number of the boys and they all marched around to the new feed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 1896</w:t>
      </w:r>
    </w:p>
    <w:p>
      <w:pPr>
        <w:pStyle w:val="PlainText"/>
        <w:jc w:val="center"/>
        <w:rPr>
          <w:rFonts w:ascii="Times New Roman" w:hAnsi="Times New Roman" w:cs="Times New Roman"/>
          <w:b/>
          <w:b/>
          <w:sz w:val="24"/>
        </w:rPr>
      </w:pPr>
      <w:r>
        <w:rPr>
          <w:rFonts w:cs="Times New Roman" w:ascii="Times New Roman" w:hAnsi="Times New Roman"/>
          <w:b/>
          <w:sz w:val="24"/>
        </w:rPr>
        <w:t>EL PASO HAS THE HEAVIEST</w:t>
      </w:r>
    </w:p>
    <w:p>
      <w:pPr>
        <w:pStyle w:val="PlainText"/>
        <w:jc w:val="center"/>
        <w:rPr>
          <w:rFonts w:ascii="Times New Roman" w:hAnsi="Times New Roman" w:cs="Times New Roman"/>
          <w:b/>
          <w:b/>
          <w:sz w:val="24"/>
        </w:rPr>
      </w:pPr>
      <w:r>
        <w:rPr>
          <w:rFonts w:cs="Times New Roman" w:ascii="Times New Roman" w:hAnsi="Times New Roman"/>
          <w:b/>
          <w:sz w:val="24"/>
        </w:rPr>
        <w:t>RAINFALL IN 17 YEAR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The heaviest winter rainfall in several years fell last night. Observer Lane states that the precipitation up to noon, 1.27 inches, was the heaviest rainfall during 24 hours for the past 17 years, the heaviest previous record being in 1879, when there was a fall of 1.57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otball boys met last night and agreed to accept the challenge of the Austin team, the game to occur here the day before the Fitzsimmons priz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unter, accompanied by Mrs. Hunter and son, Herbert, left last night for Houston, to attend the grand lodge of Odd Fellow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b. 17 has been set as the date for the presentation of the “Chimes of Norman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ancellor is at home in St. Louis, helping to care for a new Pullman conductor that arrived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e transfers from Juarez during the past month averaged 30 car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Ingersoll will be in Houston on Feb. 9, and is expected in El Paso, Feb.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rainstorm and small attendance, the public schools were dismissed at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gregation of the Christian church held a well attended sociabl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J. P. Corbin has been ill, but is able to be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iggs, who has been up from Aguascalientes, will return there soon to attend to his duties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Thomson, traveling passenger agent for the Rock Island at Los Angeles, is in the cit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tuart today appointed Lou M. Houseman official timekeeper of all the glove contests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party of 75 is expected from New York to take in the big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Hall, Johnny Barry, Jim Murphy, Bucky Cornelius and Joe Vendig will arrive in the morning. Joe Choynski will arrive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4c; lead, $3.90; copper, 9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 1896</w:t>
      </w:r>
    </w:p>
    <w:p>
      <w:pPr>
        <w:pStyle w:val="PlainText"/>
        <w:jc w:val="both"/>
        <w:rPr>
          <w:rFonts w:ascii="Times New Roman" w:hAnsi="Times New Roman" w:cs="Times New Roman"/>
          <w:sz w:val="24"/>
        </w:rPr>
      </w:pPr>
      <w:r>
        <w:rPr>
          <w:rFonts w:cs="Times New Roman" w:ascii="Times New Roman" w:hAnsi="Times New Roman"/>
          <w:sz w:val="24"/>
        </w:rPr>
        <w:t>The day was clear with a six-mile west wind. Highest temperature was 53,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1-4. copper at 10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trains were to come here from eastern cities to accommodate the fans for the Maher-Fitzsimmons fight,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dications were that the bicycle ball to be held on the following Friday night would be one of the society events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young man was arrested here charged with fleecing a banking house at Augusta, Ga., out of a large sum of money. He was taken to Augusta by Deputy Sheriff Ten Ey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were being made for one of the biggest cowboy carnivals ever held in the city. Many very valuables prizes were being arranged for the different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S. Rowley of Chicago was in the city attempting to get El Paso physicians to attend the world medico-climatology congress in San Antonio on the 21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 1896</w:t>
      </w:r>
    </w:p>
    <w:p>
      <w:pPr>
        <w:pStyle w:val="Normal"/>
        <w:jc w:val="center"/>
        <w:rPr>
          <w:rFonts w:ascii="Times New Roman" w:hAnsi="Times New Roman" w:cs="Times New Roman"/>
          <w:b/>
          <w:b/>
        </w:rPr>
      </w:pPr>
      <w:r>
        <w:rPr>
          <w:rFonts w:cs="Times New Roman" w:ascii="Times New Roman" w:hAnsi="Times New Roman"/>
          <w:b/>
        </w:rPr>
        <w:t>FIREMEN EXEMPT FROM</w:t>
      </w:r>
    </w:p>
    <w:p>
      <w:pPr>
        <w:pStyle w:val="Normal"/>
        <w:jc w:val="center"/>
        <w:rPr>
          <w:rFonts w:ascii="Times New Roman" w:hAnsi="Times New Roman" w:cs="Times New Roman"/>
          <w:b/>
          <w:b/>
        </w:rPr>
      </w:pPr>
      <w:r>
        <w:rPr>
          <w:rFonts w:cs="Times New Roman" w:ascii="Times New Roman" w:hAnsi="Times New Roman"/>
          <w:b/>
        </w:rPr>
        <w:t>PAYMENT OF POLL TAX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lderman John O’Keefe occupied the mayoralty chair at the council meeting last night, the mayor being absent. Upon the motion of alderman Davis, the city assessor was instructed to drop the names of all active firemen from, the poll tax list, this request having been made by Jesse Payne and W.H. Tuttle. There are about 500 active firemen in the rolls. Alderman Stewart reported the city pay roll for January, amounting to $1842.75. Aldermen Roberts, Clifford and Stewart were appointed a committee to confer with the management of the various railroads In an effort to secure a union depot for the city. Revival services are being held at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p house people fed 30 persons at noon, 16 of whom worked for their meal. The others ra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of -St. Louis, announces his intention of removing to El Paso, if the White Oaks railroad project goes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my, the pet burro of the fire department, got loose last night about 11 o’clock, and attempted to devour the alarm gong, with the result that he woke all the fir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some lively bronco riding at the pa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teele of the Western Union, has arranged special accommodations for newspaper representatives at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s. F. Parker will sing tomorrow evening at the Church of the Strangers, in Chopin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ris Price, a prominent dry goods merchant of Akron, Ohio, is in the city, looking for a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r. Morales, of Mexico City, is conducting revival services at the Mexican Congregational and Methodist churche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will not permit the holding of the prize fight in Juarez so Dan Stuart will have to hunt another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Hall went up to Las Cruces this morning to get Maher into shape for the big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4c; lead, $3.90; copper, 9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896</w:t>
      </w:r>
    </w:p>
    <w:p>
      <w:pPr>
        <w:pStyle w:val="Normal"/>
        <w:jc w:val="both"/>
        <w:rPr>
          <w:rFonts w:ascii="Times New Roman" w:hAnsi="Times New Roman" w:cs="Times New Roman"/>
        </w:rPr>
      </w:pPr>
      <w:r>
        <w:rPr>
          <w:rFonts w:cs="Times New Roman" w:ascii="Times New Roman" w:hAnsi="Times New Roman"/>
        </w:rPr>
        <w:t>J. Calisher has gone to New York to buy for his El Paso and Roswell sto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H. Tuttle is able to be up and is convalescing rapidly from her late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stor Oxley camped on the trail of the prize fighters last night at Trinity church and denounced the fistic carnival without mincing wo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3, 1896</w:t>
      </w:r>
    </w:p>
    <w:p>
      <w:pPr>
        <w:pStyle w:val="PlainText"/>
        <w:jc w:val="both"/>
        <w:rPr>
          <w:rFonts w:ascii="Times New Roman" w:hAnsi="Times New Roman" w:cs="Times New Roman"/>
          <w:sz w:val="24"/>
        </w:rPr>
      </w:pPr>
      <w:r>
        <w:rPr>
          <w:rFonts w:cs="Times New Roman" w:ascii="Times New Roman" w:hAnsi="Times New Roman"/>
          <w:sz w:val="24"/>
        </w:rPr>
        <w:t>Bar silver was 67¼, copper 10 and Mexican peso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60 and the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wen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ewster Camer, the enterprising promoter of the Aransas Pass boom,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and a number of other prominent Chihuahua officials were to visit Juarez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appointed Messrs. F.E. Hunter, W.M. Yandell, Juan S. Hart, Leigh Clark, T.J. Beall, J.C. Pierce, A.G. Molly, J.M. Hawkins, E.C. Roberts, W.S. McCutcheon, C.R. Morehead and Charles Davis to represent El Paso at a meeting to be held at Dallas on the 25th to consider the matter of holding an exposition at Dallas during the coming year, commemorative of the semi-centennial existence of Texas, first as a republic then as a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3, 1896</w:t>
      </w:r>
    </w:p>
    <w:p>
      <w:pPr>
        <w:pStyle w:val="Normal"/>
        <w:jc w:val="center"/>
        <w:rPr>
          <w:rFonts w:ascii="Times New Roman" w:hAnsi="Times New Roman" w:cs="Times New Roman"/>
          <w:b/>
          <w:b/>
        </w:rPr>
      </w:pPr>
      <w:r>
        <w:rPr>
          <w:rFonts w:cs="Times New Roman" w:ascii="Times New Roman" w:hAnsi="Times New Roman"/>
          <w:b/>
        </w:rPr>
        <w:t>DELEGATES SELECTED FOR</w:t>
      </w:r>
    </w:p>
    <w:p>
      <w:pPr>
        <w:pStyle w:val="Normal"/>
        <w:jc w:val="center"/>
        <w:rPr/>
      </w:pPr>
      <w:r>
        <w:rPr>
          <w:rFonts w:cs="Times New Roman" w:ascii="Times New Roman" w:hAnsi="Times New Roman"/>
          <w:b/>
        </w:rPr>
        <w:t>DALLAS FAIR MEET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Evangelist Mysonheimer preached to a crowded house last night at Trinity Methodist church, preaching on the “Spiritual G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hat from 4000 to 9000 people will come to El Paso to attend the fistic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official from Chihuahua, whose name has not been made public, is reported to have been held up in the alley at the rear of the Gem saloon last night and relieved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E.S. Cross, of the Church of the Good Shepherd, will officiate at St. Clement’s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Sue Ho Man, the Congregationalist Chinese minister, will be in tow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venire in the Apodaca murder case has been excused until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a number of counterfeit half dollars in circulation here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chinery for the artesian well did not arrive this morning, and the Southern Pacific people are wiring along the road to locate the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S. Rowley, corresponding secretary of the World’s Congress of Climatology, is in the city trying to induce a number of local physicians to attend the next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ay car arrived in the city this morning and the ghost is walking.</w:t>
      </w:r>
    </w:p>
    <w:p>
      <w:pPr>
        <w:pStyle w:val="PlainText"/>
        <w:jc w:val="both"/>
        <w:rPr>
          <w:rFonts w:ascii="Times New Roman" w:hAnsi="Times New Roman" w:cs="Times New Roman"/>
          <w:sz w:val="24"/>
        </w:rPr>
      </w:pPr>
      <w:r>
        <w:rPr>
          <w:rFonts w:cs="Times New Roman" w:ascii="Times New Roman" w:hAnsi="Times New Roman"/>
          <w:sz w:val="24"/>
        </w:rPr>
        <w:t>Pastor Oxley camped on the trail of the prize fighters last night in his sermon, and went after them hammer and to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has appointed the following delegates to represent El Paso at the fair convention to be held in Dallas, Feb. 25: W.M. Yandell, F.E. Hunter, Juan S. Hart, Leigh Clark, T. J. Beall, J.C. Pierce, J.G. Malory, J.M. Hawkins, E.C. Roberts, W.C. McCutcheon, C.H. Morehead,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poleon J. Roy received the uniforms for the El Paso High school cadet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Hoffman of the First Methodist church addressed the Y.M.C.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Dallas football teams will play at the park, Feb.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8c; lead, $3.90; copper, 9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896</w:t>
      </w:r>
    </w:p>
    <w:p>
      <w:pPr>
        <w:pStyle w:val="Normal"/>
        <w:jc w:val="both"/>
        <w:rPr/>
      </w:pPr>
      <w:r>
        <w:rPr>
          <w:rFonts w:cs="Times New Roman" w:ascii="Times New Roman" w:hAnsi="Times New Roman"/>
        </w:rPr>
        <w:t>Secretary Wheelock has now on file applications for over 3000 seats for the series of fights. To give an idea of the volume of business being transacted it is necessary only to state that on Saturday 412 telegrams were received and two mail deliveries brought 782 let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great deal of talk around town as to the probabilities of any ladies attending the prize fights. It has never been the custom for ladies to attend prize fights and of course it is absurd to suppose that any member of the fair sex, who considers herself a lady, is going to attempt to change that custom at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Marr, custodian of Ft. Hancock is in town for a day or two. He does not think the Government will dispose of the property until the local system of irrigation is developed, which will add greatly to value of the reserv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4, 1896</w:t>
      </w:r>
    </w:p>
    <w:p>
      <w:pPr>
        <w:pStyle w:val="PlainText"/>
        <w:jc w:val="both"/>
        <w:rPr>
          <w:rFonts w:ascii="Times New Roman" w:hAnsi="Times New Roman" w:cs="Times New Roman"/>
          <w:sz w:val="24"/>
        </w:rPr>
      </w:pPr>
      <w:r>
        <w:rPr>
          <w:rFonts w:cs="Times New Roman" w:ascii="Times New Roman" w:hAnsi="Times New Roman"/>
          <w:sz w:val="24"/>
        </w:rPr>
        <w:t>The day was cloudy with an eight-mile-an-hour northwest wind. Highest temperature was 60, lowest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¼, copper at 10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ders from Tucson, Phoenix and Albuquerque would enter the cycling meet to be held here on the 12th,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was called to extinguish a fire in a boxer’s training quarters. It was said that the blaze was started by an enemy of the boxer. Litt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4, 1896</w:t>
      </w:r>
    </w:p>
    <w:p>
      <w:pPr>
        <w:pStyle w:val="PlainText"/>
        <w:jc w:val="center"/>
        <w:rPr>
          <w:rFonts w:ascii="Times New Roman" w:hAnsi="Times New Roman" w:cs="Times New Roman"/>
          <w:b/>
          <w:b/>
          <w:sz w:val="24"/>
        </w:rPr>
      </w:pPr>
      <w:r>
        <w:rPr>
          <w:rFonts w:cs="Times New Roman" w:ascii="Times New Roman" w:hAnsi="Times New Roman"/>
          <w:b/>
          <w:sz w:val="24"/>
        </w:rPr>
        <w:t>COL. A.J. FOUNTAIN REPORTED MURDERED ON NEW MEXICO ROA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Constable Ben Williams, of Las Cruces, now in El Paso, received a telegram this morning, stating that Col. A.J. Fountain is believed to have been, murdered, on the road, while on his way to Lincoln county, to secure indictments against cattle thieves. A posse has been organized at Las Cruces and sent in search of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Harmon Fox of Dayton, O., and one of the best known men in that state, is in El Paso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pe Baron was arrested by federal authorities this morning for having counterfeit dollars in her pos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ill carry passengers, on the evening freight running out of El Paso at 6:40 in the evening, which will enable Las Cruces people to spend the day in El Paso and return at 9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Kai, arrested on a charge of being an illegal resident of the country, was ordered deported 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all fire started at 8 p.m. last night in an old rink building at the corner of Myrtle and Stanton streets, but litt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press messenger B.F. Crowell narrowly escaped injury when the car in which he was riding was turned sideways last night. His head stuck in a crate of eggs and though the latter were all smashed he was saved from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 Harrington filled with red eye, went into the Palace saloon about 7 oclock last night and sought an argument. None seemed to be forthcoming and he pulled a pocket knife. stabbing Edward Ealer. Harrington escaped. About a half hour later, a man named Cofee, went into the saloon and started the same thing, but the police go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this afternoon is hearing the case of Manito Apodaca, charged with having murdered Jesus Munoz with an ax at Fort Hancock in 18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Keene, the famous tragedian, will shortly appea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arr, custodian of Fort Hancock, is in the city for a few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g crowds of fight promoters are coming in on every train and several of the “big guns” in the pugilistic world, will be down front New York on February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1-4c; lead, 3.90; copper, 9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896</w:t>
      </w:r>
    </w:p>
    <w:p>
      <w:pPr>
        <w:pStyle w:val="Normal"/>
        <w:jc w:val="both"/>
        <w:rPr/>
      </w:pPr>
      <w:r>
        <w:rPr>
          <w:rFonts w:cs="Times New Roman" w:ascii="Times New Roman" w:hAnsi="Times New Roman"/>
        </w:rPr>
        <w:t>The boilers and freezing tanks for the new artificial ice factory are on the ground, and the building is being rapidly pushed to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b Fitzsimmons visited the ranger camp at Ysleta on his wheel yesterday. On his way back he had to pull against a strong wind and some snow flakes. Bob made it back all right, but the sporting editor of the Herald, who accompanied him, fell by the wayside and was hauled to East El Paso in a wa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5, 1896</w:t>
      </w:r>
    </w:p>
    <w:p>
      <w:pPr>
        <w:pStyle w:val="PlainText"/>
        <w:jc w:val="both"/>
        <w:rPr/>
      </w:pPr>
      <w:r>
        <w:rPr>
          <w:rFonts w:cs="Times New Roman" w:ascii="Times New Roman" w:hAnsi="Times New Roman"/>
          <w:sz w:val="24"/>
        </w:rPr>
        <w:t>The day was clear with a northwest wind blowing 23 miles an hour. The highest temperature was 68,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1-2. copper at 11 and Mexican pesos at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fire insurance rate was raise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thousand Mexican silver pesos were shipped through the city on their way to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W. Carver, said to be the champion shot of the world, would shoot a match with an El Paso shot, according to annou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olonel Bailey, of the Eighteenth infantry, arrived to take comman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896</w:t>
      </w:r>
    </w:p>
    <w:p>
      <w:pPr>
        <w:pStyle w:val="Normal"/>
        <w:jc w:val="center"/>
        <w:rPr>
          <w:rFonts w:ascii="Times New Roman" w:hAnsi="Times New Roman" w:cs="Times New Roman"/>
          <w:b/>
          <w:b/>
        </w:rPr>
      </w:pPr>
      <w:r>
        <w:rPr>
          <w:rFonts w:cs="Times New Roman" w:ascii="Times New Roman" w:hAnsi="Times New Roman"/>
          <w:b/>
        </w:rPr>
        <w:t>ONE MURDER TRIAL FINISHED;</w:t>
      </w:r>
    </w:p>
    <w:p>
      <w:pPr>
        <w:pStyle w:val="Normal"/>
        <w:jc w:val="center"/>
        <w:rPr>
          <w:rFonts w:ascii="Times New Roman" w:hAnsi="Times New Roman" w:cs="Times New Roman"/>
          <w:b/>
          <w:b/>
        </w:rPr>
      </w:pPr>
      <w:r>
        <w:rPr>
          <w:rFonts w:cs="Times New Roman" w:ascii="Times New Roman" w:hAnsi="Times New Roman"/>
          <w:b/>
        </w:rPr>
        <w:t>HARDIN TRIAL START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posse of Las Cruces citizens which went in search of Col. Fountain has not yet located him, and it is believed he was murdered, his body taken to a lonely spot and bu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n the case of Mauricio Apodaca, charged with the murder of Jesus Maria Nunyez, at Fort Hancock, returned a verdict of not guilty. The work of empaneling a jury for the Hardin murder case was started this afternoon while the Apodaca jurors were deliber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agencies have not as yet heard from their respective home offices as to the rates to be put on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n well machinery has not ye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Coffee, who tried to make prize fight ring of the Palace saloon two nights ago, was fined $10 in police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ilers and freezing tanks of the now artificial ice plant are on the ground and will soon be in working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Finlay, a well known New Mexico lumber dealer, in the city, looking over the possibility of making this a distributing point for lumber from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e president R.R. Symond came up from Mexico City in his private car last night on his way home to Londo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Locke and Faurot are in El Paso promoting a railroad, which is to be constructed from Monterey to Sierra Mojad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is in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B. Merchant, one of the beat known lawyers in Dallas,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t Masterson and Joe Gavin have made arrangements with the Santa Fe to run a special train from Denver to El Paso for the fistic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the anniversary of the promulgation of the Mexican constitution and celebrations are being held throughout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mail has increased to such an extent that postmaster Julian has been authorized to add two clerks to his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physician White says there are no contagious disease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Smith, Miss Nettie Montague and C.P. Slosson have passed their examinations for appointment as postoffice clerks. Miss Smith was assistant postmaster during J.A. Smith’s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erewski, the great Polish pianist, passed through El Paso last night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3-8c; lead, $3.90; copper, 9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896</w:t>
      </w:r>
    </w:p>
    <w:p>
      <w:pPr>
        <w:pStyle w:val="Normal"/>
        <w:jc w:val="both"/>
        <w:rPr/>
      </w:pPr>
      <w:r>
        <w:rPr>
          <w:rFonts w:cs="Times New Roman" w:ascii="Times New Roman" w:hAnsi="Times New Roman"/>
        </w:rPr>
        <w:t>Fitzsimmons is clearly the favorite in betting circles here and also in other parts he is gaining ground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nley Bevan and Miss Helen M. Evans were married last evening by Rev. L.R. Millican at his residence on the west side. Mr. Bevan is foreman of the hook and ladder company, a prominent Mason, a valued member of the McGinty band, and a business man highly thought of in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6, 1896</w:t>
      </w:r>
    </w:p>
    <w:p>
      <w:pPr>
        <w:pStyle w:val="PlainText"/>
        <w:jc w:val="both"/>
        <w:rPr>
          <w:rFonts w:ascii="Times New Roman" w:hAnsi="Times New Roman" w:cs="Times New Roman"/>
          <w:sz w:val="24"/>
        </w:rPr>
      </w:pPr>
      <w:r>
        <w:rPr>
          <w:rFonts w:cs="Times New Roman" w:ascii="Times New Roman" w:hAnsi="Times New Roman"/>
          <w:sz w:val="24"/>
        </w:rPr>
        <w:t>The day was clear with a 23-mile-an-hour west wind. The highest temperature was 52, lowest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ell quoted at 67 3/8, copper at 10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ends of Colonel A.J. Fountain were greatly worried over the fate of Mr. Fountain, who left here for Las Cruces with his little boy. They were evidently attacked by robbers on th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nce was held at Fort Bliss in honor of the new comm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H of the 18th infantry returned to the fort from a hike and company D prepared to leave on a similar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mer El Pasoan was in jail in Tucson charged with smugg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ll introduced in congress to stop the boxing carnival to be held at El Paso was tab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896</w:t>
      </w:r>
    </w:p>
    <w:p>
      <w:pPr>
        <w:pStyle w:val="Normal"/>
        <w:jc w:val="both"/>
        <w:rPr/>
      </w:pPr>
      <w:r>
        <w:rPr>
          <w:rFonts w:cs="Times New Roman" w:ascii="Times New Roman" w:hAnsi="Times New Roman"/>
        </w:rPr>
        <w:t>President Cleveland signed the anti-prize fight bill at 4:30 this afternoon (Washington time). Still everything goes along serenely and Dan Stuart smiled when he read the dispatch. There was no sign of weakening on Dan’s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stern Union office was a busy place last night. About 16,000 words were sent off during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Emerson &amp; Berrien delivered a carload of cots with blankets, mattresses and pillows to the Sheldon block yesterday. They are for use during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7, 1896</w:t>
      </w:r>
    </w:p>
    <w:p>
      <w:pPr>
        <w:pStyle w:val="PlainText"/>
        <w:jc w:val="both"/>
        <w:rPr/>
      </w:pPr>
      <w:r>
        <w:rPr>
          <w:rFonts w:cs="Times New Roman" w:ascii="Times New Roman" w:hAnsi="Times New Roman"/>
          <w:sz w:val="24"/>
        </w:rPr>
        <w:t>The day was partly cloudy. A northwest wind blow 16 miles an hour. Highest temperature was 52,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1-4, copper at 10.12 1-2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Escobedo, the hero of the siege of Queretaro and the capturer of Maximilian, wa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arching parties were still looking for Colonel Fountain and small son who were captured by bandits between this city and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men were discussing a new rule which threw the border open to the admission of Mexican cattle the year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d scores were made at the gun club shoot despite the poor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896</w:t>
      </w:r>
    </w:p>
    <w:p>
      <w:pPr>
        <w:pStyle w:val="Normal"/>
        <w:jc w:val="center"/>
        <w:rPr>
          <w:rFonts w:ascii="Times New Roman" w:hAnsi="Times New Roman" w:cs="Times New Roman"/>
          <w:b/>
          <w:b/>
        </w:rPr>
      </w:pPr>
      <w:r>
        <w:rPr>
          <w:rFonts w:cs="Times New Roman" w:ascii="Times New Roman" w:hAnsi="Times New Roman"/>
          <w:b/>
        </w:rPr>
        <w:t>NO JURY SECURED TO TRY MAN WHO KILLED HARDI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Harding killing case was taken up in the district court yesterday afternoon, and of the 89 jurymen summoned only two were accepted. They are C.F. White and L.C. Worden. Today another special venire of 80 is being exam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k and ladder company had a rousing meeting last night, 28 of the 32 members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ducation met last night and revised the rule relative to corporal punishment, so that it may be used if found absolutely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val at the First Methodist church last night was well attended, there being two new additions to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was several hours late this morning, owing to, heavy travel from the east. The S.P. waited and left at noon, carrying 12 coaches, hauled by two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Concho has organized a Mexican military band from the Mexican members of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practic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ystery surrounding the disappearance of Col. A.J. Fountain is still uns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dance at Fort Bliss tonight, which, will be attended by several young folk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ley Bevin, foreman of the hook and ladder company, a prominent Mason and member of the McGinty band, was married last night to Miss Helen M. Evans, Rev. L.R. Millican performing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A.J. Stevens returned from Monter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F. Hammett has returned to St. Louis. but it is expected that he will come back to El Paso to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K. Parker, of Silver City,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O’Bannon, a prominent manufacturer of Chihuahua,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1-4c; lead, $3.90, copper, 9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896</w:t>
      </w:r>
    </w:p>
    <w:p>
      <w:pPr>
        <w:pStyle w:val="Normal"/>
        <w:jc w:val="both"/>
        <w:rPr>
          <w:rFonts w:ascii="Times New Roman" w:hAnsi="Times New Roman" w:cs="Times New Roman"/>
        </w:rPr>
      </w:pPr>
      <w:r>
        <w:rPr>
          <w:rFonts w:cs="Times New Roman" w:ascii="Times New Roman" w:hAnsi="Times New Roman"/>
        </w:rPr>
        <w:t>Juan Hart, editor of The Times, returned this morning from a three months’ trip in the east, and was called on today by a great number of friends in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cadets appeared in dress parade today for the first time since their organization. The company did very well considering the short time it has been dri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fternoon social club just organized was entertained yesterday afternoon by Mrs. C.N. Buckler at her home, El Paso and Missouri Sts. The club will hold its next meeting at the residence of Mrs. Britton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8, 1896</w:t>
      </w:r>
    </w:p>
    <w:p>
      <w:pPr>
        <w:pStyle w:val="Normal"/>
        <w:jc w:val="center"/>
        <w:rPr>
          <w:rFonts w:ascii="Times New Roman" w:hAnsi="Times New Roman" w:cs="Times New Roman"/>
          <w:b/>
          <w:b/>
        </w:rPr>
      </w:pPr>
      <w:r>
        <w:rPr>
          <w:rFonts w:cs="Times New Roman" w:ascii="Times New Roman" w:hAnsi="Times New Roman"/>
          <w:b/>
        </w:rPr>
        <w:t>SNOW PREVENTS PUGILISTS’</w:t>
      </w:r>
    </w:p>
    <w:p>
      <w:pPr>
        <w:pStyle w:val="Normal"/>
        <w:jc w:val="center"/>
        <w:rPr>
          <w:rFonts w:ascii="Times New Roman" w:hAnsi="Times New Roman" w:cs="Times New Roman"/>
          <w:b/>
          <w:b/>
        </w:rPr>
      </w:pPr>
      <w:r>
        <w:rPr>
          <w:rFonts w:cs="Times New Roman" w:ascii="Times New Roman" w:hAnsi="Times New Roman"/>
          <w:b/>
        </w:rPr>
        <w:t>TRAINING OUTDOO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Snow on the ground this morning compelled the prize fighters to train in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Mariano Escobedo and senator Joaquin Redo and wife, prominent Mexicans, passed through El Paso this morning en route to the west coast, where the senator is interested in a line of steam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grams which totaled about 18,000 words were sent out from the local Western Union off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mith of the soup house has resigned because there were so many applicants that he could not convert to the idea that they must work for what they 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ies are preparing for a blowout to be given on February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ursion rate on the railroads during the pugilistic carnival will be one fare for the rou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nerviest thieves that ever struck the town, passed R.A. Allen’s store between 6 and 9 oclock last night and helped himself to six pairs of women’s shoes which were in the showcase in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the river ranchers have gone into the hog raising business, having learned it is very profi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cattlemen say that the fall in the price of cattle will not affect the El Paso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pay car visited El Paso last night and after dropping a few ducats continued on its westward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s flyer will be four hours late owing to the fact that it waited at New Orleans for the Piedmont conn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un club held its regular weekly shoot yesterday and another will be held nex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hing new has been learned from Las Cruces regarding the Fountain mys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11 jurors have been secured for the total of constable Selman, charged with killing John Wesley Hard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7 3-8c; lead, 3.90; copper, 9c; Mexican pesos, 5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9, 1896</w:t>
      </w:r>
    </w:p>
    <w:p>
      <w:pPr>
        <w:pStyle w:val="PlainText"/>
        <w:jc w:val="both"/>
        <w:rPr>
          <w:rFonts w:ascii="Times New Roman" w:hAnsi="Times New Roman" w:cs="Times New Roman"/>
          <w:sz w:val="24"/>
        </w:rPr>
      </w:pPr>
      <w:r>
        <w:rPr>
          <w:rFonts w:cs="Times New Roman" w:ascii="Times New Roman" w:hAnsi="Times New Roman"/>
          <w:sz w:val="24"/>
        </w:rPr>
        <w:t>The crew of the monitor “Monadnock” passed through El Paso, bound from New York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s for the boys’ band were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Corbett, district superintendent of the Western Union, was in the city, bound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paper reporters and boxers formed the cast of a play “Pi” or “The Overworked Reporters,” that was to be staged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fficial from Mexico visited El Paso Sunday night and was relieved of $1,000 in Mexican money in a “big mitt” game at a San Antonio street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xer narrowly escaped being severely wounded when a robber made a lunge at him with a knife after demanding money. The boxer was able to hold the robber, however, until polic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y was marked by a light fall of snow.</w:t>
      </w:r>
    </w:p>
    <w:p>
      <w:pPr>
        <w:pStyle w:val="PlainText"/>
        <w:jc w:val="both"/>
        <w:rPr>
          <w:rFonts w:ascii="Times New Roman" w:hAnsi="Times New Roman" w:cs="Times New Roman"/>
          <w:sz w:val="24"/>
        </w:rPr>
      </w:pPr>
      <w:r>
        <w:rPr>
          <w:rFonts w:cs="Times New Roman" w:ascii="Times New Roman" w:hAnsi="Times New Roman"/>
          <w:sz w:val="24"/>
        </w:rPr>
        <w:t>The cycling association was arranging for a meet here on the 12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3/8, copper at 10.25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9, 1896</w:t>
      </w:r>
    </w:p>
    <w:p>
      <w:pPr>
        <w:pStyle w:val="Normal"/>
        <w:keepNext w:val="true"/>
        <w:jc w:val="center"/>
        <w:rPr>
          <w:rFonts w:ascii="Times New Roman" w:hAnsi="Times New Roman" w:cs="Times New Roman"/>
          <w:b/>
          <w:b/>
        </w:rPr>
      </w:pPr>
      <w:r>
        <w:rPr>
          <w:rFonts w:cs="Times New Roman" w:ascii="Times New Roman" w:hAnsi="Times New Roman"/>
          <w:b/>
        </w:rPr>
        <w:t>GOV. THORNTON OFFERS REWARD</w:t>
      </w:r>
    </w:p>
    <w:p>
      <w:pPr>
        <w:pStyle w:val="Normal"/>
        <w:keepNext w:val="true"/>
        <w:jc w:val="center"/>
        <w:rPr>
          <w:rFonts w:ascii="Times New Roman" w:hAnsi="Times New Roman" w:cs="Times New Roman"/>
          <w:b/>
          <w:b/>
        </w:rPr>
      </w:pPr>
      <w:r>
        <w:rPr>
          <w:rFonts w:cs="Times New Roman" w:ascii="Times New Roman" w:hAnsi="Times New Roman"/>
          <w:b/>
        </w:rPr>
        <w:t>FOR FOUNTAIN’S SLAYE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the regular meeting of the city council last night chief of police Ed Fink reported $663 collected in fines for January and the city assessor reported $7436 collected by his department. Mr. Stewart declined to approve the bills of the electric light company for $1200 for service furnished during December and January expressing the opinion that the city had not received light of such value. Dr. Rowley, of Chicago, addressed the council in the interests of the world’s congress on climatolo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for the rendition of the Chimes of Normandie has again been postponed and it will be given on February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Thornton, of New Mexico, is in the city today on business. He expresses the opinion that Col. Fountain and his son were murdered by cattle rustlers and he offered a reward of $500 for the capture of the murderers. He also expressed the opinion that no attempt would be made to hold the Fitzsimmons-Maher prize figh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wooden roadway has been installed at the city hall for the use of the fire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bundance of soft water was found at the new well in Concordia cemetery when the drillers had bored down 7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five couples attended the dance given by the Cycle track associati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limited, due last night at 9 oclock, did not pass here until 6 oclock this morning owing to delay a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Wandering Willies, who had crept into a G.H. box car and were sealed up, were taken out at noon today by officer Co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rocery company has been incorporated with a capital of $10,000, the incorporators being A. Goodman, J.A. Smith and W.J.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ills at the artesian well were hauled up this morning as it was found on the 222 foot level that water had come up around the 13 inch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cadets appeared in full dress uniform today for the first time and made a -very creditable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to try constable Selman, charged with killing John Wesley Hardin was completed this morning. It is composed of E.L. Worden, C.G. White, C.N. Swisher, Chas. D. Adams, C.H. Purtele, Carl Schmidt, I.M. Lawrence, F.A. Lowe, C.M. Grant, Michael Connorton, G.G. Briggs, W.H. Kelly. Dr. Sherrard was the first witness and was followed by Henry Brown, with whom Hardin was shooting dice when he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number of the Tucson speed artists have promised to come down, it is expected that the bicycle meet on February 12 will prove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was held up at 11:20 last night while on his way home. Jack Shea accosted him and demanded that he give him $20. Smith refused and Shea got after him with a pocket knife so Billy let his pile driver loose and it crashed into Shea’s nose, flooring him. However he came up and cut Smith on the left shoulder. The prize fighter grappled with him and held him until the arrival of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3-8c; lead, 2.90; copper, 9. 1-2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10, 1896</w:t>
      </w:r>
    </w:p>
    <w:p>
      <w:pPr>
        <w:pStyle w:val="Normal"/>
        <w:jc w:val="both"/>
        <w:rPr>
          <w:rFonts w:ascii="Times New Roman" w:hAnsi="Times New Roman" w:cs="Times New Roman"/>
        </w:rPr>
      </w:pPr>
      <w:r>
        <w:rPr>
          <w:rFonts w:cs="Times New Roman" w:ascii="Times New Roman" w:hAnsi="Times New Roman"/>
        </w:rPr>
        <w:t>W.H. Burges has been visiting Austin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jutant General Mabry of Austin, Ranger Captains Rogers, of San Antonio, and Brooks of Valverde County, with 10 solid looking Texas Rangers are at the Pi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Berrien’s boys’ band elected as president, Will Wilcox; vice president, Eddie Berrien; treasurer, Jesse Widman; secretary, August Meisel J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0, 1896</w:t>
      </w:r>
    </w:p>
    <w:p>
      <w:pPr>
        <w:pStyle w:val="PlainText"/>
        <w:jc w:val="both"/>
        <w:rPr>
          <w:rFonts w:ascii="Times New Roman" w:hAnsi="Times New Roman" w:cs="Times New Roman"/>
          <w:sz w:val="24"/>
        </w:rPr>
      </w:pPr>
      <w:r>
        <w:rPr>
          <w:rFonts w:cs="Times New Roman" w:ascii="Times New Roman" w:hAnsi="Times New Roman"/>
          <w:sz w:val="24"/>
        </w:rPr>
        <w:t>Bar silver was quoted at 67 3/8, copper at 10.37 5/8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y was cloudy with a two-mile-an-hour northwest breeze. Highest temperature was 62, lowest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s came to town and established their camp near the Southern Pacific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R.N. Culberson was in the city to prosecute a man charged with violation of the lotter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n adjourned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decided to use the Australian ballot system in the next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0, 1896</w:t>
      </w:r>
    </w:p>
    <w:p>
      <w:pPr>
        <w:pStyle w:val="Normal"/>
        <w:jc w:val="center"/>
        <w:rPr>
          <w:rFonts w:ascii="Times New Roman" w:hAnsi="Times New Roman" w:cs="Times New Roman"/>
          <w:b/>
          <w:b/>
        </w:rPr>
      </w:pPr>
      <w:r>
        <w:rPr>
          <w:rFonts w:cs="Times New Roman" w:ascii="Times New Roman" w:hAnsi="Times New Roman"/>
          <w:b/>
        </w:rPr>
        <w:t>CITY REGISTRATION ORDERED BY</w:t>
      </w:r>
    </w:p>
    <w:p>
      <w:pPr>
        <w:pStyle w:val="Normal"/>
        <w:jc w:val="center"/>
        <w:rPr>
          <w:rFonts w:ascii="Times New Roman" w:hAnsi="Times New Roman" w:cs="Times New Roman"/>
          <w:b/>
          <w:b/>
        </w:rPr>
      </w:pPr>
      <w:r>
        <w:rPr>
          <w:rFonts w:cs="Times New Roman" w:ascii="Times New Roman" w:hAnsi="Times New Roman"/>
          <w:b/>
        </w:rPr>
        <w:t>THE COUNTY COMMISSIONE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ase of constable Selman, charged with killing J. Wesley Hardin, will go to the jur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in session today ordered the registration for the coming city election to be opened, the city to bear the expense. The petition of the people of Clint, for leave to enact their own ordinances regulating the flow of water in the ditch was granted and permission was given Edgar Shelton to use the district court room for rehearsals of the Chimes of Norman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Kline is being heard today before United States commissioner Sexton on a charge of attempting to bribe a government wi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25 horse power engine for the new ice factory ha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Ponder and district attorney McGown will answer before recorder Clark this evening or tomorrow on a charge of carrying a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s union publishes a statement to the effect that there is Protestant church property in El Paso valued at over $40,000 and of $16,000 in salaries received $12,000 comes from mission bo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ry came from Georgia that deputy sheriff Ten Eyck had been buncoed out of a watch and $25 in money. He immediately wired: “Send $25, waive ident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football game between the El Paso and Dallas teams. The latter waited until it was too late and now the local boys cannot make the necessary prepa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errien’s boys’ band has elected an officers, president, Will Wilcox, vice president, Eddie Berrien; treasurer, Jesse Widman; secretary, August Meisel,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McGinty club will meet tomorrow night at the club rooms. The band meet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jutant general Mabry, of Austin, and ranger captains Rogers, of San Antonio, and Brooks, of Valverde, arrived in the city last night. General Mabry had a conference with governor Thornton, of New Mexico, last night. Two more bands of rangers will arrive tomorrow and with Capt. Hughes’s band will patrol the border from the New Mexico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is in Austi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 3-8c; lead, 8c; copper 9 3-4;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896</w:t>
      </w:r>
    </w:p>
    <w:p>
      <w:pPr>
        <w:pStyle w:val="Normal"/>
        <w:jc w:val="both"/>
        <w:rPr/>
      </w:pPr>
      <w:r>
        <w:rPr>
          <w:rFonts w:cs="Times New Roman" w:ascii="Times New Roman" w:hAnsi="Times New Roman"/>
        </w:rPr>
        <w:t>The ladies in firemen’s hall last night became so noisy that his honor, the Mayor, was forced to give the doorway to the council room a series of thundering raps before the City Council could continue its deliberations in pe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Josephine Magoffin has returned from a San Antonio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of the managers today Tom O’Rourke was appointed final stakeholder for the Fitzsimmons-Maher contest and the stakes were turned over to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1, 1896</w:t>
      </w:r>
    </w:p>
    <w:p>
      <w:pPr>
        <w:pStyle w:val="PlainText"/>
        <w:jc w:val="both"/>
        <w:rPr>
          <w:rFonts w:ascii="Times New Roman" w:hAnsi="Times New Roman" w:cs="Times New Roman"/>
          <w:sz w:val="24"/>
        </w:rPr>
      </w:pPr>
      <w:r>
        <w:rPr>
          <w:rFonts w:cs="Times New Roman" w:ascii="Times New Roman" w:hAnsi="Times New Roman"/>
          <w:sz w:val="24"/>
        </w:rPr>
        <w:t>Bar silver was quoted at 67 3/8, copper at 10.37 3/8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y was cloudy with a 16-mile-an-hour west wind. Highest temperature was 64, lowest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ther Ramon Ortiz, about 90 years old, wa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Juan A. Hernandez of the Mexican army was in the city from Mexico City, sent to represent President Diaz in a ceremony by which the youngest heir to Collector and Mrs. M. Bauche was made the grandson at the Mexican president and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oping contest here was most exciting and was enjoyed by a larg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gave one of its characteristic progr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896</w:t>
      </w:r>
    </w:p>
    <w:p>
      <w:pPr>
        <w:pStyle w:val="Normal"/>
        <w:jc w:val="center"/>
        <w:rPr>
          <w:rFonts w:ascii="Times New Roman" w:hAnsi="Times New Roman" w:cs="Times New Roman"/>
          <w:b/>
          <w:b/>
        </w:rPr>
      </w:pPr>
      <w:r>
        <w:rPr>
          <w:rFonts w:cs="Times New Roman" w:ascii="Times New Roman" w:hAnsi="Times New Roman"/>
          <w:b/>
        </w:rPr>
        <w:t>OFFICIALS MEET TO STOP</w:t>
      </w:r>
    </w:p>
    <w:p>
      <w:pPr>
        <w:pStyle w:val="Normal"/>
        <w:jc w:val="center"/>
        <w:rPr>
          <w:rFonts w:ascii="Times New Roman" w:hAnsi="Times New Roman" w:cs="Times New Roman"/>
          <w:b/>
          <w:b/>
        </w:rPr>
      </w:pPr>
      <w:r>
        <w:rPr>
          <w:rFonts w:cs="Times New Roman" w:ascii="Times New Roman" w:hAnsi="Times New Roman"/>
          <w:b/>
        </w:rPr>
        <w:t>PRIZEFIGH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United States marshal Hall of New Mexico who is in El Paso today says there is no doubt that Col. A.J. Fountain and his little son were murdered and says that posses have practically given up the search for the murderer, but word comes from Las Cruces to the fact that Thomas Fountain and a number of Indian trainers are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 special meeting last night to consider the recently codified city ordinances so that they might be placed in the hands of a printer. City treasurer Fassett reported $3000 in the gener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Mann Boudoir car, Coronet arrived in the city this morning occupied by Mr. Reynolds, the well known English traveler, who is on his way east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Will Ten Eyck returned from Georgia today, accompanied by his cousin, Miss Fannie Pel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that governor Ahumada of Chihuahua, major general Mabry, of Texas, and United States marshal Hall of New Mexico, will hold a conference tonight relative to the coming prize fight and will endeavor to preven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is the McGinty blowout night and all the men in town are preparing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authorized commissioner Charles P. Slack to purchase foods for the county jail. E.F. Cadawallader and Ed. Bryant have been appointed to take the school census of Ysleta district numbe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will be the day for the big races at the bicycle track and it is expected that a large crowd will tur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Hunter yesterday appointed the following delegates to represent the county at the Dallas fair meeting: Mayor R.F. Campbell, judge P.F. Edwards, judge A.M. Loomis and alderman Adolph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George Major came in this morning from Colorad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H. Davis, who has prepared the codified ordinances for the city has convinced the city aldermen that the bulk of El Paso’s laws is not nearly as large as that of other Texas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C.C. Perry, of Chaves county, New Mexico, is at the Pierson with George Curry and M.W. Need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E. Hunter leaves for Vicksburg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is in fine shape for his coming battle with B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3-8; lead 3; copper, 9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896</w:t>
      </w:r>
    </w:p>
    <w:p>
      <w:pPr>
        <w:pStyle w:val="Normal"/>
        <w:jc w:val="both"/>
        <w:rPr/>
      </w:pPr>
      <w:r>
        <w:rPr>
          <w:rFonts w:cs="Times New Roman" w:ascii="Times New Roman" w:hAnsi="Times New Roman"/>
        </w:rPr>
        <w:t>County Judge Hunter yesterday appointed these delegates to represent the country at the Dallas semi-centennial convention on the 25th inst. Mayor Campbell, Judge Edwards, Judge Loomis and Alderman Adolph Solom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ddressing the Selman jury A.B. Fall, counsel for the defense, stated that for the last 20 years Texas juries had made law by declaring that when an officer or citizen killed a man like John Wesley Hardin who sought a reputation for deluging the earth for gore, he should be acqui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2, 1896</w:t>
      </w:r>
    </w:p>
    <w:p>
      <w:pPr>
        <w:pStyle w:val="PlainText"/>
        <w:jc w:val="both"/>
        <w:rPr>
          <w:rFonts w:ascii="Times New Roman" w:hAnsi="Times New Roman" w:cs="Times New Roman"/>
          <w:sz w:val="24"/>
        </w:rPr>
      </w:pPr>
      <w:r>
        <w:rPr>
          <w:rFonts w:cs="Times New Roman" w:ascii="Times New Roman" w:hAnsi="Times New Roman"/>
          <w:sz w:val="24"/>
        </w:rPr>
        <w:t>The day was clear with a 27-mile-an-hour northeast wind. Highest temperature 53,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5/8, copper at 10.37 5/8,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was re-districted. Under the new plan the city, East El Paso and Towne were allowed two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 scores were made at the gun shoot despite the high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or time was made at the bicycle races because of the high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2, 1896</w:t>
      </w:r>
    </w:p>
    <w:p>
      <w:pPr>
        <w:pStyle w:val="Normal"/>
        <w:jc w:val="center"/>
        <w:rPr>
          <w:rFonts w:ascii="Times New Roman" w:hAnsi="Times New Roman" w:cs="Times New Roman"/>
          <w:b/>
          <w:b/>
        </w:rPr>
      </w:pPr>
      <w:r>
        <w:rPr>
          <w:rFonts w:cs="Times New Roman" w:ascii="Times New Roman" w:hAnsi="Times New Roman"/>
          <w:b/>
        </w:rPr>
        <w:t>NEW COUNTY DISTRICTS ARE</w:t>
      </w:r>
    </w:p>
    <w:p>
      <w:pPr>
        <w:pStyle w:val="Normal"/>
        <w:jc w:val="center"/>
        <w:rPr>
          <w:rFonts w:ascii="Times New Roman" w:hAnsi="Times New Roman" w:cs="Times New Roman"/>
          <w:b/>
          <w:b/>
        </w:rPr>
      </w:pPr>
      <w:r>
        <w:rPr>
          <w:rFonts w:cs="Times New Roman" w:ascii="Times New Roman" w:hAnsi="Times New Roman"/>
          <w:b/>
        </w:rPr>
        <w:t>ESTABLISHED TODAY</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last the city of El Paso is to be represented in the commissioners’ county court by securing the appointments of a commissioner from the city to represent the city, alone, which recreated as district number one. The other precincts are Ysleta, Socorro and precinct No. 4, the remainder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Hall received word that the artesian well drilling machinery was shipped two days ago from Aurora,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 Ton theater was closed last night. Frank Hickerson, who did the contracting work secured an attac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named James Borden was thrown on the town this morning from Chihuahua and sent to the county jail tempor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s Walters and Chapman arrived this morning with two Chinamen from San Antonio. Walters stopped off here and deputy Majors accompanied Chapman and the two prisoners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turned cold last night. At 7 o’clock this morning there was a rainstorm and at 1 o’clock a snowstorm paid a half hour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H. Davis has been appointed substitute trustee for the Texas Land Mortgage bank by C.H. Sillman, of Fort Worth to sell the Satterthwaite addition on March 3 to satisfy a $20,000 mortg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arch 4, the anniversary of the birth of Robert Emmett will be observed in Dallas and it is expected that a number of El Pasoans will attend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has adjourned until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lunkett of New York, who is stopping at Mrs. Kneeland’s, had about $150 worth of clothing stolen, from his roo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it of Helen M. Ross vs. J.L. Whitmore in the district court for possession of the Hardin manuscript, was dismiss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ymond &amp; Whitcomb excursion of 75 persons arrived on the G.H. at noon. They are occupying six cars and after visiting El Paso and Juarez will go wes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ther Ramon, of Juarez, is seriously ill with cancer. He is over 80 years old and it is feared he may not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ies held their blowout last night and it was one of the best they have ever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 3-8c; lead, $3; copper, 9 3-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896</w:t>
      </w:r>
    </w:p>
    <w:p>
      <w:pPr>
        <w:pStyle w:val="Normal"/>
        <w:jc w:val="both"/>
        <w:rPr/>
      </w:pPr>
      <w:r>
        <w:rPr>
          <w:rFonts w:cs="Times New Roman" w:ascii="Times New Roman" w:hAnsi="Times New Roman"/>
        </w:rPr>
        <w:t>The mystery that has for so long a time puzzled the public and officers of two national governments and Texas and New Mexico seemed to be lifted last evening when a report got out that the location for the Maher-Fitzsimmons fight was just over the boundary in old Mexico between Hatch’s spur and Strauss. But the report may be unfou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s Texas and Pacific train brought in nearly two hundred people who came to witness the fistic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3, 1896</w:t>
      </w:r>
    </w:p>
    <w:p>
      <w:pPr>
        <w:pStyle w:val="PlainText"/>
        <w:jc w:val="both"/>
        <w:rPr>
          <w:rFonts w:ascii="Times New Roman" w:hAnsi="Times New Roman" w:cs="Times New Roman"/>
          <w:sz w:val="24"/>
        </w:rPr>
      </w:pPr>
      <w:r>
        <w:rPr>
          <w:rFonts w:cs="Times New Roman" w:ascii="Times New Roman" w:hAnsi="Times New Roman"/>
          <w:sz w:val="24"/>
        </w:rPr>
        <w:t>The day was clear with a west wind blowing five miles an hour. Highest temperature was 55, lowest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1-2, copper at 10.37 1-2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Sherman, known throughout the west as the “Kid Sheriff,” of Hopkins county,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tective hired to investigate the disappearance of Colonel Fountain and son who were last heard of when they left here for Las Cruces, declared that he believed they had been seized by bandits and their bodies buried in the white s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ed Fitzsimmons-Maher boxing match plans were given a setback when the state rangers sent here took a lively interest the day before the match and placed the two principals under close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stand at Cowboy park collapsed with a large crowd upon it during the roping contest, but no one was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896</w:t>
      </w:r>
    </w:p>
    <w:p>
      <w:pPr>
        <w:pStyle w:val="Normal"/>
        <w:jc w:val="both"/>
        <w:rPr/>
      </w:pPr>
      <w:r>
        <w:rPr>
          <w:rFonts w:cs="Times New Roman" w:ascii="Times New Roman" w:hAnsi="Times New Roman"/>
        </w:rPr>
        <w:t>The prize fight was postponed until Monday last night, Peter Maher’s eyes are badly inflamed and Dr. Alward White, who examined him, pronounced the disease acute opthalm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Mexico people are now confirmed in the belief that Colonel Fountain and his son are buried under the White Sands that leave no mark of any grave; and the chances are against the bodies ever being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M. Sheldon, owner of the Sheldon block who has been here for the last two weeks or more, returned north last night over the Texas &amp; Pacific to his home in Brooklyn, 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4, 1896</w:t>
      </w:r>
    </w:p>
    <w:p>
      <w:pPr>
        <w:pStyle w:val="PlainText"/>
        <w:jc w:val="both"/>
        <w:rPr>
          <w:rFonts w:ascii="Times New Roman" w:hAnsi="Times New Roman" w:cs="Times New Roman"/>
          <w:sz w:val="24"/>
        </w:rPr>
      </w:pPr>
      <w:r>
        <w:rPr>
          <w:rFonts w:cs="Times New Roman" w:ascii="Times New Roman" w:hAnsi="Times New Roman"/>
          <w:sz w:val="24"/>
        </w:rPr>
        <w:t>The weather was clear, temperature varying between 53 and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3 3-8, copper at 10.37 3-8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Sullivan was among the hundreds of arrivals to witness the Fitzsimmons-Maher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ymond-Whitcomb excursion spent the 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Chimes of Normandy” was to be presented at Myar opera house by local talent for the benefit of the plaza concert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4, 1896</w:t>
      </w:r>
    </w:p>
    <w:p>
      <w:pPr>
        <w:pStyle w:val="Normal"/>
        <w:keepNext w:val="true"/>
        <w:jc w:val="center"/>
        <w:rPr>
          <w:rFonts w:ascii="Times New Roman" w:hAnsi="Times New Roman" w:cs="Times New Roman"/>
          <w:b/>
          <w:b/>
        </w:rPr>
      </w:pPr>
      <w:r>
        <w:rPr>
          <w:rFonts w:cs="Times New Roman" w:ascii="Times New Roman" w:hAnsi="Times New Roman"/>
          <w:b/>
        </w:rPr>
        <w:t>SELMAN JURY OUT TWO DAYS,</w:t>
      </w:r>
    </w:p>
    <w:p>
      <w:pPr>
        <w:pStyle w:val="Normal"/>
        <w:jc w:val="center"/>
        <w:rPr>
          <w:rFonts w:ascii="Times New Roman" w:hAnsi="Times New Roman" w:cs="Times New Roman"/>
          <w:b/>
          <w:b/>
        </w:rPr>
      </w:pPr>
      <w:r>
        <w:rPr>
          <w:rFonts w:cs="Times New Roman" w:ascii="Times New Roman" w:hAnsi="Times New Roman"/>
          <w:b/>
        </w:rPr>
        <w:t>FAILS TO AGRE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Owing to the threatening weather, the bicycle races at the track yesterday were not well attended. The heavy wind would not permit the riders to break any records. Lee Bridgers won the mile handicap race. George Borce won both the one-half and one-third of a mile races and Harry Walz carried off the mil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Brack is reported to have invented a new style bicycle saddle that is padded in the c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s T.&amp;P. brought in 85 people and a special will be in this evening, with a big crowd a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Goodman had his pocket picked of 140 yesterday and J. Amstater was relieved of his diamond stud, at the theat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cursion party of 33 people left for Mexico City last night and 15 more leav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Mallory says that he has been informed the fight is to be held in a balloon that is to be anchored over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isian well has been sunk to a depth of 448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Bovard of the New Mexico Methodist conference is in the city and will remain until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case of constable Selman was discharged yesterday evening at 5 oclock after announcing to the judge that it could not possibly reach a verdict. It was out 48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Van Vieck of the G.H. arrived this morning in his private car, “Texa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Terrazas is in El Paso on business connected with the new brewery he will build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ggers and party will be up from Mexico City in the morning to take in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imax is capped by a wild eyed individual from Mexico who wants to tackle a bunch of rattlesnakes in a rough and tumble exhi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sweepstake meet of the El Paso gun club was held yesterday afternoon. Mr. Barnett of Albuquerque and Mr. Behan of El Paso will meet in a live bird shoot this afternoon for a wager of $500 a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½c; lead, $3; copper, 9½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896</w:t>
      </w:r>
    </w:p>
    <w:p>
      <w:pPr>
        <w:pStyle w:val="Normal"/>
        <w:jc w:val="both"/>
        <w:rPr>
          <w:rFonts w:ascii="Times New Roman" w:hAnsi="Times New Roman" w:cs="Times New Roman"/>
        </w:rPr>
      </w:pPr>
      <w:r>
        <w:rPr>
          <w:rFonts w:cs="Times New Roman" w:ascii="Times New Roman" w:hAnsi="Times New Roman"/>
        </w:rPr>
        <w:t>The valuation of El Paso County property for 1895 is $8,884,2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 Garrett, of Uvalde County, N.M., who made an angel of Billy the kid, is in town.</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Wicklow Postman” will be given again Monday evening at the opera house, followed by the sparring match between John L. Sullivan and Paddy Ry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5, 1896</w:t>
      </w:r>
    </w:p>
    <w:p>
      <w:pPr>
        <w:pStyle w:val="Normal"/>
        <w:jc w:val="center"/>
        <w:rPr>
          <w:rFonts w:ascii="Times New Roman" w:hAnsi="Times New Roman" w:cs="Times New Roman"/>
          <w:b/>
          <w:b/>
        </w:rPr>
      </w:pPr>
      <w:r>
        <w:rPr>
          <w:rFonts w:cs="Times New Roman" w:ascii="Times New Roman" w:hAnsi="Times New Roman"/>
          <w:b/>
        </w:rPr>
        <w:t>PICKPOCKETS NUMEROUS;</w:t>
      </w:r>
    </w:p>
    <w:p>
      <w:pPr>
        <w:pStyle w:val="Normal"/>
        <w:jc w:val="center"/>
        <w:rPr>
          <w:rFonts w:ascii="Times New Roman" w:hAnsi="Times New Roman" w:cs="Times New Roman"/>
          <w:b/>
          <w:b/>
        </w:rPr>
      </w:pPr>
      <w:r>
        <w:rPr>
          <w:rFonts w:cs="Times New Roman" w:ascii="Times New Roman" w:hAnsi="Times New Roman"/>
          <w:b/>
        </w:rPr>
        <w:t>PROTEST AGAINST RANGE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Pickpockets are flocking to El Paso anticipating a rich harvest during the fistic carnival. Two of them were taken in this morning. One tried to relieve a man on San Antonio street of a diamond stud and another got his fingers into a. man’s watch pocket at the postoffice. Both wer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Brann, editor of Brann’s Iconoclast, will be in El Paso early next week and will make an addr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izona Charlie came in this morning and will spend some time in the city. He says there will be bullfights at Cripple Creek nex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excursionists will go to Mexico Cit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ls are heavy and an extra force of clerks is at work in the local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xico people are now of the opinion that Col. Fountain and his son have been buried under the white sands and their bodies will never be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Sheldon, owner of the Sheldon block, returned north this morning after spending two week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cadets are ordered to appear in full dress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Jones will be the next big attraction in it El Paso. He will come some time in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will be introduced at this evening’s session of the city council protesting against maintaining the ranger force here on the ground that it is unnecessary to keep the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shoot between Barnett and Behan, held yesterday, resulted in a dr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ursion train over the T.P., due at 10 oclock last night arrived at 1 oclock this morning bringing in 20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Dickey, of the Western Union, is in the city, occupying the private car South Park ‘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½c; lead, 3; copper, 9½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6, 1896</w:t>
      </w:r>
    </w:p>
    <w:p>
      <w:pPr>
        <w:pStyle w:val="PlainText"/>
        <w:jc w:val="both"/>
        <w:rPr>
          <w:rFonts w:ascii="Times New Roman" w:hAnsi="Times New Roman" w:cs="Times New Roman"/>
          <w:sz w:val="24"/>
        </w:rPr>
      </w:pPr>
      <w:r>
        <w:rPr>
          <w:rFonts w:cs="Times New Roman" w:ascii="Times New Roman" w:hAnsi="Times New Roman"/>
          <w:sz w:val="24"/>
        </w:rPr>
        <w:t>Bar silver was quoted at 67¾, copper at 10.37½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y was clear with a southwest wind blowing four miles an hour. Highest temperature was 67, lowest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eda was being royally entertained by El Pasoans. He was a favori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arez brass band paraded the streets, advertising the Juarez bull f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gars were becoming most numerous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Fountain and his small son, who disappeared between here and Las Cruces, were still lost. Friends believed that they had been mu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nineteen sailors of the “Baltimore” passed through the city from San Francisco, bound for Norfo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6, 1896</w:t>
      </w:r>
    </w:p>
    <w:p>
      <w:pPr>
        <w:pStyle w:val="Normal"/>
        <w:jc w:val="center"/>
        <w:rPr>
          <w:rFonts w:ascii="Times New Roman" w:hAnsi="Times New Roman" w:cs="Times New Roman"/>
          <w:b/>
          <w:b/>
        </w:rPr>
      </w:pPr>
      <w:r>
        <w:rPr>
          <w:rFonts w:cs="Times New Roman" w:ascii="Times New Roman" w:hAnsi="Times New Roman"/>
          <w:b/>
        </w:rPr>
        <w:t>COUNCIL CRITICISES GOVERNOR;</w:t>
      </w:r>
    </w:p>
    <w:p>
      <w:pPr>
        <w:pStyle w:val="Normal"/>
        <w:jc w:val="center"/>
        <w:rPr>
          <w:rFonts w:ascii="Times New Roman" w:hAnsi="Times New Roman" w:cs="Times New Roman"/>
        </w:rPr>
      </w:pPr>
      <w:r>
        <w:rPr>
          <w:rFonts w:cs="Times New Roman" w:ascii="Times New Roman" w:hAnsi="Times New Roman"/>
          <w:b/>
        </w:rPr>
        <w:t>COUNTY PROPERTY WORTH $8,884,28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Roberts introduced a revolution at the meeting of the city council last night censuring Gov. Culberson for sending the ranger force here and it won passed by the city council which demanded that the rangers be with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ward of $2000 is now offered for the apprehension of the murderers of Col., A.J. Fountain and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son Davis, John L. Sullivan and Paddy Ryan are still in town and will remain here until Feb.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of Las Vegas, N.M., is in the city on his way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masqueraders visited the homes of several prominent residents on the north si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Copeland was arrested last night on a charge of assault to murder W.E. Quarles. It to said that Copeland quarreled with Quarels and hit him over the head with a six shooter, then when Dr. Loesser, a special ranger attempted to take the gun away from him, he fired a shot, the bullet penetrating the Santa Fe office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complaint is being made regarding the noise made by the Southern Pacific pu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gars are very numerous in El Paso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inal Satolli is expected in El Paso the end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lue of El Paso county real estate for 1895 is figured at $8,884,281 of which residents own $2.271,469; non residents $872,030; unrendered $377,930; railroad stock and rails, $2,088.9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m 26 to 40 excursionists are making the trip to Mexico City eac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c; lead $3; copper, 9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898</w:t>
      </w:r>
    </w:p>
    <w:p>
      <w:pPr>
        <w:pStyle w:val="Normal"/>
        <w:jc w:val="both"/>
        <w:rPr/>
      </w:pPr>
      <w:r>
        <w:rPr>
          <w:rFonts w:cs="Times New Roman" w:ascii="Times New Roman" w:hAnsi="Times New Roman"/>
        </w:rPr>
        <w:t>Look out for con men and the swift fingered gentry. J. Goodman had his pocket picked yesterday of $40; and at the theater last night J. Armstetter’s immaculate shirt front was relieved of the weight of a large and attractive diamond stu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7, 1896</w:t>
      </w:r>
    </w:p>
    <w:p>
      <w:pPr>
        <w:pStyle w:val="PlainText"/>
        <w:jc w:val="both"/>
        <w:rPr>
          <w:rFonts w:ascii="Times New Roman" w:hAnsi="Times New Roman" w:cs="Times New Roman"/>
          <w:sz w:val="24"/>
        </w:rPr>
      </w:pPr>
      <w:r>
        <w:rPr>
          <w:rFonts w:cs="Times New Roman" w:ascii="Times New Roman" w:hAnsi="Times New Roman"/>
          <w:sz w:val="24"/>
        </w:rPr>
        <w:t>Bar silver was quoted at 67 3-8, copper at 10.37 1-2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y was clear with a southwest wind blowing four mile an hour. Highest temperature was 67, lowest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being held in the city jail in connection with a charge of having defrauded the Fowler Bicycle Co., of Chicago, out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Wright was in the city from Mexico and reported an unusually heavy fall of snow in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orses were gored to death in the bull fights at Juarez. Much criticism was expressed by El Pasoans who witnessed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896</w:t>
      </w:r>
    </w:p>
    <w:p>
      <w:pPr>
        <w:pStyle w:val="Normal"/>
        <w:jc w:val="center"/>
        <w:rPr>
          <w:rFonts w:ascii="Times New Roman" w:hAnsi="Times New Roman" w:cs="Times New Roman"/>
          <w:b/>
          <w:b/>
        </w:rPr>
      </w:pPr>
      <w:r>
        <w:rPr>
          <w:rFonts w:cs="Times New Roman" w:ascii="Times New Roman" w:hAnsi="Times New Roman"/>
          <w:b/>
        </w:rPr>
        <w:t>PRIZEFIGHT IS POSTPONED;</w:t>
      </w:r>
    </w:p>
    <w:p>
      <w:pPr>
        <w:pStyle w:val="Normal"/>
        <w:jc w:val="center"/>
        <w:rPr>
          <w:rFonts w:ascii="Times New Roman" w:hAnsi="Times New Roman" w:cs="Times New Roman"/>
          <w:b/>
          <w:b/>
        </w:rPr>
      </w:pPr>
      <w:r>
        <w:rPr>
          <w:rFonts w:cs="Times New Roman" w:ascii="Times New Roman" w:hAnsi="Times New Roman"/>
          <w:b/>
        </w:rPr>
        <w:t>POLICEMAN SELMAN STABB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oday was the day set for the Fitzsimmons-Maher fight but it has been postponed until Friday, February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John Selman was stabbed at 4:30 this morning by a Mexican who resides in Juarez, but was employed on this side. The policeman was patrolling El Paso street when the Mexican jumped out from an alley and stabbed him three times in the wrist and on the upper left arm. Five men held the officer while the sixth stabbed him. He managed to struggle free, however, and all the men broke and ran, escap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Sullivan and Paddy Ryan will give a sparring exhibition this evening at the opera house, during the performance of “The Wicklow Pos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McGinty practice this week as conductor Pitzer and his orchestra will play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Loomis deeds to J.P. Dieter part of block 24, Mills map for a consideration of $1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byterian church has been repa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Burke, of the customs service, leaves for San Antonio Thursday to be stationed ther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cooks in Charlie’s restaurant dropped some grease into the stove at 7:30 last night and the fire department was called out.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Fountain is in from Las Cruces and says he never expects to see his father and brother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ley Hague and deputy United States marshal Cline, of Shafter, got into an argument in the English Kitchen last night and Hague is said to have struck Cline over the head with his six shooter or which he was assessed the usual fine by justice How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arker of the 18th infantry will leave shortly on an eastern trip prior to his retirement in May. His place here is to be taken by Lieut. Col.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 3-8c; lead, $3, copper. 9 1-4c. Mexican pesos, 5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898</w:t>
      </w:r>
    </w:p>
    <w:p>
      <w:pPr>
        <w:pStyle w:val="Normal"/>
        <w:jc w:val="both"/>
        <w:rPr>
          <w:rFonts w:ascii="Times New Roman" w:hAnsi="Times New Roman" w:cs="Times New Roman"/>
        </w:rPr>
      </w:pPr>
      <w:r>
        <w:rPr>
          <w:rFonts w:cs="Times New Roman" w:ascii="Times New Roman" w:hAnsi="Times New Roman"/>
        </w:rPr>
        <w:t>There was a pleasant party last evening in the rooms of the El Paso Social Club where Collector Davis, Special Agent Whitehead and Deputy Collector Magoffin entertained Gov. Ahum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ve steps are being taken by the directors of the Y.M.C.A. towards an improvement of the association. L.M. Sheldon, owner of the Sheldon Block, offers to put up a one-story structure on his San Antonio lot immediately east of the court house. Major McGlennon offers to repair the old skating rink building, corner of Myrtle and Stanton 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8, 1896</w:t>
      </w:r>
    </w:p>
    <w:p>
      <w:pPr>
        <w:pStyle w:val="PlainText"/>
        <w:jc w:val="both"/>
        <w:rPr/>
      </w:pPr>
      <w:r>
        <w:rPr>
          <w:rFonts w:cs="Times New Roman" w:ascii="Times New Roman" w:hAnsi="Times New Roman"/>
          <w:sz w:val="24"/>
        </w:rPr>
        <w:t>The day was partly cloudy with a north wind was blowing eight miles an hour. Highest temperature was 61,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3-8, copper at 10.37 1-2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decided that the next election would not employ the Australian ballot as had been declared by a previous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sational gun plays in the city’s resorts were not made by El Paso officials but by visiting officers, the police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candidates for city offices in the coming election were making the fac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8, 1896</w:t>
      </w:r>
    </w:p>
    <w:p>
      <w:pPr>
        <w:pStyle w:val="Normal"/>
        <w:jc w:val="center"/>
        <w:rPr>
          <w:rFonts w:ascii="Times New Roman" w:hAnsi="Times New Roman" w:cs="Times New Roman"/>
          <w:b/>
          <w:b/>
        </w:rPr>
      </w:pPr>
      <w:r>
        <w:rPr>
          <w:rFonts w:cs="Times New Roman" w:ascii="Times New Roman" w:hAnsi="Times New Roman"/>
          <w:b/>
        </w:rPr>
        <w:t>SHELDON OFFERS TO ERECT</w:t>
      </w:r>
    </w:p>
    <w:p>
      <w:pPr>
        <w:pStyle w:val="Normal"/>
        <w:jc w:val="center"/>
        <w:rPr>
          <w:rFonts w:ascii="Times New Roman" w:hAnsi="Times New Roman" w:cs="Times New Roman"/>
          <w:b/>
          <w:b/>
        </w:rPr>
      </w:pPr>
      <w:r>
        <w:rPr>
          <w:rFonts w:cs="Times New Roman" w:ascii="Times New Roman" w:hAnsi="Times New Roman"/>
          <w:b/>
        </w:rPr>
        <w:t>A NEW Y.M.C.A. BUILD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ctive steps are being taken for the construction of a building for the Y.M.C.A. L.M. Sheldon, proprietor of the Sheldon block, has offered to erect a pressed brick and adobe building 40x120 feet on San Antonio street, immediately opposite the courthouse or on Mesa avenue, opposite St. Clement’s church. It is proposed to here an assembly room, four bathrooms and a gymnasium, but the plans have not yet been decid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Llewellyn, of Las Cruces, who is in the city today says that he has received a telegram announcing that the Pecos Valley Irrigation and Railway company has gone into the hands of a rece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Shrove Tuesday and tomorrow will be Ash Wednesday, the beginning of 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ends of Parson Tays have presented a new memorial window to St. Clement’s church, and it will be installed shortly while the old one will be moved back of the ch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chinery for the artesian well is hung up somewhere between this city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ight traffic over the Southern Pacific continues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40 pound candle in the window of Slack &amp; Co. was lighted two days ago, and but little of it has been con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rescinded their order for the Australian ballot system for the ensuing election in the city, on the motion of city attorney Townsend, who claimed that it was illegal because the petition was signed by less than 500 v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inspectors Duffy, Hays and Sanderson, of Chicago, were in the city to see the fight. Duffy to still here, but the others have gon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pleasant party last night in the rooms of the El Paso club. Collector Davis, special agent Whitehead, of the treasury department, and deputy collector Magoffin entertained governor Ahumada, of Chihuahua, Gen. Mabry, of Texas, marshal Hall, of Santa Fe, N.M., and city treasurer Moy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newspaper correspondents today, it was decided to draw resolutions thanking manager Steele, of the Western Union, for the courtesies show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an Cleave, of Eddy, N.M. has remov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Chimes of Normandie” will be presented tonight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 3-8c; lead, $3; copper, 9 1-4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896</w:t>
      </w:r>
    </w:p>
    <w:p>
      <w:pPr>
        <w:pStyle w:val="Normal"/>
        <w:jc w:val="both"/>
        <w:rPr/>
      </w:pPr>
      <w:r>
        <w:rPr>
          <w:rFonts w:cs="Times New Roman" w:ascii="Times New Roman" w:hAnsi="Times New Roman"/>
        </w:rPr>
        <w:t>The Ladies’ High Five Club will entertain their worse halves at Judge Loomis’ residence tomorrow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Chimes of Normandy” was given last night to an excellent audience in the opera house and the performance demonstrated anew what has often been claimed before that El Paso has a good deal of excellent vocal tal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Llewelyn, of Las Cruces, is at the Pierson. He says that owing to the shifting sands of the White Sands country, the bodies of Colonel Fountain and his son may not be uncovered until they have been reduced to skelet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9, 1896</w:t>
      </w:r>
    </w:p>
    <w:p>
      <w:pPr>
        <w:pStyle w:val="PlainText"/>
        <w:jc w:val="both"/>
        <w:rPr/>
      </w:pPr>
      <w:r>
        <w:rPr>
          <w:rFonts w:cs="Times New Roman" w:ascii="Times New Roman" w:hAnsi="Times New Roman"/>
          <w:sz w:val="24"/>
        </w:rPr>
        <w:t>The day was cloudy with a northeast wind blowing two miles an hour. Highest temperature was 63,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3-8, copper at 10.50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cing meet at Washington Park to be held during April was being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ols arrived for the digging of a trial artesian well nea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boy stole $160 in gold from a bootblack was caught at Toyah and returned to El Paso. The money was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Fountain, son and brother of the two victims of a mysterious double murder on the road between Lincoln and Las Cruces, was in the city. The best detective talent in the west was employed in an attempt to catch the murd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896</w:t>
      </w:r>
    </w:p>
    <w:p>
      <w:pPr>
        <w:pStyle w:val="Normal"/>
        <w:jc w:val="center"/>
        <w:rPr>
          <w:rFonts w:ascii="Times New Roman" w:hAnsi="Times New Roman" w:cs="Times New Roman"/>
          <w:b/>
          <w:b/>
        </w:rPr>
      </w:pPr>
      <w:r>
        <w:rPr>
          <w:rFonts w:cs="Times New Roman" w:ascii="Times New Roman" w:hAnsi="Times New Roman"/>
          <w:b/>
        </w:rPr>
        <w:t>LOCAL TALENT PRESENTS</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THE CHIMES OF NORMANDI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George R. Curry, clerk of the district court for Eddy, Chaves and Lincoln counties is in the city. He says that none of marshal Hall’s deputies are carrying guns, but that Dona Ana county men are armed. This should be stopped and visiting officers should not be permitted to carry six sho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Llewellyn, of Las Cruces, is in the city. He says that he would like to see Pat Garrett made sheriff of Lincoln county and believes he would crush the cattle rust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Chimes of Normandie was given at the opera house last night by local talent, the cast being composed of Misses Emma Ullman, Marie Shelton, Kate Cosby, Grace Allen, Gertrude Windsor, Mrs. Thomas, Messrs. Thomas G. Weston, I.A. Barnes, R.H. McArthur, A.E. Southard, Horace Weakly, T.E. Shelton and James Marr. The chorus was composed of Mesdames Duncan, Williams and Dutton, Misses Ritchie, Amy Williams, Lottie Brown, Rebecca Payne, Cohen, Marvin, Walz, Windsor, Messrs. Gerald White, Norval Rand. Lawrence Jones, Robert Martin, William Early, Brown, Winchester Cooley, D.M. Payne, Charles Rokahr, Hugh A McLean, Alward White, Randolph Terry, James Hague, John Smith and Dr. A.J. Monagin. The opera was well rendered, the prime favorites being the Misses Emma Ullman and Marie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New York Sun representatives wired his paper that consul Buford, of Juarez, had been authorized to call out the entire regiment at Fort Bliss to suppress the prizefight and now everyone is calling Mr. Buford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and wife arrived from Mexico City this morning and the bishop is officiating at St. Clement’s today. It is thought possible that he may locate her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autiful cantata “Queen Esther,” followed by the “Haymakers,” will be presented shortly by local ta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Townsend has filed 30 suits against delinquent taxpayers.</w:t>
      </w:r>
    </w:p>
    <w:p>
      <w:pPr>
        <w:pStyle w:val="PlainText"/>
        <w:jc w:val="both"/>
        <w:rPr/>
      </w:pPr>
      <w:r>
        <w:rPr>
          <w:rFonts w:cs="Times New Roman" w:ascii="Times New Roman" w:hAnsi="Times New Roman"/>
          <w:sz w:val="24"/>
        </w:rPr>
        <w:t>Two cars of cattle were imported from Mexico today by Mr. McEl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arloads of oil passed through in bond today from Mexico City t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the bootblack was robbed of $185 and a railroad ticket by a negro last night. The man later got on a train, but when the conductor questioned his right to the ticket he held, he jump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yer brought in 42 people last night bound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Brierton and Lieuts. Barnes and wife, and Keene, Jackson and Black of the 11th infantry came down from Fort Bayard yesterday en route to Mexico City. They were entertained at luncheon by consul Bu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ill entertain thier husbands at judge A.M. Loomis’s residence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 1-2c; lead $3; copper, 9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896</w:t>
      </w:r>
    </w:p>
    <w:p>
      <w:pPr>
        <w:pStyle w:val="Normal"/>
        <w:jc w:val="both"/>
        <w:rPr/>
      </w:pPr>
      <w:r>
        <w:rPr>
          <w:rFonts w:cs="Times New Roman" w:ascii="Times New Roman" w:hAnsi="Times New Roman"/>
        </w:rPr>
        <w:t>If Fitzsimmons wins in tomorrow’s battle he will then be the championship heavyweight of the world. Corbett forfeited the championship to Maher without a battle and if Fitz wins he is entitled to the champion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Thornton of New Mexico is at the Pierson with A.L. Christy and Major Llewelyn of Las Cruces. The Governor came down on business in connection with the Fountain murder and the Las Cruces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0, 1896</w:t>
      </w:r>
    </w:p>
    <w:p>
      <w:pPr>
        <w:pStyle w:val="PlainText"/>
        <w:jc w:val="both"/>
        <w:rPr>
          <w:rFonts w:ascii="Times New Roman" w:hAnsi="Times New Roman" w:cs="Times New Roman"/>
          <w:sz w:val="24"/>
        </w:rPr>
      </w:pPr>
      <w:r>
        <w:rPr>
          <w:rFonts w:cs="Times New Roman" w:ascii="Times New Roman" w:hAnsi="Times New Roman"/>
          <w:sz w:val="24"/>
        </w:rPr>
        <w:t>It was a cloudy day. The thermometer fell to freezing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67 5/8, copper at 10.50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S.K. Hallam of the Preachers’ union expressed confidence that the Fitzsimmons-Maher fight would not be permitted to take place in either this country or Mexico. Crowds continued to gather in El Paso,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dmirers of horse racing were clamoring for a big meeting at Washington park during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Whitehead, special treasury agent, was called to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W.T. Thornton of New Mexic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were held for Mrs. Bridget Caples, well known resident of the city, mother of County Treasurer Rich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n with which Grover Cleveland sign his famous war proclamation was on exhibition at press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896</w:t>
      </w:r>
    </w:p>
    <w:p>
      <w:pPr>
        <w:pStyle w:val="Normal"/>
        <w:jc w:val="both"/>
        <w:rPr>
          <w:rFonts w:ascii="Times New Roman" w:hAnsi="Times New Roman" w:cs="Times New Roman"/>
        </w:rPr>
      </w:pPr>
      <w:r>
        <w:rPr>
          <w:rFonts w:cs="Times New Roman" w:ascii="Times New Roman" w:hAnsi="Times New Roman"/>
        </w:rPr>
        <w:t>In the Maher-Fitzsimmons fight today Fitz knocked Maher out in the first round with [a] right lick on [the] jaw. The fight was held across the river from Lang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F. Crosby, with his usual public spirit, yesterday subscribed $2000 to the White Oaks road and the smelter company gave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itial performance at the Eddy Opera house was given by the “Women’s Guild” February 18 in presenting the Old Destrick Sku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1, 1896</w:t>
      </w:r>
    </w:p>
    <w:p>
      <w:pPr>
        <w:pStyle w:val="PlainText"/>
        <w:jc w:val="both"/>
        <w:rPr>
          <w:rFonts w:ascii="Times New Roman" w:hAnsi="Times New Roman" w:cs="Times New Roman"/>
          <w:sz w:val="24"/>
        </w:rPr>
      </w:pPr>
      <w:r>
        <w:rPr>
          <w:rFonts w:cs="Times New Roman" w:ascii="Times New Roman" w:hAnsi="Times New Roman"/>
          <w:sz w:val="24"/>
        </w:rPr>
        <w:t>The day was partly cloudy with a northeast wind blowing 13 miles an hour. Highest temperature was 60, lowest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3-8, copper at 10.25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tzsimmons was acclaimed champion of the world when he knocked out Maher in one round in a bout near Langtry, a short distance from here. The bout was originally to have taken place here but official permission could not be obtained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sold part of the Merrill property at a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nted picadores were to be omitted from the Juarez bull fights at the request of the American patrons,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ard of examiners was appointed to investigate the condition of the books of certain cit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896</w:t>
      </w:r>
    </w:p>
    <w:p>
      <w:pPr>
        <w:pStyle w:val="PlainText"/>
        <w:jc w:val="center"/>
        <w:rPr>
          <w:rFonts w:ascii="Times New Roman" w:hAnsi="Times New Roman" w:cs="Times New Roman"/>
          <w:b/>
          <w:b/>
          <w:sz w:val="24"/>
        </w:rPr>
      </w:pPr>
      <w:r>
        <w:rPr>
          <w:rFonts w:cs="Times New Roman" w:ascii="Times New Roman" w:hAnsi="Times New Roman"/>
          <w:b/>
          <w:sz w:val="24"/>
        </w:rPr>
        <w:t>BOB FITSIMMONS KNOCKS OUT</w:t>
      </w:r>
    </w:p>
    <w:p>
      <w:pPr>
        <w:pStyle w:val="PlainText"/>
        <w:jc w:val="center"/>
        <w:rPr>
          <w:rFonts w:ascii="Times New Roman" w:hAnsi="Times New Roman" w:cs="Times New Roman"/>
          <w:b/>
          <w:b/>
          <w:sz w:val="24"/>
        </w:rPr>
      </w:pPr>
      <w:r>
        <w:rPr>
          <w:rFonts w:cs="Times New Roman" w:ascii="Times New Roman" w:hAnsi="Times New Roman"/>
          <w:b/>
          <w:sz w:val="24"/>
        </w:rPr>
        <w:t>PETER MAHER IN ONE ROUN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Report comes from Langtry that Robert Fitzsimmons knocked out Peter Maher there in the first round with a right owing to the jaw. The American side was lined by Texas rangers but there was not a Mexican soldier on the opposite side to stop the mill. About 400 people left El Paso Thursday night to attend the fight, which occurred on a “banco” in the middl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ce charged for the trip to Langtry was $11.65, the one way fare being charged for the rou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weekly shoot of the gun club was hel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ckpocket attempted to relieve J.H. Travers of his roll, but the latter grappled with him and beat him over the head with his sixshoo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fire department were photographed yesterday grouped about the appar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Burton, Edwin Thomas and R.H. Thorne have been appointed jury commissioners for the 34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Shea, who attempted to carve Billy Smith with a pocket knife, was tried before justice Catlin yesterday and bound over to the grand jury in the sum of $500. He tried to got away from deputy constable Farrell twice, but was caught and handcuff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P. Crosby yesterday subscribed $2000 to the White Oaks project and the smelter company gave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rumbull, receiver of the Denver &amp; Gulf road, is in the city with a part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rangers in the city were grouped in front of the courthouse Thursday and photograp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as usual, beat all the other, papers in announcing the news of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illing tools for the artesian well have arrived at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diting committee, which has been going over the city’s books, has about completed its labors and will make a report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county clerk Beverly G. Thomas has returned to county clerk Parker the index books which were strayed or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3-4c; lead, $3; copper. 9 l-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896</w:t>
      </w:r>
    </w:p>
    <w:p>
      <w:pPr>
        <w:pStyle w:val="Normal"/>
        <w:jc w:val="both"/>
        <w:rPr/>
      </w:pPr>
      <w:r>
        <w:rPr>
          <w:rFonts w:cs="Times New Roman" w:ascii="Times New Roman" w:hAnsi="Times New Roman"/>
        </w:rPr>
        <w:t>The joke is now on the city council for passing the resolution of a week ago, depreciating the presence of the rangers in this city. The upshot of the story is this: The banks of El Paso requested the adjutant general to leave part of his ranger force here to guard the banks Thursday and Friday n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p house office hours will from now on be from 9 to 11 a.m. and from 2 to 4:30 p.m. There has been complaint about the quality of the soup served and it will be better, it is promised, after th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2, 1896</w:t>
      </w:r>
    </w:p>
    <w:p>
      <w:pPr>
        <w:pStyle w:val="Normal"/>
        <w:jc w:val="center"/>
        <w:rPr/>
      </w:pPr>
      <w:r>
        <w:rPr>
          <w:rFonts w:cs="Times New Roman" w:ascii="Times New Roman" w:hAnsi="Times New Roman"/>
          <w:b/>
        </w:rPr>
        <w:t>NEWSPAPER MEN THANK TELEGRAPH MANAGER FOR COURTESY</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Washington park yesterday evening, there was a race between the roan of sheriff McGonagill, of Odessa, and Charles Barrett’s sorrel pony Ranger, for $150 per side. The roan won. There were some other races also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giving the name of Henry Murphy, was arrested at Toyah last night on a charge of robbing Felix, the El Paso bootblack, of $162 and then leaving town. He was brought in this morning from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of thanks has been extended manager Steele, of the Western Union Telegraph office, by the newspaper correspondents who came here to attend the fight. The resolution, which was signed by all, was presented this morning. The names appearing are: Bert Sneed, New Orleans Times-Democrat; Louis Houseman, Chicago Inter Ocean; Henry M. Hunt, United Press; Langdon Smith, New York Herald; E.S. Mathews, Chicago Tribune; P.P. Pomeroy, Chicago Times-Herald; James Whitfield, Kansas City Star; W.N. Naughton, San Francisco Examiner; O.G. Seymour, Chicago Chronicle; B.J. Stephenson, San Antonio Express; Henry Weldon, Cincinnati Enquirer; H.L. Beech, Associated Press; Press; Howard Hackett, New York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r. R.A. Young and bishop Wilson, of the Methodist church, were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ursion tickets to Mexico City have been extended until February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ymond and Whitcomb excursion party that was wrecked in Virginia some time ago, arrived in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onsul Mallen is floating the Mexican flag today in honor of Washington’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p house office hours will now be from 9 to 11 in the morning and 2 to 4:30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developed that the banks requested the governor to learn part of the ranger force in El Paso for their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ity council met last night, alderman Kachier presiding in the absence of the mayor. Alderman Roberts also failing to attend. J.R. Montfort presented a bill for $4.90 for brushes used by the fire department. Alderman Stewart objected to this saying it showed extravagances but the council allowed the bil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3, 1896</w:t>
      </w:r>
    </w:p>
    <w:p>
      <w:pPr>
        <w:pStyle w:val="PlainText"/>
        <w:jc w:val="both"/>
        <w:rPr/>
      </w:pPr>
      <w:r>
        <w:rPr>
          <w:rFonts w:cs="Times New Roman" w:ascii="Times New Roman" w:hAnsi="Times New Roman"/>
          <w:sz w:val="24"/>
        </w:rPr>
        <w:t>The day was cloudy with a southwest wind blowing 10 miles an hour. Highest temperature was 56,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¾, copper at 10.25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had been held in the Juarez jail for five months on a forgery charge was suddenly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man fainted when “devils” appeared upon the stage of a local opera house. She had to be carried to her c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friends of the mother of Miss Lulu Shipley, the pretty young girl who disappeared from St. Louis, were deeply concerned over the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23, 1896</w:t>
      </w:r>
    </w:p>
    <w:p>
      <w:pPr>
        <w:pStyle w:val="Normal"/>
        <w:keepNext w:val="true"/>
        <w:jc w:val="center"/>
        <w:rPr>
          <w:rFonts w:ascii="Times New Roman" w:hAnsi="Times New Roman" w:cs="Times New Roman"/>
          <w:b/>
          <w:b/>
        </w:rPr>
      </w:pPr>
      <w:r>
        <w:rPr>
          <w:rFonts w:cs="Times New Roman" w:ascii="Times New Roman" w:hAnsi="Times New Roman"/>
          <w:b/>
        </w:rPr>
        <w:t>CARDINAL SATOLLI IS</w:t>
      </w:r>
    </w:p>
    <w:p>
      <w:pPr>
        <w:pStyle w:val="Normal"/>
        <w:jc w:val="center"/>
        <w:rPr>
          <w:rFonts w:ascii="Times New Roman" w:hAnsi="Times New Roman" w:cs="Times New Roman"/>
          <w:b/>
          <w:b/>
        </w:rPr>
      </w:pPr>
      <w:r>
        <w:rPr>
          <w:rFonts w:cs="Times New Roman" w:ascii="Times New Roman" w:hAnsi="Times New Roman"/>
          <w:b/>
        </w:rPr>
        <w:t>ON HIS WAY TO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ardinal Satolli arrived in San Antonio today and is expected in El Paso in two 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resumed on the artesian well at 3 ocloc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February 22 all the newspaper men, in leaving El Paso promised to use their influence to get the big dam for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publican club held a meeting last night at which addresses were made by W.W. Mills and Col. M.R. Thorne of San Antonio. Resolutions of regret were adopted on account of the death of W.T. Glenn, president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rayon portrait of Prof. Pitzer made in New York has been hung in. the McGinty hall. It was made in New York from a photograph of the professor taken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C. Morrison, of Nashville, Tenn., secretary of the board of foreign missions, of the Southern Methodist church, preached at Trinity Church this morning and addressed a meeting of young men at the Y.M.C.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ipley of the Santa Fe and party arrived on the S.P. this evening from Guaymas, and proceede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preached at St. Clement’s this morning and preached agai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7-8c; lead, 3; copper, 9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896</w:t>
      </w:r>
    </w:p>
    <w:p>
      <w:pPr>
        <w:pStyle w:val="Normal"/>
        <w:jc w:val="both"/>
        <w:rPr>
          <w:rFonts w:ascii="Times New Roman" w:hAnsi="Times New Roman" w:cs="Times New Roman"/>
        </w:rPr>
      </w:pPr>
      <w:r>
        <w:rPr>
          <w:rFonts w:cs="Times New Roman" w:ascii="Times New Roman" w:hAnsi="Times New Roman"/>
        </w:rPr>
        <w:t>Mrs. A.P. Coles has returned after several months’ absence at Montgomery, Ala., where she has been visiting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quite a difference in the appearance of the Fitzsimmons party and Maher party Saturday evening. The former were drinking champagne with friends, while the latter were looking sour, saying nothing and drinking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party of searchers starts out today from Las Cruces to try and find some traces of Colonel Fountain and his chi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4, 1896</w:t>
      </w:r>
    </w:p>
    <w:p>
      <w:pPr>
        <w:pStyle w:val="PlainText"/>
        <w:jc w:val="both"/>
        <w:rPr/>
      </w:pPr>
      <w:r>
        <w:rPr>
          <w:rFonts w:cs="Times New Roman" w:ascii="Times New Roman" w:hAnsi="Times New Roman"/>
          <w:sz w:val="24"/>
        </w:rPr>
        <w:t>The day was cloudy with a southeast wind blowing 10 miles an hour. Highest temperature was 56,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¾, copper at 10.25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was quiet at the court house. Judge Buckler had gone to Barstow to hol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sse returned after a search of the country between here and Las Cruces, and claimed to have found several small clues that might lead to the arrest of the murderers of Colonel Fountain and his small son on the road between Lincoln and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uggler was captured with several hundred dollars’ worth of silks in his pos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896</w:t>
      </w:r>
    </w:p>
    <w:p>
      <w:pPr>
        <w:pStyle w:val="Normal"/>
        <w:jc w:val="center"/>
        <w:rPr>
          <w:rFonts w:ascii="Times New Roman" w:hAnsi="Times New Roman" w:cs="Times New Roman"/>
          <w:b/>
          <w:b/>
        </w:rPr>
      </w:pPr>
      <w:r>
        <w:rPr>
          <w:rFonts w:cs="Times New Roman" w:ascii="Times New Roman" w:hAnsi="Times New Roman"/>
          <w:b/>
        </w:rPr>
        <w:t>FLOYD PAYNE A THIEF CATCHER;</w:t>
      </w:r>
    </w:p>
    <w:p>
      <w:pPr>
        <w:pStyle w:val="Normal"/>
        <w:jc w:val="center"/>
        <w:rPr>
          <w:rFonts w:ascii="Times New Roman" w:hAnsi="Times New Roman" w:cs="Times New Roman"/>
          <w:b/>
          <w:b/>
        </w:rPr>
      </w:pPr>
      <w:r>
        <w:rPr>
          <w:rFonts w:cs="Times New Roman" w:ascii="Times New Roman" w:hAnsi="Times New Roman"/>
          <w:b/>
        </w:rPr>
        <w:t>SURVEYING PARTY LEAV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Following a two block chase, Floyd Payne captured John Malone, wanted, on a charge of assisting to lift Nick Carson’s watch a few days ago. Chief Fink was chasing Malone but lost his breath and Floyd Payne took up the chase and captured th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L. Campbell want out with a surveying corps this morning to cross section for about 30 miles northeast of the city on the line of the proposed White Oaks road. In the party were L.H. Davis, Ernest Mallory, Clay Owen, O.T. Dix, Capt. Helm and Mr.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Contreras hired a bike yesterday, went to Mexico and loaded up with silk goods; at the bridge lie declared he had nothing dutiable but inspector Edwards found silk of considerable value under his cost. He was sent to the county jail in default of a $300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capitalists from Pittsburg, Pa., arrived in a private car from Chispa, this morning. In the party were Mr. and Mrs. Straub, Mr. and Mrs. Fisher, Mr. and Mrs. Gorce, and Messrs. Gwinier, Weiss, Ober, Orleans and Wea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Golden Gate excursion party of the season left Philadelphia this morning. In the party is Miss M.D.W. Latta, daughter of the adjutant general of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tter carriers were heavily burdened this morning on account of the accumulation of three days’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dden rise in the price of silver has set this section wild with j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mps are camping out every night in the dressing room of the cycle track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party of searchers leaves Las Cruces this morning on a hunt for Col. Fountain and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 7-8c; lead, $3; copper, 9½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896</w:t>
      </w:r>
    </w:p>
    <w:p>
      <w:pPr>
        <w:pStyle w:val="Normal"/>
        <w:jc w:val="both"/>
        <w:rPr/>
      </w:pPr>
      <w:r>
        <w:rPr>
          <w:rFonts w:cs="Times New Roman" w:ascii="Times New Roman" w:hAnsi="Times New Roman"/>
        </w:rPr>
        <w:t>For the last 10 years there has been litigation in the district court between J. Fisher Satterthwaite and the Campbell Real Estate Co. over land in this city valued at $100,000. However, with A.P. Coles as arbitrator the matter has been sett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izens of this state who have formed a Battleship Texas Assn., have sending over the state requests for the contributions with which to provide a suitable silver service for the ship. Messrs. U.S. Stewart, Collector Davis and Major Fewel were appointed a committee in El Paso. Sixty dollars has been col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5, 1896</w:t>
      </w:r>
    </w:p>
    <w:p>
      <w:pPr>
        <w:pStyle w:val="PlainText"/>
        <w:jc w:val="both"/>
        <w:rPr/>
      </w:pPr>
      <w:r>
        <w:rPr>
          <w:rFonts w:cs="Times New Roman" w:ascii="Times New Roman" w:hAnsi="Times New Roman"/>
          <w:sz w:val="24"/>
        </w:rPr>
        <w:t>The day was clear, with a southwest wind blowing 16 miles an hour. Highest temperature was 70; lowest,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5/8; copper at 10.85,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said that there were a number of bunco man in the city whom the police should “clea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here for the theft of valuable opals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ant clues were declared to have been found in the case of the murder of Colonel Fountain, of Las Cruces, and his small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5, 1896</w:t>
      </w:r>
    </w:p>
    <w:p>
      <w:pPr>
        <w:pStyle w:val="Normal"/>
        <w:jc w:val="center"/>
        <w:rPr/>
      </w:pPr>
      <w:r>
        <w:rPr>
          <w:rFonts w:cs="Times New Roman" w:ascii="Times New Roman" w:hAnsi="Times New Roman"/>
          <w:b/>
        </w:rPr>
        <w:t>VESTRYMEN ASK BISHOP KENDRICK TO MAKE HOME IN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a meeting of the vestry of St. Clement’s church last night it was decided to request bishop Kendrick to make his residence here. While he received the request with favor, he could not decide posi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cadets, have been ordered into camp at Austin in August by adjutant general Mab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hing new has been found in the Fountain mys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lu Shipley is mysteriously missing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yer is on time tonight with six cars and the last westbound flyer carried seven cars, so the service is pay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esters will hold their first anniversary tomorrow evening in Odd Fellow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McGinty band practice will be held this week, as conductor Pitzer and his orchestra will be busy in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eter &amp; Sauer, of Juarez are bemoaning the loss of $80 on a bill for groceries furnished Fitzsimmons and his family. Doc Albers also has a bill against the champ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nco steerer is still in El Paso. He met a Vendome hotel guest on the plaza this morning and got away with $160 of his hard earned greenbacks. The latter’s wife pawned her diamonds so they could leav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drillers started work at 8:30 this morning and at noon had drilled six feet through hard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 left last night for Mexico City on business connected with hi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Townsend has filed 16 more suits against delinquent taxpayers, making 52 suits now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directors held another meeting last night and discussed plans for a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 3-8c; lead, $3; copper, 9 7-8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896</w:t>
      </w:r>
    </w:p>
    <w:p>
      <w:pPr>
        <w:pStyle w:val="Normal"/>
        <w:jc w:val="both"/>
        <w:rPr>
          <w:rFonts w:ascii="Times New Roman" w:hAnsi="Times New Roman" w:cs="Times New Roman"/>
        </w:rPr>
      </w:pPr>
      <w:r>
        <w:rPr>
          <w:rFonts w:cs="Times New Roman" w:ascii="Times New Roman" w:hAnsi="Times New Roman"/>
        </w:rPr>
        <w:t>There is no McGinty band practice this week as Conductor Pitzer and his orchestra are engaged every night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cycles are cheaper this year than they were last. Wheels that last year sold for $125 now sell for $100. But good wheels can be bought for $75. All the standard makes are $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b Fitzsimmons is the champion pugilist of the world and Jim Corbett must be green with envy. Corbett, so far a talking goes, bade Maher champion, and now the Australian has made the latter forget that he ever knew the fighting game by knocking him out in one 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melter is doing a big business these days and is receiving 10 and 12 cars of ore weekly from Nogales al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6, 1896</w:t>
      </w:r>
    </w:p>
    <w:p>
      <w:pPr>
        <w:pStyle w:val="PlainText"/>
        <w:jc w:val="both"/>
        <w:rPr>
          <w:rFonts w:ascii="Times New Roman" w:hAnsi="Times New Roman" w:cs="Times New Roman"/>
          <w:sz w:val="24"/>
        </w:rPr>
      </w:pPr>
      <w:r>
        <w:rPr>
          <w:rFonts w:cs="Times New Roman" w:ascii="Times New Roman" w:hAnsi="Times New Roman"/>
          <w:sz w:val="24"/>
        </w:rPr>
        <w:t>Bar silver was quoted at 68 5/8; copper at 10.35,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70, and the lowest,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inal Francis Satollo, representative of Pope Leo XIII, was a visitor in El Paso. He came to America on a mission of great impor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White Oaks road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riff occupied the senate at Washington. The matter was declared critical and, in the course of debate, the free silver policy was branded as dishon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volution was in full blast in Nicaragua. Reports were uncertain as to who was victorious the “ins” or the “outs.”</w:t>
      </w:r>
    </w:p>
    <w:p>
      <w:pPr>
        <w:pStyle w:val="PlainText"/>
        <w:jc w:val="both"/>
        <w:rPr>
          <w:rFonts w:ascii="Times New Roman" w:hAnsi="Times New Roman" w:cs="Times New Roman"/>
          <w:sz w:val="24"/>
        </w:rPr>
      </w:pPr>
      <w:r>
        <w:rPr>
          <w:rFonts w:cs="Times New Roman" w:ascii="Times New Roman" w:hAnsi="Times New Roman"/>
          <w:sz w:val="24"/>
        </w:rPr>
        <w:t>The Women’s Christian Temperance union invited all strangers to attend a meeting of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were lynched at Wichita Falls, Tex., after they had killed the cashier of the City National bank at that place and attempted to loot the va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896</w:t>
      </w:r>
    </w:p>
    <w:p>
      <w:pPr>
        <w:pStyle w:val="Normal"/>
        <w:jc w:val="center"/>
        <w:rPr>
          <w:rFonts w:ascii="Times New Roman" w:hAnsi="Times New Roman" w:cs="Times New Roman"/>
          <w:b/>
          <w:b/>
        </w:rPr>
      </w:pPr>
      <w:r>
        <w:rPr>
          <w:rFonts w:cs="Times New Roman" w:ascii="Times New Roman" w:hAnsi="Times New Roman"/>
          <w:b/>
        </w:rPr>
        <w:t>TRANSCONTINENTAL HORSEBACK</w:t>
      </w:r>
    </w:p>
    <w:p>
      <w:pPr>
        <w:pStyle w:val="Normal"/>
        <w:jc w:val="center"/>
        <w:rPr>
          <w:rFonts w:ascii="Times New Roman" w:hAnsi="Times New Roman" w:cs="Times New Roman"/>
          <w:b/>
          <w:b/>
        </w:rPr>
      </w:pPr>
      <w:r>
        <w:rPr>
          <w:rFonts w:cs="Times New Roman" w:ascii="Times New Roman" w:hAnsi="Times New Roman"/>
          <w:b/>
        </w:rPr>
        <w:t>RIDERS STOP IN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Felipe Orcasito, formerly in the employ of Goodman in Juarez, was seriously cut last night while on his way home. As he was passing along a dimly lighted street, in the southern part of town, some one jumped out and nearly cut his right ear off with a large butcher knife. His assailant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president of the local board of trade, has received a letter from C.N. Points, president of the St. Louis, Southern and Oklahoma railroad, stating that the company is contemplating building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is receiving large shipments each day for reduction, from 10 to 12 cars arriving each day from Nogales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commissioner McGlennon has planted 18 locust trees in the city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candle in Slack &amp; Co.’s window has burned 260 hours and is expected to burn 1600 hours before it is finally con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Alexander Stewart, of the Mormon church, is in the city on a return trip from Mexico City. He says that he has been authorized to bring over 100 families from Europe and 300 more will move from Utah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Adams and W.G. Fletcher are in the city from Chicago making a horseback trip from that city to Los Angeles by way of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s-been a big drop in specials at the telegraph office; the last day of the prize fight crowd 47,000 words were sent out and the following day, only 6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limited service on the Southern Pacific is booming. Last night’s flyer brought 61 passengers out, of New Orleans and six boarded the trai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bound Santa Fe was held up today between Rincon and San Marcial by a freight train with a broken ax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getting close to the time for the Serpentine club members to drag out their white suits and go through some maneu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8c; lead, $3.12 1-2; copper, 9 7-8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896</w:t>
      </w:r>
    </w:p>
    <w:p>
      <w:pPr>
        <w:pStyle w:val="Normal"/>
        <w:jc w:val="both"/>
        <w:rPr/>
      </w:pPr>
      <w:r>
        <w:rPr>
          <w:rFonts w:cs="Times New Roman" w:ascii="Times New Roman" w:hAnsi="Times New Roman"/>
        </w:rPr>
        <w:t>The drops in the specials, at the telegraph office, all in one day is startling to contemplate. It was over 47,000 words the last day of the rush and 647 the nex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dinal Satolli, one of the best-known princes of the Roman Catholic Church, and who has long been acting as the papal delegate in the United States, arrived from San Antonio this morning for a few hour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7, 1896</w:t>
      </w:r>
    </w:p>
    <w:p>
      <w:pPr>
        <w:pStyle w:val="PlainText"/>
        <w:jc w:val="both"/>
        <w:rPr/>
      </w:pPr>
      <w:r>
        <w:rPr>
          <w:rFonts w:cs="Times New Roman" w:ascii="Times New Roman" w:hAnsi="Times New Roman"/>
          <w:sz w:val="24"/>
        </w:rPr>
        <w:t>The day was clear with a northeast wind blowing 22 miles an hour. Highest temperature was 73, lowe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1-2, copper at 10.35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etty young El Paso girl eloped with a Mexican matador in one of the most sensational escapades in the city for many years. The bride’s father was most indignant over th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caught at a local department store stealing a bolt of clo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rescinding the general order allowing cattle to be imported into this country without an examination at certain times was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perimental artesian well was down to a depth of 52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896</w:t>
      </w:r>
    </w:p>
    <w:p>
      <w:pPr>
        <w:pStyle w:val="Normal"/>
        <w:jc w:val="both"/>
        <w:rPr/>
      </w:pPr>
      <w:r>
        <w:rPr>
          <w:rFonts w:cs="Times New Roman" w:ascii="Times New Roman" w:hAnsi="Times New Roman"/>
        </w:rPr>
        <w:t>Brief as the time has been since a few of the “400” smiled graciously upon the wheel, yet now it seems to be essential for a person to know how to ride a bicycle as a social accomplish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hwartz &amp; Pickard have bought the $17,000 stock of Schwartz &amp; Weil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8, 1896</w:t>
      </w:r>
    </w:p>
    <w:p>
      <w:pPr>
        <w:pStyle w:val="PlainText"/>
        <w:jc w:val="both"/>
        <w:rPr/>
      </w:pPr>
      <w:r>
        <w:rPr>
          <w:rFonts w:cs="Times New Roman" w:ascii="Times New Roman" w:hAnsi="Times New Roman"/>
          <w:sz w:val="24"/>
        </w:rPr>
        <w:t>The day was clear with a west wind blowing 22 miles an hour. Highest temperature was 78, lowest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c, copper at 11c and Mexican pesos at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business section. It was reported that the bills of the police department were too g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lf, Rio Grande and Pacific Railroad company opened offices in Juarez. It was said that the city was to be on the main line of a new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Bliss issued orders which were received at Fort Bliss calling for a non-commissioned officer and six privates to be detailed to each machine gun that might be s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tador who married a pretty young El Paso girl declared that he would quit the bull ring for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896</w:t>
      </w:r>
    </w:p>
    <w:p>
      <w:pPr>
        <w:pStyle w:val="Normal"/>
        <w:jc w:val="center"/>
        <w:rPr>
          <w:rFonts w:ascii="Times New Roman" w:hAnsi="Times New Roman" w:cs="Times New Roman"/>
          <w:b/>
          <w:b/>
        </w:rPr>
      </w:pPr>
      <w:r>
        <w:rPr>
          <w:rFonts w:cs="Times New Roman" w:ascii="Times New Roman" w:hAnsi="Times New Roman"/>
          <w:b/>
        </w:rPr>
        <w:t>CARDINAL SATOLLI VISITS</w:t>
      </w:r>
    </w:p>
    <w:p>
      <w:pPr>
        <w:pStyle w:val="Normal"/>
        <w:jc w:val="center"/>
        <w:rPr>
          <w:rFonts w:ascii="Times New Roman" w:hAnsi="Times New Roman" w:cs="Times New Roman"/>
          <w:b/>
          <w:b/>
        </w:rPr>
      </w:pPr>
      <w:r>
        <w:rPr>
          <w:rFonts w:cs="Times New Roman" w:ascii="Times New Roman" w:hAnsi="Times New Roman"/>
          <w:b/>
        </w:rPr>
        <w:t>EL PASO AND JUAREZ CHURCH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ardinal Francis Satolli, apostolic delegate to the United States, arrived this morning from San Antonio, accompanied by his private secretary, Rev. Dr. Arban, bishop Forest and Rev. father Debonaire, of San Antonio. They proceeded to Hotel Dieu, where breakfast was served and about 50 people were later introduced to the distinguished prelate. Later he visited all the Catholic churches in El Paso and Juarez, and will stop off at Ysleta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Charles McPeake, of S.P., was instantly killed at Afton, N. M., on the S.P., last night, while attempting to uncouple the engine from the tender, the engine backing up and cutting the femoral artery, causing almost instant death. He is survived by a wife and one child, who resi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ller &amp; Farrell, of Juarez, were recently robbed of $4500 worth of opals. Two men were arrested in Fort Worth as suspects, but proved an alib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has announced his intention of residing permanently in El Paso, and the work of erecting an episcopal residence will shortly comm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 o’clock this afternoon the artesian well was sunk to a depth of 495 feet, six inches of water having been struck sit a depth of 465 fee. The quicksand has been passed and it is expected a good supply of water will be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10 teams went to work throwing dirt for the White Oak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Townsend filed 15 more suits against delinquent taxpayer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the day of Esther and today in the feast of the Pur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and Allie Fitzpatrick have deeded to the El Paso Building and loan association lot 43 and the south half of lot 44, in Satterthwaite addition, for a consideration of $966.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illing minstrel troupe has disbanded in this city, after a successful five month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arch 7, the Republican League club will meet for the purpose of electing a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W.C.T.U. will be held in the Y.M.C.A. quarters tomorrow afternoon at 3: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 1-2.c; lead, $3.12 1-2; copper, 9 7-8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9, 1896</w:t>
      </w:r>
    </w:p>
    <w:p>
      <w:pPr>
        <w:pStyle w:val="Normal"/>
        <w:jc w:val="both"/>
        <w:rPr>
          <w:rFonts w:ascii="Times New Roman" w:hAnsi="Times New Roman" w:cs="Times New Roman"/>
        </w:rPr>
      </w:pPr>
      <w:r>
        <w:rPr>
          <w:rFonts w:cs="Times New Roman" w:ascii="Times New Roman" w:hAnsi="Times New Roman"/>
        </w:rPr>
        <w:t>M.O. Wright and wife, of Alpine, are at the Grand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Townsend filed today twelve more suits in the district court against delinquent tax payers. He thinks a large share of the delinquents will pay up rather than stand t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Raynolds, of the First National bank, will shortly remove his family for the season to Las Vegas where he has a fine residence on Zion H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spaper men are getting ready to do their part in helping El Paso to entertain the 150 members of the Texas Press Assn. who will be here on April 27 and 28. Juan S. Hart is chairman of the executiv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 1896</w:t>
      </w:r>
    </w:p>
    <w:p>
      <w:pPr>
        <w:pStyle w:val="PlainText"/>
        <w:jc w:val="both"/>
        <w:rPr>
          <w:rFonts w:ascii="Times New Roman" w:hAnsi="Times New Roman" w:cs="Times New Roman"/>
          <w:sz w:val="24"/>
        </w:rPr>
      </w:pPr>
      <w:r>
        <w:rPr>
          <w:rFonts w:cs="Times New Roman" w:ascii="Times New Roman" w:hAnsi="Times New Roman"/>
          <w:sz w:val="24"/>
        </w:rPr>
        <w:t>Bar silver was quoted at 68, copper at 11 and Mexican pesos at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y was clear with a southwest wind blowing 30 miles an hour. Highest temperature was 77, lowest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ere discussing remarks made by Attorney General Mabry at Austin concerning the prize fight held near here. The remarks were said to be not at all complimentary to the citizen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was nice and the parks were becoming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living on Oregon street interrupted two burglars at work when she returned home. The pair broke two windows in their hurry to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thirty-five thousand dollars’ worth of Mexican silver dollars were shipped through this city, bound for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896</w:t>
      </w:r>
    </w:p>
    <w:p>
      <w:pPr>
        <w:pStyle w:val="Normal"/>
        <w:jc w:val="center"/>
        <w:rPr>
          <w:rFonts w:ascii="Times New Roman" w:hAnsi="Times New Roman" w:cs="Times New Roman"/>
          <w:b/>
          <w:b/>
        </w:rPr>
      </w:pPr>
      <w:r>
        <w:rPr>
          <w:rFonts w:cs="Times New Roman" w:ascii="Times New Roman" w:hAnsi="Times New Roman"/>
          <w:b/>
        </w:rPr>
        <w:t>DAUGHTER OF INTERPRETER</w:t>
      </w:r>
    </w:p>
    <w:p>
      <w:pPr>
        <w:pStyle w:val="Normal"/>
        <w:jc w:val="center"/>
        <w:rPr>
          <w:rFonts w:ascii="Times New Roman" w:hAnsi="Times New Roman" w:cs="Times New Roman"/>
          <w:b/>
          <w:b/>
        </w:rPr>
      </w:pPr>
      <w:r>
        <w:rPr>
          <w:rFonts w:cs="Times New Roman" w:ascii="Times New Roman" w:hAnsi="Times New Roman"/>
          <w:b/>
        </w:rPr>
        <w:t>MARRIES BULL FIGHT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elopement of Refugia Flores, daughter of Manuel Flores, the interpreter of the district court, ended last night when she was married to Antonio Salas, the bullfighter, Justice Catlin performing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business of importance transacted by the city council at its meeting last night. The report of the auditing committee was to have been read, but it was so long that it was laid over until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00 Mexican and negro Republicans met in the building at the corner of Stanton and Myrtle streets last night and listened to addresses by mayor Campbell, J.C. Clemmons, president of the McKinley club, Jose de la Luz Ronquillo and I. Ar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unter returns this morning from Mississippi and will convene the March term of court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company has issued orders to its New Mexico and Texas depot agents not to allow any men to board the trains with gu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Ruhlen has completed the cavalry quarters at Fort Bliss and is awaiting further instructions. The belief still exists that this is to be made a cavalr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Cook has resigned his position as baggage roaster to enter the contracting business with J.C. Long; his place on the railroad is taken by Frank Mor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eves broke into a Mexican Central freight car yesterday morning and got away with a flask of quicksilver. They tried to get away with the whole consignment, valued at $875, but were surprised by employes and only got th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Villareal of Mexico City has joined the McGinty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the city attorney filed nine more suits against delinquent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n well drillers have struck rock again at a depth of 60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s close Monday as it will be a legal holiday, the anniversary of Texas Indepen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Tyra has filed suit for $7500 damages in the district court, the defendants being sheriff Simmons, of this county, and sheriff Hughes, of Grayson county. The plaintiff alleges that he was entering El Paso, where he was to be married to Mrs. Jennie A. Ellis of Grayson county, when deputy sheriff Will TenEyck, of this county, and deputy sheriff, J.B. Melton, of Grayson county, pounced, upon him and carried him off to jail, declaring that he was Steve Ellis, wanted. in Grayson county on a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newspaper men are making preparations for the entertainment of the 350 members of the Texas Press association, who meet here April 27 and 28. The following executive committee has been selected: Juan S. Hart, chairman; J.M. Hawkins, secretary; E.P. Lowe, A.B. McKie, Dr. W.M. Yandell and J.A. Emcajeda. There will be daily sessions at the opera house, a visit to the damsite, a visit to Juarez, a banquet and a McGinty blow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½c; lead, $3.12½; copper, 9¾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896</w:t>
      </w:r>
    </w:p>
    <w:p>
      <w:pPr>
        <w:pStyle w:val="Normal"/>
        <w:jc w:val="both"/>
        <w:rPr/>
      </w:pPr>
      <w:r>
        <w:rPr>
          <w:rFonts w:cs="Times New Roman" w:ascii="Times New Roman" w:hAnsi="Times New Roman"/>
        </w:rPr>
        <w:t>Mrs. W.R. Martin, wife of the superintendent, with Mrs. McCarthy, Mrs. Turner and two or Mrs. Turner’s nieces have returned in a private car from a week’s visit in D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Donahoe of the Central, has returned from [the] other end of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wyer Purcell, of Ysleta, is up for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 1896</w:t>
      </w:r>
    </w:p>
    <w:p>
      <w:pPr>
        <w:pStyle w:val="PlainText"/>
        <w:jc w:val="both"/>
        <w:rPr/>
      </w:pPr>
      <w:r>
        <w:rPr>
          <w:rFonts w:cs="Times New Roman" w:ascii="Times New Roman" w:hAnsi="Times New Roman"/>
          <w:sz w:val="24"/>
        </w:rPr>
        <w:t>The day was cloudy with a west wind blowing 16 miles an hour. Highest temperature was 74, lowest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1-2c, copper at $11.00 and Mexican pesos at 53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counts of the city treasurer and police court were examined and found correct, according to a report made to the city council by expert accoun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opened the March term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boundary commission party, which had been making surveys of the border near here, was approach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rewell message from Colonel Dangerfield Parker, Eighteenth infantry, formerly of the Fort Bliss garrison, was received by the citizens of El Paso. Lieut. Col. Bailey arrived from Fort Sheridan to take command of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 1896</w:t>
      </w:r>
    </w:p>
    <w:p>
      <w:pPr>
        <w:pStyle w:val="Normal"/>
        <w:jc w:val="center"/>
        <w:rPr>
          <w:rFonts w:ascii="Times New Roman" w:hAnsi="Times New Roman" w:cs="Times New Roman"/>
          <w:b/>
          <w:b/>
        </w:rPr>
      </w:pPr>
      <w:r>
        <w:rPr>
          <w:rFonts w:cs="Times New Roman" w:ascii="Times New Roman" w:hAnsi="Times New Roman"/>
          <w:b/>
        </w:rPr>
        <w:t>TEXAS INDEPENDENCE DAY;</w:t>
      </w:r>
    </w:p>
    <w:p>
      <w:pPr>
        <w:pStyle w:val="Normal"/>
        <w:jc w:val="center"/>
        <w:rPr>
          <w:rFonts w:ascii="Times New Roman" w:hAnsi="Times New Roman" w:cs="Times New Roman"/>
          <w:b/>
          <w:b/>
        </w:rPr>
      </w:pPr>
      <w:r>
        <w:rPr>
          <w:rFonts w:cs="Times New Roman" w:ascii="Times New Roman" w:hAnsi="Times New Roman"/>
          <w:b/>
        </w:rPr>
        <w:t>COUNTY COURT OPENS TERM</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Judge Hunter opened court this morning, when he set the probate docket for Tuesday at 2 p.m. and the criminal docket for 9 o’clock the following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e Star flag floats from the courthouse today in commemoration of Texas indepen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federate Veterans hold their annual elec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Walter has prepared a plan for the proposed monument to president Benito Juarez, of Mexico, which will be erected in the sist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W.S. Neff addressed the Y.M.C.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Parker, who took Harry Flato’s place as city ticket agent in this city, has resigned, and will return to the Golden state next Wednesday. His place will be taken here by H.N. Pa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fried Aronstein leaves tonight on a three months’ tour of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hing has been heard of Miss Shipley, who was reported missing in St. Louis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J.C. Jones is wearing a sunny smile on account of the arrival of twins at his home, one a boy and the other a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ex. Hill, the rnayor’s cook, was arrested last night on a charge of whipping his wife, and the mayor had to cook his own breakf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Garrett has started on the trail of the murderers of Col. A.J. Fountain and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practices tonight when the new selection, “The Monastery Bells,” presented by Mrs. D.W. Reckhart, will be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expects to resume work on the artesian well this afternoon, having found a drill in town that will do the work on the six inch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100 refrigerator cars in the Southern Pacific yards that are going west at the rate of 40 or 50 car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ocery firm of Mueller &amp; Kachler has been dissolved and Kachler will continue in business alone at the same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er Clark has fined district attorney W.C. McGown $105 for packing a gun on Feb. 9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hwartz &amp; Picard have bought the $17,000 stock of Schutz &amp; Wei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 1-2c; lead, $3.12; copper, 10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896</w:t>
      </w:r>
    </w:p>
    <w:p>
      <w:pPr>
        <w:pStyle w:val="Normal"/>
        <w:jc w:val="both"/>
        <w:rPr/>
      </w:pPr>
      <w:r>
        <w:rPr>
          <w:rFonts w:cs="Times New Roman" w:ascii="Times New Roman" w:hAnsi="Times New Roman"/>
        </w:rPr>
        <w:t>The entertainment at Chopin Music Hall Saturday night was worthy of a better patronage. There were only about 40 people in the hall, but they all enjoyed the entertainment given by Messrs. Brooks and Macey and several people almost broke in two they laughed so h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llard Patterson went to San Antonio last night on business and W.W. Turney goes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held a meeting last night at which the total enrolment of school children was reported at 1126 with a daily attendance of 93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3, 1896</w:t>
      </w:r>
    </w:p>
    <w:p>
      <w:pPr>
        <w:pStyle w:val="PlainText"/>
        <w:jc w:val="both"/>
        <w:rPr>
          <w:rFonts w:ascii="Times New Roman" w:hAnsi="Times New Roman" w:cs="Times New Roman"/>
          <w:sz w:val="24"/>
        </w:rPr>
      </w:pPr>
      <w:r>
        <w:rPr>
          <w:rFonts w:cs="Times New Roman" w:ascii="Times New Roman" w:hAnsi="Times New Roman"/>
          <w:sz w:val="24"/>
        </w:rPr>
        <w:t>The day was clear with an east wind blowing 17 miles an hour. Highest temperature was 65, lowest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3 1-4c, copper at $11.00 and Mexican pesos at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talent show at the opera house was greatly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eputy Marshal Scarborough brought in a mescal smugg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was being shown in the campaigns for city officers. There were a number of candidates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Joseph Cuniffee, an old El Paso pioneer, died at Las Cruces at the age of 70, according to word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 1896</w:t>
      </w:r>
    </w:p>
    <w:p>
      <w:pPr>
        <w:pStyle w:val="Normal"/>
        <w:jc w:val="center"/>
        <w:rPr>
          <w:rFonts w:ascii="Times New Roman" w:hAnsi="Times New Roman" w:cs="Times New Roman"/>
          <w:b/>
          <w:b/>
        </w:rPr>
      </w:pPr>
      <w:r>
        <w:rPr>
          <w:rFonts w:cs="Times New Roman" w:ascii="Times New Roman" w:hAnsi="Times New Roman"/>
          <w:b/>
        </w:rPr>
        <w:t>ENROLLMENT OF PUBLIC SCHOOLS</w:t>
      </w:r>
    </w:p>
    <w:p>
      <w:pPr>
        <w:pStyle w:val="Normal"/>
        <w:jc w:val="center"/>
        <w:rPr>
          <w:rFonts w:ascii="Times New Roman" w:hAnsi="Times New Roman" w:cs="Times New Roman"/>
          <w:b/>
          <w:b/>
        </w:rPr>
      </w:pPr>
      <w:r>
        <w:rPr>
          <w:rFonts w:cs="Times New Roman" w:ascii="Times New Roman" w:hAnsi="Times New Roman"/>
          <w:b/>
        </w:rPr>
        <w:t>TOTALS 1126 SCHOLA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Last night’s special meeting of the city council was called for the purpose of receiving the report of the special auditing committee composed of E.L. Shackelford, L.H. Davis and N. Stocker. They stated that they had found the system employed in the city assessor’s office all that could be expected, but found the manner of conducting the office of city clerk should be remedied by the use of indexes. They also recommended the purchase of books for the pol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was reported to be $100.50 short and he stated that he collected his fines in small amounts, and the shortage would be made up as soon as he could, enforce these col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yer on the Southern Pacific was half an hour late last night owing to the fact that the diner left the rails near Strauss station. There was no one injured and no damage done beyond the breaking of a few dis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erations at the artesian well will be resum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federate veterans of John C. Brown camp met last night and re-elected their old officers.</w:t>
      </w:r>
    </w:p>
    <w:p>
      <w:pPr>
        <w:pStyle w:val="PlainText"/>
        <w:jc w:val="both"/>
        <w:rPr>
          <w:rFonts w:ascii="Times New Roman" w:hAnsi="Times New Roman" w:cs="Times New Roman"/>
          <w:sz w:val="24"/>
        </w:rPr>
      </w:pPr>
      <w:r>
        <w:rPr>
          <w:rFonts w:cs="Times New Roman" w:ascii="Times New Roman" w:hAnsi="Times New Roman"/>
          <w:sz w:val="24"/>
        </w:rPr>
        <w:t>The McGinty band had a very satisfactory pract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company will, on March 9, commence the shipment of 21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Fisher Satterthwaite has sold to Henry E. Smith of Philadelphia, all of the Satterthwaite addition and also his land in the Campbell addition for $7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rveyors of the boundary commission return today from a survey of “The Island” which contains between 15,000 and 20,0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ch 9 has been set as the date for the holding of the Republican county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boundary commissioners, which was to have been held here March 10, has been postponed until March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prevalence of winds at this time, thereof be little bicycle racing at the local track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runner is visiting Tucson, Ariz., on business and Frank Del Buono is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arker, late of the 18th infantry, leaves today for the east preparatory to retirement. There is no definite report as to who his successor will 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eld a meeting last night, at which the total present enrollment was reported as 1126, with an average daily attendance of 93 percent. Mrs. Sullivan of Juarez was notified that she would have to pay tuition, for her children if she sent them to El Paso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9 1/8c; lead, $3.12. copper, 10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896</w:t>
      </w:r>
    </w:p>
    <w:p>
      <w:pPr>
        <w:pStyle w:val="Normal"/>
        <w:jc w:val="both"/>
        <w:rPr/>
      </w:pPr>
      <w:r>
        <w:rPr>
          <w:rFonts w:cs="Times New Roman" w:ascii="Times New Roman" w:hAnsi="Times New Roman"/>
        </w:rPr>
        <w:t>The peach and Japanese plum trees in the plaza are in bloom, and spring truly is nigh. The alligators are a bloomin’ too and Major Glennon already has fears that the ‘gators will want the peach tree blossoms for button hole bouquets and later may have designs on the peaches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4, 1896</w:t>
      </w:r>
    </w:p>
    <w:p>
      <w:pPr>
        <w:pStyle w:val="PlainText"/>
        <w:jc w:val="both"/>
        <w:rPr/>
      </w:pPr>
      <w:r>
        <w:rPr>
          <w:rFonts w:cs="Times New Roman" w:ascii="Times New Roman" w:hAnsi="Times New Roman"/>
          <w:sz w:val="24"/>
        </w:rPr>
        <w:t>The day was clear with a northwest wind blowing 23 miles an hour. Highest temperature was 65, lowest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1-2, copper at $11.00 and Mexican pesos at 53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Rickford, an American mining expert, was killed by a Mexican mine superintendent in Mexico when he attempted to force his way down the mine, according to reports reaching here, from the mine, 40 miles west of Jime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minations were taken for a night inspectorship post in the customs service. Four out of five men who took the examination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second time in the space of a few months El Paso’s fire insurance rate was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4, 1896</w:t>
      </w:r>
    </w:p>
    <w:p>
      <w:pPr>
        <w:pStyle w:val="Normal"/>
        <w:keepNext w:val="true"/>
        <w:jc w:val="center"/>
        <w:rPr>
          <w:rFonts w:ascii="Times New Roman" w:hAnsi="Times New Roman" w:cs="Times New Roman"/>
          <w:b/>
          <w:b/>
        </w:rPr>
      </w:pPr>
      <w:r>
        <w:rPr>
          <w:rFonts w:cs="Times New Roman" w:ascii="Times New Roman" w:hAnsi="Times New Roman"/>
          <w:b/>
        </w:rPr>
        <w:t>PEACH AND PLUM TREES BLOOM;</w:t>
      </w:r>
    </w:p>
    <w:p>
      <w:pPr>
        <w:pStyle w:val="Normal"/>
        <w:keepNext w:val="true"/>
        <w:jc w:val="center"/>
        <w:rPr>
          <w:rFonts w:ascii="Times New Roman" w:hAnsi="Times New Roman" w:cs="Times New Roman"/>
          <w:b/>
          <w:b/>
        </w:rPr>
      </w:pPr>
      <w:r>
        <w:rPr>
          <w:rFonts w:cs="Times New Roman" w:ascii="Times New Roman" w:hAnsi="Times New Roman"/>
          <w:b/>
        </w:rPr>
        <w:t>HEAVY FROST AND WIND BLOWS</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septolin, the new antituberculosis serum, is being tried by several El Paso physic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rosby, in Mexico City, has been quoted in an interview there as having stated that the money for the construction of the Sierra Madre road has been subscribed and work will commence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sitors to El Paso experience considerable difficulty in locating streets in this city, as they are not mar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pieces of property owned by E.B. Bronson in this city were sold yesterday to satisfy a judgment, and, although valued at $20,000, were bought in for $200 by receiver Beckham, for Bronson’s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Purtell and V.L. Sanchez were fined $10 each in the district court this morning for nonattendance as ju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quite a heavy, frost in El Paso this morning, a cold wave having swept this way from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Chimes of Normandie” company met in the city hall last night, and, while a permanent organization was not effected, it was decided to hold another meeting, at which this matter would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Y.M.C.A. is in debt about $500, and is endeavoring to raise the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um Chow has returned from a week’s revival service at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ach and Japanese plum trees in the plaza are in bloom and the alligators are gazing on them with festive e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nd is blowing a gale of from 40 to 50 miles per hour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Hutton, of Colorado Springs, Colo., one of the owners of Franklin Heights addition in this city, came down this morning to spend a few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½c; lead, $3.05; copper 10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896</w:t>
      </w:r>
    </w:p>
    <w:p>
      <w:pPr>
        <w:pStyle w:val="Normal"/>
        <w:jc w:val="both"/>
        <w:rPr>
          <w:rFonts w:ascii="Times New Roman" w:hAnsi="Times New Roman" w:cs="Times New Roman"/>
        </w:rPr>
      </w:pPr>
      <w:r>
        <w:rPr>
          <w:rFonts w:cs="Times New Roman" w:ascii="Times New Roman" w:hAnsi="Times New Roman"/>
        </w:rPr>
        <w:t>The International Boundary Commissioners are at Washington hard at work pushing for the building of the Mills dam above the city. In fact, as Secretary Happer, who is in the city, says the project is in better shape and there is more hope of its success than ever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runaway in Cruces the other day. Mrs. Ropes and Miss Nettie Small were out driving, when the horse took fright and ran, both ladies were thrown out ere the horse could be stopped but escaped with nothing more than a few bruises and torn dres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5, 1896</w:t>
      </w:r>
    </w:p>
    <w:p>
      <w:pPr>
        <w:pStyle w:val="PlainText"/>
        <w:jc w:val="both"/>
        <w:rPr/>
      </w:pPr>
      <w:r>
        <w:rPr>
          <w:rFonts w:cs="Times New Roman" w:ascii="Times New Roman" w:hAnsi="Times New Roman"/>
          <w:sz w:val="24"/>
        </w:rPr>
        <w:t>The day was clear with a northwest wind blowing 28 miles an hour. Highest temperature 54, lowest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3/8, copper at 11 and Mexican dollars at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veyors for the Lock de la Garza road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band held a meeting and decided to start work on some new music for the Texas editors’ convention in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ed horse show held at the opera house was a big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Father Ramon Ortiz was dying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896</w:t>
      </w:r>
    </w:p>
    <w:p>
      <w:pPr>
        <w:pStyle w:val="Normal"/>
        <w:jc w:val="center"/>
        <w:rPr>
          <w:rFonts w:ascii="Times New Roman" w:hAnsi="Times New Roman" w:cs="Times New Roman"/>
          <w:b/>
          <w:b/>
        </w:rPr>
      </w:pPr>
      <w:r>
        <w:rPr>
          <w:rFonts w:cs="Times New Roman" w:ascii="Times New Roman" w:hAnsi="Times New Roman"/>
          <w:b/>
        </w:rPr>
        <w:t>LIGHT SNOW FALLS; COL. BAILEY</w:t>
      </w:r>
    </w:p>
    <w:p>
      <w:pPr>
        <w:pStyle w:val="Normal"/>
        <w:jc w:val="center"/>
        <w:rPr>
          <w:rFonts w:ascii="Times New Roman" w:hAnsi="Times New Roman" w:cs="Times New Roman"/>
          <w:b/>
          <w:b/>
        </w:rPr>
      </w:pPr>
      <w:r>
        <w:rPr>
          <w:rFonts w:cs="Times New Roman" w:ascii="Times New Roman" w:hAnsi="Times New Roman"/>
          <w:b/>
        </w:rPr>
        <w:t>COMMANDS FT.BLIS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Lieut. Col. Bailey assumed command at Fort Bliss this morning. He had been in Chicago for some time on leave of absence, but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C.T.U. will meet at the rooms of the Y.M.C.A. tomorrow afternoon when the plan to establish a rescue home for girls in this city will be investig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been experiencing some curious weather; there was a slight snow squal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shoot held by the gun club this afternoon owing to the heavy winds that prev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ssessor and collector will commence Monday on the delinquent taxes fo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gale destroyed the cracked glass in the Santa Fe ticket office. A.W. Reeves, who was sitting near the window escaped just i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arch 10, the international boundary commission will take up the question of ownership of land on the Island. Later the ownership of land between the Santa Fe and T.P. tracks will be settled. The commission is composed of Col. Anson Mills, commissioner; John A. Happer, secretary; F.D. Dabney, consulting engineer; P.D. Cunningham, assistant engineer for the United States. Javier Osonio, commissioner; S.F. Maillerfert, secretary; Col. E. Corella, consulting engineer; F. Zayas, assistant engineer; Alfredo Gargorto, subsecretary,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afternoon’s wind worked havoc in some parts of the city men were carrying plants into the home of Mrs. Dieter on the hill, when a barrel, from which they had taken them, blew down the hill, scared a team of horses which ran away and collided with a group of burros who scattered with f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real estate is steadily rising, not only on account of the wind but also because the town is gr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4c; lead. $3.05; copper, 10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896</w:t>
      </w:r>
    </w:p>
    <w:p>
      <w:pPr>
        <w:pStyle w:val="Normal"/>
        <w:jc w:val="both"/>
        <w:rPr/>
      </w:pPr>
      <w:r>
        <w:rPr>
          <w:rFonts w:cs="Times New Roman" w:ascii="Times New Roman" w:hAnsi="Times New Roman"/>
        </w:rPr>
        <w:t>Mr. Berrien’s boys’ band will begin work on new music and play in public when the Texas editors 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District Attorney Culbertson’s salary has been fixed at $3,500 to take effect when the fee system is abol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6, 1896</w:t>
      </w:r>
    </w:p>
    <w:p>
      <w:pPr>
        <w:pStyle w:val="PlainText"/>
        <w:jc w:val="both"/>
        <w:rPr/>
      </w:pPr>
      <w:r>
        <w:rPr>
          <w:rFonts w:cs="Times New Roman" w:ascii="Times New Roman" w:hAnsi="Times New Roman"/>
          <w:sz w:val="24"/>
        </w:rPr>
        <w:t>The day was clear with a northwest wind blowing nine miles an hour. Highest temperature was 54, lowe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3/8c, copper at 11.00 and Mexican pesos at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buyers from El Paso started for Mexican ranches, where they were to buy a large n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a clock would be placed in the Juarez customs house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ublicans held their primary and elected delegates to their county convention to be held the following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896</w:t>
      </w:r>
    </w:p>
    <w:p>
      <w:pPr>
        <w:pStyle w:val="Normal"/>
        <w:jc w:val="both"/>
        <w:rPr>
          <w:rFonts w:ascii="Times New Roman" w:hAnsi="Times New Roman" w:cs="Times New Roman"/>
        </w:rPr>
      </w:pPr>
      <w:r>
        <w:rPr>
          <w:rFonts w:cs="Times New Roman" w:ascii="Times New Roman" w:hAnsi="Times New Roman"/>
        </w:rPr>
        <w:t>Mrs. Frank Powers entertained the Epworth League of the Trinity Methodist Church last night at her residence on North Stanton St. An entertaining program was successfully carried out, after which the guests enjoyed a fine lu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F. McEntire, a prominent St. Louis attorney, has been in town two or three, looking up facts of interest about the city and surrounding country with reference to erecting here a larg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7, 1896</w:t>
      </w:r>
    </w:p>
    <w:p>
      <w:pPr>
        <w:pStyle w:val="Normal"/>
        <w:jc w:val="center"/>
        <w:rPr>
          <w:rFonts w:ascii="Times New Roman" w:hAnsi="Times New Roman" w:cs="Times New Roman"/>
          <w:b/>
          <w:b/>
        </w:rPr>
      </w:pPr>
      <w:r>
        <w:rPr>
          <w:rFonts w:cs="Times New Roman" w:ascii="Times New Roman" w:hAnsi="Times New Roman"/>
          <w:b/>
        </w:rPr>
        <w:t>REPUBLICAN PRIMARIES HELD</w:t>
      </w:r>
    </w:p>
    <w:p>
      <w:pPr>
        <w:pStyle w:val="Normal"/>
        <w:jc w:val="center"/>
        <w:rPr>
          <w:rFonts w:ascii="Times New Roman" w:hAnsi="Times New Roman" w:cs="Times New Roman"/>
          <w:b/>
          <w:b/>
        </w:rPr>
      </w:pPr>
      <w:r>
        <w:rPr>
          <w:rFonts w:cs="Times New Roman" w:ascii="Times New Roman" w:hAnsi="Times New Roman"/>
          <w:b/>
        </w:rPr>
        <w:t>WITHOUT ANY DISTURBANC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Republicans of the various wards met last night and elected delegates to the county convention, which will be held at 10 o’clock next Monday morning in the courthouse. Among the delegates selected were: D.W. Reckhart, W.T. Kitchens, John O’Keefe, I.E. Archer, J.T. Nesom, H.F. Bloom, Geo. F. Parker, Ed. C. Fink, M.E. Flores, Wm. Rheinheimer, C.C. Kiefer, W.H. Long, Frank Carr, J.J. Stewart, Frank Brown, H.B. Stevens, J.E. Townsend, I.C. Faddis, J.E. Parker and Sam H. W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no meeting of the city council last night, owing to the prim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N. Coldwell, J.C. Pearce and C.B. Patterson are said to be in the race for the city record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Robinson, who has been surveying with the White Oaks corps, has resigned, and will leave shortly for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returned this morning from a 10 day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insulted an American woman on a Juarez street car this afternoon, and the woman’s escort decorated his eyes and threw him off th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en Clifford, Schutz, Davis and Whitmore retire next month from the city council; all will be candidates for re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itter has experienced considerable difficulty with his artesian well because the water has forced the sand under the six inch pipe and will not permit the drills to strike the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th of father Ramon Ortiz, of Juarez, is hourly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er Clarke is beautifying his North El Paso stree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entertained the High Five club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errien’s band is practicing new music and will begin public work when the Texas editors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ock will be placed in the Juarez customs house tower by Sr. Lebreton,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Louis capitalists are evidently interested in the erection of a $200,000 hotel in this city, the place to be selected is either at the corner of Overland and El Paso streets, or the old Grand Central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Silver, 68 3-8c; lead, $3.05; copper, 10 1-4c; Mexican pesos. 5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8, 1896</w:t>
      </w:r>
    </w:p>
    <w:p>
      <w:pPr>
        <w:pStyle w:val="PlainText"/>
        <w:jc w:val="both"/>
        <w:rPr>
          <w:rFonts w:ascii="Times New Roman" w:hAnsi="Times New Roman" w:cs="Times New Roman"/>
          <w:sz w:val="24"/>
        </w:rPr>
      </w:pPr>
      <w:r>
        <w:rPr>
          <w:rFonts w:cs="Times New Roman" w:ascii="Times New Roman" w:hAnsi="Times New Roman"/>
          <w:sz w:val="24"/>
        </w:rPr>
        <w:t>The day was cloudy with a four-mile-an-hour breeze. Highest temperature was 64, lowest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88 3-8c, copper at 11.00 and Mexican pesos at 53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young American was found murdered six miles east of the city on the Mexican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om was planned for the city as at least two new railroads were planning to run into this city during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irculating library is gaining popularity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8, 1896</w:t>
      </w:r>
    </w:p>
    <w:p>
      <w:pPr>
        <w:pStyle w:val="Normal"/>
        <w:keepNext w:val="true"/>
        <w:jc w:val="center"/>
        <w:rPr>
          <w:rFonts w:ascii="Times New Roman" w:hAnsi="Times New Roman" w:cs="Times New Roman"/>
          <w:b/>
          <w:b/>
        </w:rPr>
      </w:pPr>
      <w:r>
        <w:rPr>
          <w:rFonts w:cs="Times New Roman" w:ascii="Times New Roman" w:hAnsi="Times New Roman"/>
          <w:b/>
        </w:rPr>
        <w:t>SAN JOSE WANTS SCHOOL HOUSE;</w:t>
      </w:r>
    </w:p>
    <w:p>
      <w:pPr>
        <w:pStyle w:val="Normal"/>
        <w:keepNext w:val="true"/>
        <w:jc w:val="center"/>
        <w:rPr>
          <w:rFonts w:ascii="Times New Roman" w:hAnsi="Times New Roman" w:cs="Times New Roman"/>
          <w:b/>
          <w:b/>
        </w:rPr>
      </w:pPr>
      <w:r>
        <w:rPr>
          <w:rFonts w:cs="Times New Roman" w:ascii="Times New Roman" w:hAnsi="Times New Roman"/>
          <w:b/>
        </w:rPr>
        <w:t>REPUBLICAN CLUB MEETS</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Residents of San Jose have requested the county commissioners to establish a school district, separate from that of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unty court today the bail bonds of G.H. Mayers, G.M. Millsapp and C.C. Worrald, charged with working a bunco game, were forfe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of the Republican league club this evening for the purpose of electing a president to succeed the late W. J. Gl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Powers entertained the Epworth League of Trinity Methodist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erary genius recently contracted with a local railroad to write up the country along its right-of-way in consideration for transportation for himself and his immediate family. He appeared with 14 persons whom he said were his family. He was invited to go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anist recently came to town and stopped at Charlie Reed’s on Overland street He borrowed Charlie’s violin and pawned it for $4 and skipped town. Charlie holds his trunk for the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men presented Jimmy, the pet burro of the department, to Bristol, the animal trainer, who will train him for the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600 head of cattle in from Mexico tonight, the first of six ship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Pearce declares that he is not in the race for the city recordership so only W.M. Coldwell and Charlie Patterson are now in the ru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aughlin and family, of Santa Fe, N.M., are in the cit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eso Urrea, who turned Chihuahua upside down with the declaration that she was a heavenly messenger and was run out of the state is said to b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2 3/8c; lead, $3.05; copper, 10; 1-4c; Mexican pesos, .5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896</w:t>
      </w:r>
    </w:p>
    <w:p>
      <w:pPr>
        <w:pStyle w:val="Normal"/>
        <w:jc w:val="both"/>
        <w:rPr>
          <w:rFonts w:ascii="Times New Roman" w:hAnsi="Times New Roman" w:cs="Times New Roman"/>
        </w:rPr>
      </w:pPr>
      <w:r>
        <w:rPr>
          <w:rFonts w:cs="Times New Roman" w:ascii="Times New Roman" w:hAnsi="Times New Roman"/>
        </w:rPr>
        <w:t>Juan Hart has gone south with his mining party for a stay of a month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ffect of the advent of prize fighting on the youthful mind is becoming apparent. Two gilded youths whose names are given as Jim Goss and Herman Andrews, are said to have engaged in a prize fight Sunday, the prize being a medal. The parents of these flighty youths are preparing a real nice seat-war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9. 1896</w:t>
      </w:r>
    </w:p>
    <w:p>
      <w:pPr>
        <w:pStyle w:val="PlainText"/>
        <w:jc w:val="both"/>
        <w:rPr/>
      </w:pPr>
      <w:r>
        <w:rPr>
          <w:rFonts w:cs="Times New Roman" w:ascii="Times New Roman" w:hAnsi="Times New Roman"/>
          <w:sz w:val="24"/>
        </w:rPr>
        <w:t>The day was clear with a southwest wind blowing 18 miles an hour. Highest temperature was 72, lowest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1-2. Copper at 11.00 and Mexican dollars at 53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W.S. Hart, oil inspector for New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nty Republican convention was held to elect representative to the state convention. Only 29 delegate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ning bridge on the Mexican Central delayed the arrival of trains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C. Boone, agent here for a life insurance company, fell and broke his leg while running to catch a train in Mid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9, 1896</w:t>
      </w:r>
    </w:p>
    <w:p>
      <w:pPr>
        <w:pStyle w:val="Normal"/>
        <w:jc w:val="center"/>
        <w:rPr>
          <w:rFonts w:ascii="Times New Roman" w:hAnsi="Times New Roman" w:cs="Times New Roman"/>
          <w:b/>
          <w:b/>
        </w:rPr>
      </w:pPr>
      <w:r>
        <w:rPr>
          <w:rFonts w:cs="Times New Roman" w:ascii="Times New Roman" w:hAnsi="Times New Roman"/>
          <w:b/>
        </w:rPr>
        <w:t>REPUBLICANS HOLD COUNTY</w:t>
      </w:r>
    </w:p>
    <w:p>
      <w:pPr>
        <w:pStyle w:val="Normal"/>
        <w:jc w:val="center"/>
        <w:rPr>
          <w:rFonts w:ascii="Times New Roman" w:hAnsi="Times New Roman" w:cs="Times New Roman"/>
          <w:b/>
          <w:b/>
        </w:rPr>
      </w:pPr>
      <w:r>
        <w:rPr>
          <w:rFonts w:cs="Times New Roman" w:ascii="Times New Roman" w:hAnsi="Times New Roman"/>
          <w:b/>
        </w:rPr>
        <w:t>CONVENTION; NAME DELEGAT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Southern Pacific track between this point and Strauss station appears to be hoodooed, for this morning engine No. 1623, pulling a freight loaded with valuable horses, bursted a rod just as it was running onto a siding. This is the third accident near the same point in three d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 hauling the Mexican Central train this morning lost a tire in the Juarez yards, and the passengers were compelled to walk to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League club held a meeting last night. D.W. Reckhart, president of the McGinty was chosen as president, D.R. Williams was elected vice president and J.T. Nesom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osts of last week did not damage the fruit trees on the Mexican side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said that Beverly G. Thomas will make the race for county clerk and H.J. Clifford will be a candidate for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ing house of H.L. Newman has secured the premises formerly occupied by the El Paso National bank and will move into its new quarters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 county convention was called to order this morning by H.F. Bloom, who was made chairman and J.T. Nesom was appointed secretary. D.W. Reckhart, R.F. Campbell, I.G. Gaal, C.M. Murry, and M.E. Flores were elected, as delegates to the state convention. All were instructed to vote as a unit at the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today instructed the county attorney to withdraw the suit against Beverly Thomas as he has returned the index books for which the suit was bro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8 3-4c; lead, $3.05; copper, .10 1.4c; Mexican pesos, 5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896</w:t>
      </w:r>
    </w:p>
    <w:p>
      <w:pPr>
        <w:pStyle w:val="Normal"/>
        <w:jc w:val="both"/>
        <w:rPr>
          <w:rFonts w:ascii="Times New Roman" w:hAnsi="Times New Roman" w:cs="Times New Roman"/>
        </w:rPr>
      </w:pPr>
      <w:r>
        <w:rPr>
          <w:rFonts w:cs="Times New Roman" w:ascii="Times New Roman" w:hAnsi="Times New Roman"/>
        </w:rPr>
        <w:t>D.W. Reckhart, president of the McGinty club was elected president of the Republican League at a meeting held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0, 1896</w:t>
      </w:r>
    </w:p>
    <w:p>
      <w:pPr>
        <w:pStyle w:val="PlainText"/>
        <w:jc w:val="both"/>
        <w:rPr>
          <w:rFonts w:ascii="Times New Roman" w:hAnsi="Times New Roman" w:cs="Times New Roman"/>
          <w:sz w:val="24"/>
        </w:rPr>
      </w:pPr>
      <w:r>
        <w:rPr>
          <w:rFonts w:cs="Times New Roman" w:ascii="Times New Roman" w:hAnsi="Times New Roman"/>
          <w:sz w:val="24"/>
        </w:rPr>
        <w:t>There was a rainfall which lasted 24 hours. The highest temperature was 54 degrees, and the lowest 3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d degree masons were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mpson players entertained a large audience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rning of a bridge on the Mexican Central delayed the arrival of the passenger train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ahl and Joe Dwyer received their commissions as customs inspectors, having passed the civil service exami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alker was in the city equipping an expedition for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0, 1896</w:t>
      </w:r>
    </w:p>
    <w:p>
      <w:pPr>
        <w:pStyle w:val="Normal"/>
        <w:jc w:val="center"/>
        <w:rPr>
          <w:rFonts w:ascii="Times New Roman" w:hAnsi="Times New Roman" w:cs="Times New Roman"/>
          <w:b/>
          <w:b/>
        </w:rPr>
      </w:pPr>
      <w:r>
        <w:rPr>
          <w:rFonts w:cs="Times New Roman" w:ascii="Times New Roman" w:hAnsi="Times New Roman"/>
          <w:b/>
        </w:rPr>
        <w:t>COUNTY INDEBITEDNESS</w:t>
      </w:r>
    </w:p>
    <w:p>
      <w:pPr>
        <w:pStyle w:val="Normal"/>
        <w:jc w:val="center"/>
        <w:rPr>
          <w:rFonts w:ascii="Times New Roman" w:hAnsi="Times New Roman" w:cs="Times New Roman"/>
          <w:b/>
          <w:b/>
        </w:rPr>
      </w:pPr>
      <w:r>
        <w:rPr>
          <w:rFonts w:cs="Times New Roman" w:ascii="Times New Roman" w:hAnsi="Times New Roman"/>
          <w:b/>
        </w:rPr>
        <w:t>DECREASED OVER EIGHT</w:t>
      </w:r>
    </w:p>
    <w:p>
      <w:pPr>
        <w:pStyle w:val="Normal"/>
        <w:jc w:val="center"/>
        <w:rPr/>
      </w:pPr>
      <w:r>
        <w:rPr>
          <w:rFonts w:cs="Times New Roman" w:ascii="Times New Roman" w:hAnsi="Times New Roman"/>
          <w:b/>
        </w:rPr>
        <w:t>HUNDRED DOLLA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Yesterday afternoon the county commissioners ordered the county treasurer to draw warrants in the sum of $1240 principal and $3272.60 to pay up the principal and interest due on funded indebtedness bonds; also a warrant for $3280 to pay interest on the courthouse and jail bonds, and $4000 to pay off four of these bonds. The quarterly report of the county clerk showed assets amounting to $9577.68, indebtedness amounting to $205,945.57, leaving a balance of indebtedness amounting to $196,367.99, a decrease of $876.04 as compared with the quarter ending Jan. 31, 18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rard residence has been leased by Z.T.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ahl and Joe Dwyer have passed their civil service examinations and are now at work as in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aw bar pulled out of an eastbound freight at the Mesa avenue crossing this morning, but the train immediately stopped and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guel Salas, a prominent banker of Chihuahua, arrived in the city this morning, accompanied by his family, He was met at the station by a number of members of the McGinty band, dressed in Mexican troubadour fash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phone message from Las Cruces this afternoon conveyed the information that judge Bantz had decided Numa Raymond had been the victim in the race for the office of sheriff against Ascarate. Raymond, it is understood, will engage Pat Garrett as under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has discovered a band of smugglers at Deming, and a prominent man named Hall was arrested there yesterday and sent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Teresa, preacher who roused the indians in Mexico, is in El Paso, and will engage in the newspaper business, editing a weekly to be known as El Independi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adalajara orchestra, which has been to the Atlanta fair, has returned and it gave an entertainment in the Juarez plaz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de Ria was sentenced to serve 60 days in the county jail by judge Hunter today on a charge of stealing a bicycle l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Ed. Fink has gone to Houston to attend the convention of the chiefs of polic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trains, containing 2100 head of cattle, are being brought across from Mexico today for shipment to Colorado City where they will be gra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borers are now down to a depth of 61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track scale test car which has been in the city two days, went out over the eastern divisi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3-8c; lead $3; copper, 10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896</w:t>
      </w:r>
    </w:p>
    <w:p>
      <w:pPr>
        <w:pStyle w:val="Normal"/>
        <w:jc w:val="both"/>
        <w:rPr/>
      </w:pPr>
      <w:r>
        <w:rPr>
          <w:rFonts w:cs="Times New Roman" w:ascii="Times New Roman" w:hAnsi="Times New Roman"/>
        </w:rPr>
        <w:t>The banking house of H.L. Newman has secured the entire premises formerly occupied by the El Paso National Bank and will occupy the same in J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1, 1896</w:t>
      </w:r>
    </w:p>
    <w:p>
      <w:pPr>
        <w:pStyle w:val="PlainText"/>
        <w:jc w:val="both"/>
        <w:rPr/>
      </w:pPr>
      <w:r>
        <w:rPr>
          <w:rFonts w:cs="Times New Roman" w:ascii="Times New Roman" w:hAnsi="Times New Roman"/>
          <w:sz w:val="24"/>
        </w:rPr>
        <w:t>There was a heavy rainfall. The highest temperature recorded was 66 and the lowest,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3-8, and Mexico pesos (Juarez) at 54, and at El Paso 53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freight train jumped the track at Rodgers and delayed traffic for a few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wife of Ranger Billy Smith of Ysleta was bu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reached El Paso of a bold theft south of Van Horn. A bunch of Mexicans crossed over from Mexico and swooped down on a band of 2,500 sheep. They frightened away the herders and drove the sheep over to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Evans and Worley of Dallas, who were getting up a new city directory have completed their preliminary labors, returned to Dallas where the printing was to b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1, 1896</w:t>
      </w:r>
    </w:p>
    <w:p>
      <w:pPr>
        <w:pStyle w:val="PlainText"/>
        <w:keepNext w:val="true"/>
        <w:jc w:val="center"/>
        <w:rPr>
          <w:rFonts w:ascii="Times New Roman" w:hAnsi="Times New Roman" w:cs="Times New Roman"/>
          <w:b/>
          <w:b/>
          <w:sz w:val="24"/>
        </w:rPr>
      </w:pPr>
      <w:r>
        <w:rPr>
          <w:rFonts w:cs="Times New Roman" w:ascii="Times New Roman" w:hAnsi="Times New Roman"/>
          <w:b/>
          <w:sz w:val="24"/>
        </w:rPr>
        <w:t>ALLEGED REVOLUTIONISTS</w:t>
      </w:r>
    </w:p>
    <w:p>
      <w:pPr>
        <w:pStyle w:val="PlainText"/>
        <w:jc w:val="center"/>
        <w:rPr>
          <w:rFonts w:ascii="Times New Roman" w:hAnsi="Times New Roman" w:cs="Times New Roman"/>
          <w:b/>
          <w:b/>
          <w:sz w:val="24"/>
        </w:rPr>
      </w:pPr>
      <w:r>
        <w:rPr>
          <w:rFonts w:cs="Times New Roman" w:ascii="Times New Roman" w:hAnsi="Times New Roman"/>
          <w:b/>
          <w:sz w:val="24"/>
        </w:rPr>
        <w:t>ARRESTED; COUNTY CLERK WANTS SALARY</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Lauro Aguirre and Manuel Flores Chapa were arrested last night by deputy United States marshal Scarborough on a charge of attempting to “set on foot and prepare in the United States a military expedition or enterprise against the government of Mexico,” both being citizens of that country. They were arraigned before judge Sexton this morning, the warrant having been sworn out by Mexican consul Mallen, were remanded to jail in default of $2500 bond. Scarborough was forced to kick in the door of the jacal where he found Aguirre, and as he did so, he says, the latter shot him in the chin, but did not injure him seriously. Finally Aguirre came out and surrendered. He denies that he had anything to do with any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J.B. Badger has issued a call for a meeting of the People’s party at the courthous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f 15, of the El Paso Progressive association, is meeting this afternoon to discuss the McEntire hotel 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George Parker has filed suit in the district court to secure the payment of his salary, alleging that the county is indebted to him to the extent of $1699.80, due from Jan. 31, 1895, to the corresponding day of this year. He claims that his salary should be $141.65, and he was paid at that rate for two months after assuming office, but his salary was after that cut down $100 per month, and lie has since refused to accept the $41.65 per month tender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prominent social events of the season occurred last night at the Vendome hotel, when the two daughters of I.E. Solomon, of Solomonville, Ariz., were married. Miss Evelyn became the bride of Julius Wetzler, of Holbrook, Ariz., while Miss Rose was married to David Goldberg, of Phoenix, Ariz. The civil ceremony was performed by judge F.E. Hunter, while Col. Samuel Drachman, of Tucson, Ariz., performed the religious ceremony. Nearly 1000 invitations were sent out, and the hotel was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n well men were down 648 feet this morning, having sunk four feet into concr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terly meeting of the fire department will be held tonight at 7: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B. North, a New Mexico contractor, has purchased four North Oregon street lots from H. B. Stevens, and proposes to make El Paso his permanen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binson of the Mexican Central, arrived in the city last night from Boston, and will continue to Mexico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3-8c; lead, $3; copper, 10 1-4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896</w:t>
      </w:r>
    </w:p>
    <w:p>
      <w:pPr>
        <w:pStyle w:val="Normal"/>
        <w:jc w:val="both"/>
        <w:rPr/>
      </w:pPr>
      <w:r>
        <w:rPr>
          <w:rFonts w:cs="Times New Roman" w:ascii="Times New Roman" w:hAnsi="Times New Roman"/>
        </w:rPr>
        <w:t>Agent George Fitzgerald of the International Copper Co., has returned from New York with the pleasant intelligence that new machinery is to be put into the mines in Cochise County, Arizona, and that in a few weeks the smelter in this city will be in operation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ommanding officer at Ft. Bliss Col. Bailey is proving the most popular officer the post ever h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2, 1896</w:t>
      </w:r>
    </w:p>
    <w:p>
      <w:pPr>
        <w:pStyle w:val="PlainText"/>
        <w:jc w:val="both"/>
        <w:rPr/>
      </w:pPr>
      <w:r>
        <w:rPr>
          <w:rFonts w:cs="Times New Roman" w:ascii="Times New Roman" w:hAnsi="Times New Roman"/>
          <w:sz w:val="24"/>
        </w:rPr>
        <w:t>There was continued rain. The highest temperature was 64 and the lowest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7 3-8. Mexico pesos at both Juarez and El Paso was quoted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Blumenthal went to New York to purchase his spring stock of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Juan A. Hernandez and wife arrived here from the City of Mexico to represent by proxy President Diaz and wife as godfather and god mother at the christening of the youngest heir of Collector and Mrs. M. Bau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men arrived in El Paso from Omaha to attend the carnival: J.J. Dickey, superintendent of the Western Union; B. Brooks, assistant superintendent; T.J. Foley, wholesale merchant; Sandy Griswold, sporting editor Omaha Bee, and Vic Bayard of the World-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Don Emetino De La Garza, Jr. on Mexico City arrived here for a visit of several weeks and was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896</w:t>
      </w:r>
    </w:p>
    <w:p>
      <w:pPr>
        <w:pStyle w:val="Normal"/>
        <w:jc w:val="center"/>
        <w:rPr>
          <w:rFonts w:ascii="Times New Roman" w:hAnsi="Times New Roman" w:cs="Times New Roman"/>
          <w:b/>
          <w:b/>
        </w:rPr>
      </w:pPr>
      <w:r>
        <w:rPr>
          <w:rFonts w:cs="Times New Roman" w:ascii="Times New Roman" w:hAnsi="Times New Roman"/>
          <w:b/>
        </w:rPr>
        <w:t>FATHER RAMON ORTIZ BURIED;</w:t>
      </w:r>
    </w:p>
    <w:p>
      <w:pPr>
        <w:pStyle w:val="Normal"/>
        <w:jc w:val="center"/>
        <w:rPr>
          <w:rFonts w:ascii="Times New Roman" w:hAnsi="Times New Roman" w:cs="Times New Roman"/>
          <w:b/>
          <w:b/>
        </w:rPr>
      </w:pPr>
      <w:r>
        <w:rPr>
          <w:rFonts w:cs="Times New Roman" w:ascii="Times New Roman" w:hAnsi="Times New Roman"/>
          <w:b/>
        </w:rPr>
        <w:t>THE FIREMEN HOLD MEET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Gen. Anson Mills’s latest map of the proposed dam across the Rio Grande to preserve the boundaries of the United States and Mexico has just been received from Washington. It is 86 pages in length and contains many m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ailey, in command of Fort Bliss, is proving the most popular officer ever in char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Raymond and Whitcomb excursion in from New Orleans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s eastbound flyer is reported on time with 72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al church has moved from Chopin music hall to the Curtis building where service will be held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ther Ramon Ortiz, who for 60 years was pastor of the Juarez cathedral, died yesterday afternoon and the funeral was held this morning from the old church, four priests assisting in the ceremony and Father Pinto preaching the eulogy. He was more than 80 years of age and the large attendance at the funeral indicated his popula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weekly meeting of the Woman’s Christian Temperance Union will be held tomorrow afternoon at 3: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ekly gun club shoot was held at Sportsmen’s pa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reached this city at noon today that a man, supposed to be one of the Fountain murderers, had been caught in the Panhandl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rosby has telegraphed Harry Wood that he has been successful in his railway project and will return from Mexico City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jt. Gen. Mabry telegraphed collector Davis last night to the of feet that a band of Mexicans had been reported to have gone to the ranch of S.W. Pipkens, near Van Horn, stolen 2500 sheep and sneaked back into Mexico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has a new member in Mr. Anderson, a clarinet player employed at the fo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eld its quarterly meeting last night at headquarters and bills amounting to $67.10 were allowed, while the officers of the various companies were appointed a committee to investigate the improvement of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3/8; lead, $3; copper, 10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896</w:t>
      </w:r>
    </w:p>
    <w:p>
      <w:pPr>
        <w:pStyle w:val="Normal"/>
        <w:jc w:val="both"/>
        <w:rPr/>
      </w:pPr>
      <w:r>
        <w:rPr>
          <w:rFonts w:cs="Times New Roman" w:ascii="Times New Roman" w:hAnsi="Times New Roman"/>
        </w:rPr>
        <w:t>A. Stolaroff received the pleasant intelligence from New York by wire this morning that his brother, J. Stolaroff, now in Gotham with Mrs. A. Stolaroff and children, is engaged to be married to a Miss Merkin. The absent and fortunate Mr. Stolaroff will be home about April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to San Antonio and return only $5 via Southern Pacific, account Epworth League meeting April 13 only. April 13th tickets returning until April 18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3, 1896</w:t>
      </w:r>
    </w:p>
    <w:p>
      <w:pPr>
        <w:pStyle w:val="PlainText"/>
        <w:jc w:val="both"/>
        <w:rPr/>
      </w:pPr>
      <w:r>
        <w:rPr>
          <w:rFonts w:cs="Times New Roman" w:ascii="Times New Roman" w:hAnsi="Times New Roman"/>
          <w:sz w:val="24"/>
        </w:rPr>
        <w:t>The weather was rainy. The highest temperature recorded was 53 and the lowest 3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ymond-Whitcomb excursion spent the day in El Paso, going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Terrazas was in the city on his return from the east, where he arranged for the establishment of a large brewery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tendance at the bicycle racing meet was small and owing to the wind the time made was very slow. The mile handicap was won by Lee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theater a pickpocket stole a diamond pin from the shirt front of J. Amstatter. Joe Goodman was relieved of $40 in money by a member of the light fingered ge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U.S. Marshal Scott Knight was in the city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896</w:t>
      </w:r>
    </w:p>
    <w:p>
      <w:pPr>
        <w:pStyle w:val="Normal"/>
        <w:jc w:val="both"/>
        <w:rPr/>
      </w:pPr>
      <w:r>
        <w:rPr>
          <w:rFonts w:cs="Times New Roman" w:ascii="Times New Roman" w:hAnsi="Times New Roman"/>
        </w:rPr>
        <w:t>There will be a meeting of the Cycle Track Assn. next Monday night at the office of McCutcheon, Payne and Co. for the purpose of making arrangements for a national circuit meet here in M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rtesian well at Washington Park is through the bed of concrete and is once more in water bearing s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4, 1896</w:t>
      </w:r>
    </w:p>
    <w:p>
      <w:pPr>
        <w:pStyle w:val="PlainText"/>
        <w:jc w:val="both"/>
        <w:rPr/>
      </w:pPr>
      <w:r>
        <w:rPr>
          <w:rFonts w:cs="Times New Roman" w:ascii="Times New Roman" w:hAnsi="Times New Roman"/>
          <w:sz w:val="24"/>
        </w:rPr>
        <w:t>After spending several days in El Paso, Mr. Chas. Thurlow returned to his home in Colorado Springs. Mr. Thurlow was interested in several large real estate interests here, among them the Franklin Heigh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ames J. Corbett of Chicago was here to take in the fistic carnival Frank E. Cargan was also in the city to report the carnival for the Denver Po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continued rainy. The highest temperature recorded was 55 and the lowest 2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1-2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came in from the camp of the White Oaks railroad surveying party. Chief Engineer Lowrie and his corps were 85 miles north of El Paso and were pushing on to Tularosa. They were reported to be moving along at the rate of 4 or 5 mile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and appreciative audience filled the Myar opera house to see Eugene O’Rourke and the great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test news from Tucson indicated that Arizona Haratius had bolted his job at the bridge and was headed toward Cuba to join the Spani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896</w:t>
      </w:r>
    </w:p>
    <w:p>
      <w:pPr>
        <w:pStyle w:val="Normal"/>
        <w:jc w:val="center"/>
        <w:rPr>
          <w:rFonts w:ascii="Times New Roman" w:hAnsi="Times New Roman" w:cs="Times New Roman"/>
          <w:b/>
          <w:b/>
        </w:rPr>
      </w:pPr>
      <w:r>
        <w:rPr>
          <w:rFonts w:cs="Times New Roman" w:ascii="Times New Roman" w:hAnsi="Times New Roman"/>
          <w:b/>
        </w:rPr>
        <w:t>PEOPLE’S PARTY SELECTS</w:t>
      </w:r>
    </w:p>
    <w:p>
      <w:pPr>
        <w:pStyle w:val="Normal"/>
        <w:jc w:val="center"/>
        <w:rPr>
          <w:rFonts w:ascii="Times New Roman" w:hAnsi="Times New Roman" w:cs="Times New Roman"/>
          <w:b/>
          <w:b/>
        </w:rPr>
      </w:pPr>
      <w:r>
        <w:rPr>
          <w:rFonts w:cs="Times New Roman" w:ascii="Times New Roman" w:hAnsi="Times New Roman"/>
          <w:b/>
        </w:rPr>
        <w:t>COMMITTES, CHANCE</w:t>
      </w:r>
    </w:p>
    <w:p>
      <w:pPr>
        <w:pStyle w:val="Normal"/>
        <w:jc w:val="center"/>
        <w:rPr>
          <w:rFonts w:ascii="Times New Roman" w:hAnsi="Times New Roman" w:cs="Times New Roman"/>
          <w:b/>
          <w:b/>
        </w:rPr>
      </w:pPr>
      <w:r>
        <w:rPr>
          <w:rFonts w:cs="Times New Roman" w:ascii="Times New Roman" w:hAnsi="Times New Roman"/>
          <w:b/>
        </w:rPr>
        <w:t>FOR A MILLS DAM</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J.A. Happer secretary of the boundary commission received a telegram from Washington stating that the prospects for the Mills dam were beater than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arry Walker arrived in the city yesterday with Harry Brown, leaving the Santa Fe at the smelter and coming in a coach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of the Pullmans on the Raymond and Whitcomb excursion, which arrived this morning, will continu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shal Phillips and deputy sheriff Harkey, having in custody Lee Hunt, came in from Socorro yesterday and left on the T.P. train last night for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mbers of the People’s party met last night at the courthouse to choose their committees. J.B. Badger was elected chairman and J.E. Morgan secretary. J.B. Badger was selected as chairman of the city committee, C.E. (Giveadam) Jones, A. Solke, John Sorenson, J.E. Morgan, W.J. Whitley and A. Barnum of the executive committee. The Omaha platform of the People’s party was adopted in ful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rris car party of 18 passed through El Paso this morning en route from Boston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ctly 198 carnival tourists made the round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D. Cunningham, assistant engineer of the international boundary commission, has resigned to accept a position under Col. Bar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O’Neill appeared here last night in “Virgini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et that was expected to strike, the earth near El Paso yesterday has not ye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is working on the Fountain case but so far has not succeeded in securing any information regarding the slayers of the colo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s O’Brien and Schubert of troop A. Fifth cavalry, left Fort Bliss Wednesday, taking all their effects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hotograph of the hook and ladder truck was taken this morning and now hangs in a frame in the office of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Silver, 68 7-8c; lead, $3; copper, 10c; Mexican pesos, 5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5, 1896</w:t>
      </w:r>
    </w:p>
    <w:p>
      <w:pPr>
        <w:pStyle w:val="Normal"/>
        <w:jc w:val="both"/>
        <w:rPr/>
      </w:pPr>
      <w:r>
        <w:rPr>
          <w:rFonts w:cs="Times New Roman" w:ascii="Times New Roman" w:hAnsi="Times New Roman"/>
        </w:rPr>
        <w:t>Notice was given that there had been seized in the district for violation of the customs laws two horses, two saddles and bridles, one cow and a calf. These were sold at public auction in front of the customs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wboys had an off day and did not make their usual fast time roping cows at Sportsman park. Tom Vest led the list with a record of 47 seconds. He made a pretty run, roped his cow in good style and obtained a quick fall. Pomp James came second with a score of 57 seconds and Jim Andrews turned his trick in 71 seconds. The riding of wild bronchos was good, and a new feature was added by having a Mexican ride a cow. The boys put up a good show and merited a good patron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W.H. Bailey of the Houston Herald, Justin C. White, city assessor and collector of Houston, and Ben Wolf of the same city, arrived here to take in the fistic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t Sneed of the New Orleans Times-Democrat drifted in with the crowd to report the carnival for his paper. “Arizona Charlie” also came in from the west to view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Richard Ritter of the artesian well ran his piping down to bed rock, and it was necessary that he take another rest until the tools for rock boring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5, 1896</w:t>
      </w:r>
    </w:p>
    <w:p>
      <w:pPr>
        <w:pStyle w:val="Normal"/>
        <w:jc w:val="center"/>
        <w:rPr>
          <w:rFonts w:ascii="Times New Roman" w:hAnsi="Times New Roman" w:cs="Times New Roman"/>
          <w:b/>
          <w:b/>
        </w:rPr>
      </w:pPr>
      <w:r>
        <w:rPr>
          <w:rFonts w:cs="Times New Roman" w:ascii="Times New Roman" w:hAnsi="Times New Roman"/>
          <w:b/>
        </w:rPr>
        <w:t>MAYOR APPOINTS ELECTION</w:t>
      </w:r>
    </w:p>
    <w:p>
      <w:pPr>
        <w:pStyle w:val="Normal"/>
        <w:jc w:val="center"/>
        <w:rPr>
          <w:rFonts w:ascii="Times New Roman" w:hAnsi="Times New Roman" w:cs="Times New Roman"/>
          <w:b/>
          <w:b/>
        </w:rPr>
      </w:pPr>
      <w:r>
        <w:rPr>
          <w:rFonts w:cs="Times New Roman" w:ascii="Times New Roman" w:hAnsi="Times New Roman"/>
          <w:b/>
        </w:rPr>
        <w:t>JUDGES; PROMINENT ACTOR</w:t>
      </w:r>
    </w:p>
    <w:p>
      <w:pPr>
        <w:pStyle w:val="Normal"/>
        <w:jc w:val="center"/>
        <w:rPr/>
      </w:pPr>
      <w:r>
        <w:rPr>
          <w:rFonts w:cs="Times New Roman" w:ascii="Times New Roman" w:hAnsi="Times New Roman"/>
          <w:b/>
        </w:rPr>
        <w:t>APPEAR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y, an uninteresting meeting of the city council last night at which the mayor announced the appointment of the following presiding judges for election: F.M. Hickerson, Joseph Magoffin, D.W. Reckhart, and Adolph Solomon, the council confirming the appointments. The city assessor reported collections amounting to $18,286.19 for taxes during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O’Neill appeared last night at Chopin hall in his production of “Monte Cris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n well is through the bed of concrete and to once more in water bearing s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no evidence of a local celebration on March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McGlennon is busy setting out a dozen rose bushes and 18 locust trees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ering outfit for Col. Lowe’s railroad has arri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rank Simmons arrested Harry Slater at noon today on a telegram from Colorado City, where he to wanted on a charge of house burg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cos valley surveyors are now out and it is expected that work will progress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mes of Normandie” company had the laugh on the city council which howled when a $30 electric light bill was presented last night. The city clerk said it was high because the amateur actors had used the lights in the council chamber and Edgar Shelton says he tendered the city clerk a check for the use of the lights, but the latter declined to accep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of the cycle track association Tuesday night, at the office of McCutcheon-Payne, when arrangements for a national circuit meet to be held here in May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3-8c; lead, $3; copper, 10c; Mexican pesos, 54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896</w:t>
      </w:r>
    </w:p>
    <w:p>
      <w:pPr>
        <w:pStyle w:val="Normal"/>
        <w:jc w:val="both"/>
        <w:rPr/>
      </w:pPr>
      <w:r>
        <w:rPr>
          <w:rFonts w:cs="Times New Roman" w:ascii="Times New Roman" w:hAnsi="Times New Roman"/>
        </w:rPr>
        <w:t>At the board of fire, police election, C.W. Fassett was chosen captain, and H.B. Stevens assistant cap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or Meillefert, of the International Boundary Commission, is back from the City of Mexico. Commissioners Mills and Orsono will be in town Friday morning. Colonel Mills left Washington Friday l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tated that the chances are the grand Central site, including the Herald Bldg., will be the place for the $200,000 hotel. It is believed that the owner of the Sheldon Bldg. would make a substantial contribution to have the hotel located opposite his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6, 1896</w:t>
      </w:r>
    </w:p>
    <w:p>
      <w:pPr>
        <w:pStyle w:val="PlainText"/>
        <w:jc w:val="both"/>
        <w:rPr>
          <w:rFonts w:ascii="Times New Roman" w:hAnsi="Times New Roman" w:cs="Times New Roman"/>
          <w:sz w:val="24"/>
        </w:rPr>
      </w:pPr>
      <w:r>
        <w:rPr>
          <w:rFonts w:cs="Times New Roman" w:ascii="Times New Roman" w:hAnsi="Times New Roman"/>
          <w:sz w:val="24"/>
        </w:rPr>
        <w:t>The weather continues rain. The highest temperature recorded was 63 and the lowest 3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 at 67 3/8 and Mexican pesos (Juarez and El Paso) at 5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loaded with 119 men from Admiral Carpenter’s flagship, the Baltimore, in charge of Lieutenant Culver, passed through El Paso from San Francisco en route to Norfolk, where the men will be paid off and dis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alive with parades and brass bands and the most unique of the lot was the cock-fighting parade. There were two wagonettes, the first carrying a typical Mexican orchestra, which discoursed soft Mexican airs, and the other wagonette contained six small Mexican boys, each of whom held up to view a game rooster. The cocks fought later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dvertisement read: “The gentleman who borrowed my stop watch will oblige me by returning it. Signed,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of Uvalde was among the arriv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Lowrie of the White Oaks road was in the city from the surveying c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Copeland of Paris, Texas, who started some shooting before the Astor house, was given a hearing before Justice Howe on two charges of assault with intent to murder. Copeland was bound over in the sum of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6, 1896</w:t>
      </w:r>
    </w:p>
    <w:p>
      <w:pPr>
        <w:pStyle w:val="Normal"/>
        <w:keepNext w:val="true"/>
        <w:jc w:val="center"/>
        <w:rPr>
          <w:rFonts w:ascii="Times New Roman" w:hAnsi="Times New Roman" w:cs="Times New Roman"/>
          <w:b/>
          <w:b/>
        </w:rPr>
      </w:pPr>
      <w:r>
        <w:rPr>
          <w:rFonts w:cs="Times New Roman" w:ascii="Times New Roman" w:hAnsi="Times New Roman"/>
          <w:b/>
        </w:rPr>
        <w:t>WORK STARTS ON RIO GRANDE ROAD;</w:t>
      </w:r>
    </w:p>
    <w:p>
      <w:pPr>
        <w:pStyle w:val="Normal"/>
        <w:jc w:val="center"/>
        <w:rPr>
          <w:rFonts w:ascii="Times New Roman" w:hAnsi="Times New Roman" w:cs="Times New Roman"/>
          <w:b/>
          <w:b/>
        </w:rPr>
      </w:pPr>
      <w:r>
        <w:rPr>
          <w:rFonts w:cs="Times New Roman" w:ascii="Times New Roman" w:hAnsi="Times New Roman"/>
          <w:b/>
        </w:rPr>
        <w:t>BURGLARS STEAL JEWELRY AND CLOTH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Col. Masten, the new engineer for the Gulf, Rio Grande &amp; Pacific railroad, which Col. Locke proposes building, said this morning that he would start out tomorrow with a corps of 10 men surveying the line to Mazat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been received from Pecos to the effect that J.B. Miller, of that city, was shot at while sitting in the rear of Buccholz &amp; Comparot’s store. This is the third time Miller has been shot at, but as in the two former instances, he was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option committee to busy securing options on several sites, and it is expected that one will secur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robate court this morning the will of the late Nannie Kellogg Richards was admitted to probate, and Clara M. Kellogg and A.K. Richards were appointed executors of the estate, which is valued a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Townsend has filed 16 more suits against delinquent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eillerfert, of the international boundary commission has returned from Mexico City. Commissioners Mills and Orsono will be in. town Fri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ment of the Chimes of Nor-mandie Company has figured out the cost of the light used for rehearsals, and has tendered a check for $1.60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Fink has returned from Huston, where he attended the meeting of the Texas chiefs of police, and where he was made a member of the committee to see the legislature and seek the enactment of stricter laws relative to pawnshops and second hand dea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was down 704 feet in gravel at 1 o’cloc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 of hogs came in this morning over the T.P. and was shipped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board of fire police election last night, C.W. Fassett was chosen captain and H.B. Stevens assistant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March 23, a benefit performance will be given by the Lyceum Stock company for the benefit of the Cycle Track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it was discovered that some one had broken into the Christian church and stolen the silver communio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known thieves robbed Finnigan’s warehouse Saturday night and carried off clothing and Jewelry belonging to Fred W. Relser and Geo. McGonigle, valued at over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entered the jacal of Ygnacio Mora, near the Santa Fe roundhouse, at 3:30 this morning, and Ygnacio shot him in the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7-8c; lead $3; copper, 10c; Mexican pesos, 54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896</w:t>
      </w:r>
    </w:p>
    <w:p>
      <w:pPr>
        <w:pStyle w:val="Normal"/>
        <w:jc w:val="both"/>
        <w:rPr>
          <w:rFonts w:ascii="Times New Roman" w:hAnsi="Times New Roman" w:cs="Times New Roman"/>
        </w:rPr>
      </w:pPr>
      <w:r>
        <w:rPr>
          <w:rFonts w:cs="Times New Roman" w:ascii="Times New Roman" w:hAnsi="Times New Roman"/>
        </w:rPr>
        <w:t>Mr. Fluery of the Smelter has just returned from Switzerland with his b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uckler opens court today at Marfa.</w:t>
      </w:r>
    </w:p>
    <w:p>
      <w:pPr>
        <w:pStyle w:val="Normal"/>
        <w:jc w:val="both"/>
        <w:rPr>
          <w:rFonts w:ascii="Times New Roman" w:hAnsi="Times New Roman" w:cs="Times New Roman"/>
        </w:rPr>
      </w:pPr>
      <w:r>
        <w:rPr>
          <w:rFonts w:cs="Times New Roman" w:ascii="Times New Roman" w:hAnsi="Times New Roman"/>
        </w:rPr>
      </w:r>
    </w:p>
    <w:p>
      <w:pPr>
        <w:pStyle w:val="TextBody"/>
        <w:widowControl/>
        <w:tabs>
          <w:tab w:val="clear" w:pos="720"/>
          <w:tab w:val="left" w:pos="360" w:leader="none"/>
        </w:tabs>
        <w:rPr/>
      </w:pPr>
      <w:r>
        <w:rPr>
          <w:rFonts w:cs="Times New Roman" w:ascii="Times New Roman" w:hAnsi="Times New Roman"/>
        </w:rPr>
        <w:t>Mr. McDonald of White Oaks is in town. He says the people up that way now regard the railroad as a go, particularly as the railroad people have been filing on so much valuable mineral land.</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7, 1896</w:t>
      </w:r>
    </w:p>
    <w:p>
      <w:pPr>
        <w:pStyle w:val="PlainText"/>
        <w:jc w:val="both"/>
        <w:rPr/>
      </w:pPr>
      <w:r>
        <w:rPr>
          <w:rFonts w:cs="Times New Roman" w:ascii="Times New Roman" w:hAnsi="Times New Roman"/>
          <w:sz w:val="24"/>
        </w:rPr>
        <w:t>There was continued rainfall. The highest temperature recorded was 67 and the lowest 29 degrees. Bar silver was quoted at 67 3-8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Sellman was assaulted by three Mexicans on El Paso street. He was severely stabbed. The assault was unexpected and the interference of bystanders prevented the officer from arresting his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Wright was in town from Mexico and says the snow fall in the Sierra Madres was unusually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Rand returned from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l of Las Cruce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896</w:t>
      </w:r>
    </w:p>
    <w:p>
      <w:pPr>
        <w:pStyle w:val="Normal"/>
        <w:jc w:val="center"/>
        <w:rPr>
          <w:rFonts w:ascii="Times New Roman" w:hAnsi="Times New Roman" w:cs="Times New Roman"/>
          <w:b/>
          <w:b/>
        </w:rPr>
      </w:pPr>
      <w:r>
        <w:rPr>
          <w:rFonts w:cs="Times New Roman" w:ascii="Times New Roman" w:hAnsi="Times New Roman"/>
          <w:b/>
        </w:rPr>
        <w:t>CITY COUNCIL AUTHORIZES</w:t>
      </w:r>
    </w:p>
    <w:p>
      <w:pPr>
        <w:pStyle w:val="Normal"/>
        <w:jc w:val="center"/>
        <w:rPr>
          <w:rFonts w:ascii="Times New Roman" w:hAnsi="Times New Roman" w:cs="Times New Roman"/>
          <w:b/>
          <w:b/>
        </w:rPr>
      </w:pPr>
      <w:r>
        <w:rPr>
          <w:rFonts w:cs="Times New Roman" w:ascii="Times New Roman" w:hAnsi="Times New Roman"/>
          <w:b/>
        </w:rPr>
        <w:t>POLICE CHIEF TO CLOSE</w:t>
      </w:r>
    </w:p>
    <w:p>
      <w:pPr>
        <w:pStyle w:val="Normal"/>
        <w:jc w:val="center"/>
        <w:rPr/>
      </w:pPr>
      <w:r>
        <w:rPr>
          <w:rFonts w:cs="Times New Roman" w:ascii="Times New Roman" w:hAnsi="Times New Roman"/>
          <w:b/>
        </w:rPr>
        <w:t>DISORDERLY HOUS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 party of 16 young people went on a burro ride to Mount Frankl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hedral in Juarez is being painted on the out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R.F. Campbell, who will attend the Republican national convention as a delegate, announced this morning that he would support William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pe Cranson was fined $50 in police court this morning on a charge of carrying a di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officers will be elected by the El Paso Gun club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Templar hold a special meeting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supreme court has overruled the decision of judge Maxey in the case of consul Ornelas, of Texas, and ordered the extradition of Mexicans alleged to have been implicated in the Garza Insurrection of 18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has granted the Gulf, Rio Grande &amp; Pacific railway a subsidy of $16,000, Mexican, per m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house in El Paso, according to official reports, will have a payroll for the year following next June amounting to $40,666 per year, of which amount the collector will receive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arker now has four clerks at work on the index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x inch pipe at the artesian well is down 426 feet through g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op A. at Fort Bliss, celebrated St. Patrick’s day with athletic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 tourist season is drawing toward an end there will be no flyers on Mondays and Tues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commenced last night going over the codified city ordinances and will continue at the work each night until it is completed. The council agreed that the city surveyor should receive $20 for surveying a block and $1 per stake for subsurveys. The chief of police was authorized to close all houses he regarded as disord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inquent taxpayers are protesting against the $5 per suit which the city attorney receives for filing these suits, and threaten to test the constitutionality of the pay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worth league of Trinity Methodist church gave an informal entertainm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3-8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tabs>
          <w:tab w:val="clear" w:pos="720"/>
          <w:tab w:val="left" w:pos="360" w:leader="none"/>
        </w:tabs>
        <w:jc w:val="center"/>
        <w:rPr>
          <w:rFonts w:ascii="Times New Roman" w:hAnsi="Times New Roman" w:cs="Times New Roman"/>
        </w:rPr>
      </w:pPr>
      <w:r>
        <w:rPr>
          <w:rFonts w:cs="Times New Roman" w:ascii="Times New Roman" w:hAnsi="Times New Roman"/>
        </w:rPr>
        <w:t>March 18, 1896</w:t>
      </w:r>
    </w:p>
    <w:p>
      <w:pPr>
        <w:pStyle w:val="Normal"/>
        <w:jc w:val="both"/>
        <w:rPr/>
      </w:pPr>
      <w:r>
        <w:rPr>
          <w:rFonts w:cs="Times New Roman" w:ascii="Times New Roman" w:hAnsi="Times New Roman"/>
        </w:rPr>
        <w:t>Indian Agent F.J. Otis, of the Mescalero Apaches, is in town with a few of the “Injuns” who are teaming hides here for sale. The red skins are the wonder of the kids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Fink was elected to the highest office of the Red Men while at Houston, and honors were conferred on his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8, 1896</w:t>
      </w:r>
    </w:p>
    <w:p>
      <w:pPr>
        <w:pStyle w:val="PlainText"/>
        <w:jc w:val="both"/>
        <w:rPr/>
      </w:pPr>
      <w:r>
        <w:rPr>
          <w:rFonts w:cs="Times New Roman" w:ascii="Times New Roman" w:hAnsi="Times New Roman"/>
          <w:sz w:val="24"/>
        </w:rPr>
        <w:t>There was continued rain. The highest temperature recorded was 77 and the lowest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Bar silver was quoted at 68 5/8 and Mexican pesos, Juarez, 54; El Paso 53½.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tle girl three or four years old, at Mrs. Hanaway’s got hold of a bottle containing chloroform and cocaine and drank the poison. Alderman Kashler was passing when the accident was discovered and he hastily summoned Drs. Thompson and Irving, who saved the little one’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later of Colorado City was picked up here on a charge of burglary and Sheriff McMurray of Mitchell county came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S. Catlin returned from Colorado City, where he went to deliver a train lo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yn was in El Paso and reported gold mining on a boom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Emerson gave a reception for Mrs. James O’Neill, the great tragedian’s wife, Mrs. O’Neill and Mrs. Emerson were classm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896</w:t>
      </w:r>
    </w:p>
    <w:p>
      <w:pPr>
        <w:pStyle w:val="Normal"/>
        <w:jc w:val="center"/>
        <w:rPr>
          <w:rFonts w:ascii="Times New Roman" w:hAnsi="Times New Roman" w:cs="Times New Roman"/>
          <w:b/>
          <w:b/>
        </w:rPr>
      </w:pPr>
      <w:r>
        <w:rPr>
          <w:rFonts w:cs="Times New Roman" w:ascii="Times New Roman" w:hAnsi="Times New Roman"/>
          <w:b/>
        </w:rPr>
        <w:t>JUAREZ POLICE CHIEF REMOVED:</w:t>
      </w:r>
    </w:p>
    <w:p>
      <w:pPr>
        <w:pStyle w:val="Normal"/>
        <w:jc w:val="center"/>
        <w:rPr>
          <w:rFonts w:ascii="Times New Roman" w:hAnsi="Times New Roman" w:cs="Times New Roman"/>
          <w:b/>
          <w:b/>
        </w:rPr>
      </w:pPr>
      <w:r>
        <w:rPr>
          <w:rFonts w:cs="Times New Roman" w:ascii="Times New Roman" w:hAnsi="Times New Roman"/>
          <w:b/>
        </w:rPr>
        <w:t>BOUNDARY COMMISSION HER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Governor Ahumada has relieved Francisco Harro of his duties as chief of police in Juarez and appointed in his stead Federico Guajardo, who has been in command of the troops at Santa Rosalia. Harro has gon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unter performed his 65th marriage this morning when he united Celso Manga and. Guadalupe Soto of Courchesne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5-year-old boy, who says that he is traveling around the world on his nerve, applied at the Mexican Central office this morning for a ticke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soline stove blew up in the North Stanton street residence of Geo. W. Emerson. The fire department responded to an alarm, but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couples danced at Mesa gar- den last night in honor of St. Patrick, but there was no other celebration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nson Mills arrived this morning from Washington and will meet with Mexican boundary commissioner Orsono on March 20 to discuss the jurisdiction of the southern part of El Paso and the island near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rveyors for Col. Locke’s proposed railroad are occupying Bob Fitzsimmons’s old training quart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s of Juarez are being graded and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Methodist mission has started d branch north of the quar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band stand in the Juarez plaza in being demolished and a more attractive structure will occupy it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Duckett, of the S.P. freight office, has resigned his position with that company to enter the employ of the Corralito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 city primaries will be called about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in Houston, Ed. Fink had the highest honor of the Redmen conferred upon him, and his daughter was also hon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Bird, traffic manager of the Milwaukee and St. Paul railroad, came up from Mexico City this morning and leaves for the east over the T.P. this evening, accompanied by hip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ol. Theaker goes to Fort Douglas as colonel of the 16th infantry and it is now expected that the next colonel of the 18th infantry will be Lieut. Col. Van Valzer, of the 24th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Stewart has sold to E.C. Pew part of block 44, Hart’s addition, for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½;, lead, $3; copper, 10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896</w:t>
      </w:r>
    </w:p>
    <w:p>
      <w:pPr>
        <w:pStyle w:val="Normal"/>
        <w:jc w:val="both"/>
        <w:rPr/>
      </w:pPr>
      <w:r>
        <w:rPr>
          <w:rFonts w:cs="Times New Roman" w:ascii="Times New Roman" w:hAnsi="Times New Roman"/>
        </w:rPr>
        <w:t>Collector Bauche, of Juarez, received yesterday a telegram from Britton Davis calling for samples of the newly discovered onyx deposit to be sent on to New York. The onyx is of the finest quality and exists in apparently unlimited quantities at the foot of the mountain wes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ll admitting New Mexico as a state has been favorably reported in the Senate, and we are likely to have forty-six stars in the flag before we get used to forty-f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9, 1896</w:t>
      </w:r>
    </w:p>
    <w:p>
      <w:pPr>
        <w:pStyle w:val="PlainText"/>
        <w:jc w:val="both"/>
        <w:rPr>
          <w:rFonts w:ascii="Times New Roman" w:hAnsi="Times New Roman" w:cs="Times New Roman"/>
          <w:sz w:val="24"/>
        </w:rPr>
      </w:pPr>
      <w:r>
        <w:rPr>
          <w:rFonts w:cs="Times New Roman" w:ascii="Times New Roman" w:hAnsi="Times New Roman"/>
          <w:sz w:val="24"/>
        </w:rPr>
        <w:t>An earthquake was reported in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3-8; copper at 10.37 1-8 and Mexican pesos at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was clear, the highest temperature being 67 and the lowest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ters for the city election would not be required to register, according to official announcement, the reason being that the expense was too g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police blamed many sensational gunplays on visitors who held state commissions to carry weap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illiant euchre party was held at the Magoffin ma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9, 1896</w:t>
      </w:r>
    </w:p>
    <w:p>
      <w:pPr>
        <w:pStyle w:val="Normal"/>
        <w:jc w:val="center"/>
        <w:rPr>
          <w:rFonts w:ascii="Times New Roman" w:hAnsi="Times New Roman" w:cs="Times New Roman"/>
          <w:b/>
          <w:b/>
        </w:rPr>
      </w:pPr>
      <w:r>
        <w:rPr>
          <w:rFonts w:cs="Times New Roman" w:ascii="Times New Roman" w:hAnsi="Times New Roman"/>
          <w:b/>
        </w:rPr>
        <w:t>FORMER IOWA GOVERNOR IN</w:t>
      </w:r>
    </w:p>
    <w:p>
      <w:pPr>
        <w:pStyle w:val="Normal"/>
        <w:jc w:val="center"/>
        <w:rPr>
          <w:rFonts w:ascii="Times New Roman" w:hAnsi="Times New Roman" w:cs="Times New Roman"/>
          <w:b/>
          <w:b/>
        </w:rPr>
      </w:pPr>
      <w:r>
        <w:rPr>
          <w:rFonts w:cs="Times New Roman" w:ascii="Times New Roman" w:hAnsi="Times New Roman"/>
          <w:b/>
        </w:rPr>
        <w:t>EL PASO; REPUBLICANS GO TO</w:t>
      </w:r>
    </w:p>
    <w:p>
      <w:pPr>
        <w:pStyle w:val="Normal"/>
        <w:jc w:val="center"/>
        <w:rPr>
          <w:rFonts w:ascii="Times New Roman" w:hAnsi="Times New Roman" w:cs="Times New Roman"/>
          <w:b/>
          <w:b/>
        </w:rPr>
      </w:pPr>
      <w:r>
        <w:rPr>
          <w:rFonts w:cs="Times New Roman" w:ascii="Times New Roman" w:hAnsi="Times New Roman"/>
          <w:b/>
        </w:rPr>
        <w:t>CONVENTIO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Former governor William Larrabee, of Iowa, is in the city accompanied by his wife en route to California, where they will spend a month. The governor says that he is out of politics. He says that Iowa is strong for senator Allison for the presi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ment assayer Tom Johnson, brother of former mayor Johnson, is confined to his borne on account of a severe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W. Reekhart of the McGinty club has rented the Cates residence, at 910 Myrtle avenue, and will make his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J.E. Townsend expresses the opinion that he is entitled to the $5 fee allowed for the filing of suits against delinquent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orchestra rehears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oundary commission will meet tomorrow unless Gen. Anson Mills’s indisposition pr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D.W. Reckhart, C.H. Murray, I.G. Gaal, Manuel Flores and John Clemmons will leave tonight for Colorado City to attend the Republican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mes H. White has sold his Concordia ranch to E. J. Sanford, of Hamilton, Canada, for a consideration of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to continue the reading of the codified ordinances. L.H. Davis did the elocutionary act as the clerk is suffering from hoarseness. Mayor Campbell as granted a six days’ leave of absence to attend the Republican, convention at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axes not paid on April 1, will be turned over to the sheriff for col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thodist church is being repainted and ref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Jim Thornton was at a dance last night some one stole his horse and buggy, so he is scouring the country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Buford has gone on a hunting trip and has taken a freight train along to bring back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bar association met in the district court yesterday afternoon and adopted a set of resolutions of regret on account of the death of former governor John Ireland, who died-at San Antonto, March 16. The committee on resolutions was composed of Richard F. Burges, T.J. Beall, W.M. Coldwell and M.W, Stanton, Maj. B. H. Davis acting as chairman and A.E. Wilson as secretary of the meeting. W.H. Burges was appointed to present the resolutions to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 1-2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896</w:t>
      </w:r>
    </w:p>
    <w:p>
      <w:pPr>
        <w:pStyle w:val="Normal"/>
        <w:jc w:val="both"/>
        <w:rPr>
          <w:rFonts w:ascii="Times New Roman" w:hAnsi="Times New Roman" w:cs="Times New Roman"/>
        </w:rPr>
      </w:pPr>
      <w:r>
        <w:rPr>
          <w:rFonts w:cs="Times New Roman" w:ascii="Times New Roman" w:hAnsi="Times New Roman"/>
        </w:rPr>
        <w:t>An effort will be made by El Paso wheelmen to have Myrtle Ave. and extension—the county road—improved so that it will be pleasanter than it is now, for the wheelmen to ride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James White has sold his ranch at Concordia to E.J. Sanford of Hamilton, Canada, for $12,000 cash. A.P. Coles conducted the de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se delegates to the Republican conventions are down as sure to leave tonight for Colorado City: Col. Campbell, D.W. Reckhart, C.E. Murray, Manuel Flores, I.G. Gaal and John Clemm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0, 1896</w:t>
      </w:r>
    </w:p>
    <w:p>
      <w:pPr>
        <w:pStyle w:val="PlainText"/>
        <w:jc w:val="both"/>
        <w:rPr/>
      </w:pPr>
      <w:r>
        <w:rPr>
          <w:rFonts w:cs="Times New Roman" w:ascii="Times New Roman" w:hAnsi="Times New Roman"/>
          <w:sz w:val="24"/>
        </w:rPr>
        <w:t>The weather continued rainy. The highest temperature recorded was 64 and the lowest 2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12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tle girl, a match and a piece of paper met in the home of G.W. Emerson, and the fire department was called out. The damage was s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ache Indian police from the Mescalero reservation were in the city in charge of F.J. Otis. They brought three wagon loads of hides to 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otice informed all parties interested in having the acequia resume business, they must call on Alderman Kachler and sign a petition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the city council passed on the taxation and financial ordinances and granted Mayor Campbell leave of absence for six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tax collector served notice that all taxes unpaid on April will be turned over to the sheriff for collection by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Ponce, charged with assault with intent to kill Malendez, was bound over by Justice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896</w:t>
      </w:r>
    </w:p>
    <w:p>
      <w:pPr>
        <w:pStyle w:val="Normal"/>
        <w:jc w:val="both"/>
        <w:rPr/>
      </w:pPr>
      <w:r>
        <w:rPr>
          <w:rFonts w:cs="Times New Roman" w:ascii="Times New Roman" w:hAnsi="Times New Roman"/>
        </w:rPr>
        <w:t>Judge J.F. Crosby returned this morning from his extended trip to the city of Mexico where he went on business matters. He said Mexico never had such fine business prospects: money was plenty and foreign capital was continually coming in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Brown returned last night from a two weeks’ business trip to California. But he left in the golden state the lovely moustache that was the joy and hope of his many lady admirers and his friends are now getting out their Kodaks to take a shot a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1, 1896</w:t>
      </w:r>
    </w:p>
    <w:p>
      <w:pPr>
        <w:pStyle w:val="Normal"/>
        <w:jc w:val="center"/>
        <w:rPr>
          <w:rFonts w:ascii="Times New Roman" w:hAnsi="Times New Roman" w:cs="Times New Roman"/>
          <w:b/>
          <w:b/>
        </w:rPr>
      </w:pPr>
      <w:r>
        <w:rPr>
          <w:rFonts w:cs="Times New Roman" w:ascii="Times New Roman" w:hAnsi="Times New Roman"/>
          <w:b/>
        </w:rPr>
        <w:t>SCHOLARS BECOME EDITORS:</w:t>
      </w:r>
    </w:p>
    <w:p>
      <w:pPr>
        <w:pStyle w:val="Normal"/>
        <w:jc w:val="center"/>
        <w:rPr>
          <w:rFonts w:ascii="Times New Roman" w:hAnsi="Times New Roman" w:cs="Times New Roman"/>
          <w:b/>
          <w:b/>
        </w:rPr>
      </w:pPr>
      <w:r>
        <w:rPr>
          <w:rFonts w:cs="Times New Roman" w:ascii="Times New Roman" w:hAnsi="Times New Roman"/>
          <w:b/>
        </w:rPr>
        <w:t>MARTINEZ A COURT CLERK</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embers of the, High school have broken into the literary field and each of the higher grades is now publishing a weekly newspaper. The latest to enter the field are the ninth grade students with Miss Gertrude Windsor and Randolph Terry as the shining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oiler works is making a 125, horse power boiler for the new i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 on this morning’s Mexican Central died near Chihuahua and the train came in four hours late, both the Southern Pacific and the Santa Fe waiting for the delayed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oundary commission did not meet today, owing to the absence of commissioner Orsono, but a meeting will be held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 still the artesian well machinery is sin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ar trees on the valley road are all in bloom and spring is here to stay for a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O’Keefe was granted permission to attend the Republican convention, when the city council m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briel Ponce, charged with assault to kill Nestor Mendoza last January, was given a preliminary hearing before justice Catlin last night, and bound over to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s from Las Cruces yesterday to the offer that Numa Raymond had taken possession of the sheriff’s office and all was quiet in the New Mexico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clerk of the United States court at Las Vegas, is investing in Juarez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F. Crosby has returned from an extended trip to Mexico City, and says that he had satisfactory interviews with capitalists there and work on his proposed railroad will be started before many m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Brown has returned from a business trip to Los Angeles. While in California he was shorn of his musta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cided to open the gun club grounds to all El Paso shooters each Wednesday hereafter regardless of whether they be members of the gun club or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H. White will leave in a few days for the east, where he will study the canning industry, with a view of opening a factory here as he believes it will be of great impor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½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2, 1896</w:t>
      </w:r>
    </w:p>
    <w:p>
      <w:pPr>
        <w:pStyle w:val="PlainText"/>
        <w:jc w:val="both"/>
        <w:rPr>
          <w:rFonts w:ascii="Times New Roman" w:hAnsi="Times New Roman" w:cs="Times New Roman"/>
          <w:sz w:val="24"/>
        </w:rPr>
      </w:pPr>
      <w:r>
        <w:rPr>
          <w:rFonts w:cs="Times New Roman" w:ascii="Times New Roman" w:hAnsi="Times New Roman"/>
          <w:sz w:val="24"/>
        </w:rPr>
        <w:t>The two men charged with murdering Capt. Dick Ellsbery were being tried at Marfa. Judge Buckler was called into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ir audience was in attendance at the Lyceum to enjoy the last presentation of the farce comedy, “J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drunken row at the Bonanza dance house. The police arrested one of the distur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continuous rainfall. The highest temperature recorded was 75 and the lowest 3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1-2 and Mexican pesos brought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Ysleta the rangers arrested Felipe Garcia and his brother-in-law, whose name was Belo, on the charge of murdering J.J. Doyle of Cripple Creek, whose body was found several days previously six miles below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ll Americans visiting Mexico this season,” said J.F. Donohoe, the hustling local agent for the Mexican Central, “return well satisfied; whereas they formerly returned to the states ‘cussing out’ Mexico and the food served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896</w:t>
      </w:r>
    </w:p>
    <w:p>
      <w:pPr>
        <w:pStyle w:val="Normal"/>
        <w:jc w:val="center"/>
        <w:rPr>
          <w:rFonts w:ascii="Times New Roman" w:hAnsi="Times New Roman" w:cs="Times New Roman"/>
          <w:b/>
          <w:b/>
        </w:rPr>
      </w:pPr>
      <w:r>
        <w:rPr>
          <w:rFonts w:cs="Times New Roman" w:ascii="Times New Roman" w:hAnsi="Times New Roman"/>
          <w:b/>
        </w:rPr>
        <w:t>RAILROAD PROHIBITS GAMBLING;</w:t>
      </w:r>
    </w:p>
    <w:p>
      <w:pPr>
        <w:pStyle w:val="Normal"/>
        <w:jc w:val="center"/>
        <w:rPr>
          <w:rFonts w:ascii="Times New Roman" w:hAnsi="Times New Roman" w:cs="Times New Roman"/>
          <w:b/>
          <w:b/>
        </w:rPr>
      </w:pPr>
      <w:r>
        <w:rPr>
          <w:rFonts w:cs="Times New Roman" w:ascii="Times New Roman" w:hAnsi="Times New Roman"/>
          <w:b/>
        </w:rPr>
        <w:t>JACK CRAWFORD HUNTING GOL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Santa Fe has issued an order to the effect that any trainmen found gambling in the wayhouses will be dismissed from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made Friday night to assassinate Ed. Orr, business manager of the Roswell, Register, while he was sitting in his office. It is not learned who fired the shot, which barely missed O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Kedzie, of Lordsburg, is in El Paso today en route to Las Vegas, where he will attend the Republican territori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Crawford, of El Paso, is said to be on his way from New York with a dredge boat to work a river concession in which Phil Dieter and other El Pasoans are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as given in the Juarez casino Saturday night by Miss Alice Ullman in honor of the Misses Lillie Solomon and Alma Newman, who are visiting their uncle and aunt Mr. and Mrs. Adolph Solomo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Lobb has gone to Palomas to inspect 300 head of cattle imported by J.H.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s J.E. Hurley and J.A. Harlan are in the city on an inspection trip. Superintendent J.A. Muir, of the Southern Pacific, has returned to his headquarters at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regular shoot of the baseball park association will take place on the grounds Wednesday afternoon. There will be a live bird shoot in addition to the preparations for the medal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5/8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896</w:t>
      </w:r>
    </w:p>
    <w:p>
      <w:pPr>
        <w:pStyle w:val="Normal"/>
        <w:jc w:val="both"/>
        <w:rPr/>
      </w:pPr>
      <w:r>
        <w:rPr>
          <w:rFonts w:cs="Times New Roman" w:ascii="Times New Roman" w:hAnsi="Times New Roman"/>
        </w:rPr>
        <w:t>The Westinghouse Mfg. Co. is going to locate its copper interests in El Paso and that this is one of the biggest things to happen for the welfare of the town will be apparent at once to any citi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sitors are beginning to catch onto the great value of the canaigre tanning industry in this section of the country. Canaigre will tan in three weeks what would require six months under the old pro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3, 1896</w:t>
      </w:r>
    </w:p>
    <w:p>
      <w:pPr>
        <w:pStyle w:val="PlainText"/>
        <w:jc w:val="both"/>
        <w:rPr/>
      </w:pPr>
      <w:r>
        <w:rPr>
          <w:rFonts w:cs="Times New Roman" w:ascii="Times New Roman" w:hAnsi="Times New Roman"/>
          <w:sz w:val="24"/>
        </w:rPr>
        <w:t>Richard J. Vincent, famous as “Louis Morningstar, the boy globe trotter,” arrived in El Paso from Dallas and paid the Times office a visit. Vincent was a precocious boy, 15 years of age, and as manly looking a little American as one could meet with anywhere in this broad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ackey, owner of the C.O.D. mine in the Black mountains, who was in the city, said that he had just let a contract for a 50-foot tunnel in his property. Assays from the top of the dike, he said, showed $20 in gold which was free milling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stcott entertained Colonel Moore, Mrs. W.W. Mills, Mr. Thomas Moore, late of Mobile, Mrs. J.C. Lackland and others at her elegant home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Frank Carr was acting chief of police in the absence of Chief Fink, who went east as an escort to the delegates to the Republican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3, 1896</w:t>
      </w:r>
    </w:p>
    <w:p>
      <w:pPr>
        <w:pStyle w:val="Normal"/>
        <w:jc w:val="center"/>
        <w:rPr>
          <w:rFonts w:ascii="Times New Roman" w:hAnsi="Times New Roman" w:cs="Times New Roman"/>
          <w:b/>
          <w:b/>
        </w:rPr>
      </w:pPr>
      <w:r>
        <w:rPr>
          <w:rFonts w:cs="Times New Roman" w:ascii="Times New Roman" w:hAnsi="Times New Roman"/>
          <w:b/>
        </w:rPr>
        <w:t>REPUBLICAN DELEGATES RETURN.</w:t>
      </w:r>
    </w:p>
    <w:p>
      <w:pPr>
        <w:pStyle w:val="Normal"/>
        <w:jc w:val="center"/>
        <w:rPr>
          <w:rFonts w:ascii="Times New Roman" w:hAnsi="Times New Roman" w:cs="Times New Roman"/>
          <w:b/>
          <w:b/>
        </w:rPr>
      </w:pPr>
      <w:r>
        <w:rPr>
          <w:rFonts w:cs="Times New Roman" w:ascii="Times New Roman" w:hAnsi="Times New Roman"/>
          <w:b/>
        </w:rPr>
        <w:t>ICE FACTORY IS COMPLET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Knights of the Rose Croix will hold their annual banquet on April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s Reckhart, Nesom, Fink, and O’Keefe have returned from the Republican convention at Colorado City, while the other delegates continued on to Austin to attend the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oundary commission has taken up a series of hearings on the question of the boundary in the southern portion of the city and will later take up the island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six votes in the Democratic state convention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has been received from White Oaks that the Old Abe mine caved in yesterday at the 700 foot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tanks of oil are being taken across the river today for shipment into the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nchler brothers sold 2200 head of cattle to Kansas buye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J.A. Escajeda is having his office refitted and has put down an elegant rug besides installing a new bronze candelab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Locke’s engineers find they will have a 35 foot grade, out of Juarez, instead of the 150 feet [sic] grad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umers’ Ice and Cold Storage company has completed its new plant and will start work of manufacturing ice with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G. Williams was tendered a surprise party by a number of his friends at the residence of his uncle, Rev. C.J. Oxle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inity Methodist social will be held at the home of Mrs. R.E. Comfort, in Juarez, on April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angelist Mysonheitmer, who recently conducted services at the First Methodist church, in this city, is now at Santa Fe, conducting a similar series of reviv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1/8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896</w:t>
      </w:r>
    </w:p>
    <w:p>
      <w:pPr>
        <w:pStyle w:val="Normal"/>
        <w:jc w:val="both"/>
        <w:rPr/>
      </w:pPr>
      <w:r>
        <w:rPr>
          <w:rFonts w:cs="Times New Roman" w:ascii="Times New Roman" w:hAnsi="Times New Roman"/>
        </w:rPr>
        <w:t>The Consumer’s Ice &amp; Cold Storage Co. has put completed the fine new plant on the east side, and in a few days will be starting in to manufacture ice and to operate the cold stor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strict Court clerk is having his office fixed up in very high-toned shape. A new Axminster carpet and silver-plated onyx candelabra are part of the new paraphernalia. Senor Escajeda is becoming luxurious in his old 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James Clifford was elected mayor pro</w:t>
      </w:r>
      <w:r>
        <w:rPr/>
        <w:t xml:space="preserve"> </w:t>
      </w:r>
      <w:r>
        <w:rPr>
          <w:rFonts w:cs="Times New Roman" w:ascii="Times New Roman" w:hAnsi="Times New Roman"/>
        </w:rPr>
        <w:t>tem last night by the City Council. Alderman Roberts modestly declining to continue in the capa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4, 1896</w:t>
      </w:r>
    </w:p>
    <w:p>
      <w:pPr>
        <w:pStyle w:val="PlainText"/>
        <w:jc w:val="both"/>
        <w:rPr/>
      </w:pPr>
      <w:r>
        <w:rPr>
          <w:rFonts w:cs="Times New Roman" w:ascii="Times New Roman" w:hAnsi="Times New Roman"/>
          <w:sz w:val="24"/>
        </w:rPr>
        <w:t>L. Cogswell, the famous artist who painted the picture of President Lincoln, which adorned one of the walls of the White House, was in the city on his way to Mexico’s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Madsten of the Gulf, Rio Grande &amp; Pacific and Col. R.W. Moore left El Paso for the Sierra Madres on a reconnaissance over the line of the proposed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creasing number of patrons of the public circulating library at the electric book store, 203 San Antonio street, had necessitated the addition of more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Hammelman lost a large valise containing private papers and wearing apparel. A negro called at Hammelman’s hotel when the latter was away and said that he had been sent for the valise. That was the last seen of the negro and the val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Ullmangave a pleasant dance at the Casino in Juarez complimentary to Misses Lillie Solomon and Ama Newman, who were visiting their uncle and aunt, Mr. and Mrs. Adolph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ohlberg was the proud owner of two of the handsomest colts ever brought to this city. They were bea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4, 1896</w:t>
      </w:r>
    </w:p>
    <w:p>
      <w:pPr>
        <w:pStyle w:val="Normal"/>
        <w:jc w:val="center"/>
        <w:rPr>
          <w:rFonts w:ascii="Times New Roman" w:hAnsi="Times New Roman" w:cs="Times New Roman"/>
          <w:b/>
          <w:b/>
        </w:rPr>
      </w:pPr>
      <w:r>
        <w:rPr>
          <w:rFonts w:cs="Times New Roman" w:ascii="Times New Roman" w:hAnsi="Times New Roman"/>
          <w:b/>
        </w:rPr>
        <w:t>JIM CLIFFORD TEMPORARY MAYOR.</w:t>
      </w:r>
    </w:p>
    <w:p>
      <w:pPr>
        <w:pStyle w:val="Normal"/>
        <w:jc w:val="center"/>
        <w:rPr>
          <w:rFonts w:ascii="Times New Roman" w:hAnsi="Times New Roman" w:cs="Times New Roman"/>
          <w:b/>
          <w:b/>
        </w:rPr>
      </w:pPr>
      <w:r>
        <w:rPr>
          <w:rFonts w:cs="Times New Roman" w:ascii="Times New Roman" w:hAnsi="Times New Roman"/>
          <w:b/>
        </w:rPr>
        <w:t>HOT ASHES CAUSE A FIR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Frank Anderson, who with Joe Hampson is engaged in constructing a railroad from Mexico City to Acapulco, is in the city today. He says they have reached the summit 50 miles from Mexico City and have completed the line six miles to Cuernava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 ashes set fire to a barrel in the rear of M. Ainsa’s residence on Mesa avenue at 1:30 this morning. The fire department was called but the fire was extinguished without throwing any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bass drummer has joined the McGinties. He was formerly with the “Pair of Kid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Lum Chow, pastor of the Chinese mission in El Paso, spoke to the Y.M.C.A. last night on the Chinese work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M. Coldwell has secured a verdict in the county court against the International Smelting company for $250 attorneys f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Logan has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Doyle, brother of J.J. Doyle, who was murdered at Ysleta about March 1, is in the city to attend the trial of the two men charged with the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ttle boy who was lost on the T.&amp;P. train between Van Horn and Sierra Blanca, was found dead this morning. Residents of Van Horn purchased a coffin for the dead boy and furnished the father with money to ge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ames Clifford was elected mayor pro tem last night, alderman Roberts declining to act in that capacity any longer. No business of importance was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uirre and Chapa, charged with violating the neutrality laws, are having a hearing before commissioner Sext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8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896</w:t>
      </w:r>
    </w:p>
    <w:p>
      <w:pPr>
        <w:pStyle w:val="Normal"/>
        <w:jc w:val="both"/>
        <w:rPr/>
      </w:pPr>
      <w:r>
        <w:rPr>
          <w:rFonts w:cs="Times New Roman" w:ascii="Times New Roman" w:hAnsi="Times New Roman"/>
        </w:rPr>
        <w:t>It was a large crowd last night that gathered at the Southern Pacific depot to see Chauncey M. Depew and Cornelius Vanderbilt pass through en route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w that the bicycle season is on it is well to talk of the costumes that are to be worn by ladies. The fashion this year is for short skirts of some goods heavy enough not to be persistently blown around in the wind: a pair of close fitting leggings, and a close fitting jacket over a waist to suit the wea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5, 1896</w:t>
      </w:r>
    </w:p>
    <w:p>
      <w:pPr>
        <w:pStyle w:val="PlainText"/>
        <w:jc w:val="both"/>
        <w:rPr/>
      </w:pPr>
      <w:r>
        <w:rPr>
          <w:rFonts w:cs="Times New Roman" w:ascii="Times New Roman" w:hAnsi="Times New Roman"/>
          <w:sz w:val="24"/>
        </w:rPr>
        <w:t>The weather was rainy. The highest temperature recorded was 73 and the lowest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5-8 and Mexican pesos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e Gold, for years head salesman for Houck &amp; Dieter, had resigned his position with that firm to return to his old home in Las Vegas, where he was to engage in mercanti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Layer, general manager of the Sonora News company, came to El Paso to visit his brother, who was ill at the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es of Senors Aguirre and Chapa charged with violating the neutrality laws of the United States, were called before Judge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was called on when someone put hot ashes in a barrel in the rear of the Ainsa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za was beginning to don its becoming costume of green, and it was forecasted that the rabbits and eagles would soon begin to hear McGinty’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Doyle of Cripple Creek arrived in the city to attend the trial of the man charged with the murder of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county court, Judge Coldwell obtained a verdict for $250 against the International Smelter company for attorney’s f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896</w:t>
      </w:r>
    </w:p>
    <w:p>
      <w:pPr>
        <w:pStyle w:val="Normal"/>
        <w:jc w:val="center"/>
        <w:rPr>
          <w:rFonts w:ascii="Times New Roman" w:hAnsi="Times New Roman" w:cs="Times New Roman"/>
          <w:b/>
          <w:b/>
        </w:rPr>
      </w:pPr>
      <w:r>
        <w:rPr>
          <w:rFonts w:cs="Times New Roman" w:ascii="Times New Roman" w:hAnsi="Times New Roman"/>
          <w:b/>
        </w:rPr>
        <w:t>SOUP HOUSE COMMITTEE</w:t>
      </w:r>
    </w:p>
    <w:p>
      <w:pPr>
        <w:pStyle w:val="Normal"/>
        <w:jc w:val="center"/>
        <w:rPr>
          <w:rFonts w:ascii="Times New Roman" w:hAnsi="Times New Roman" w:cs="Times New Roman"/>
          <w:b/>
          <w:b/>
        </w:rPr>
      </w:pPr>
      <w:r>
        <w:rPr>
          <w:rFonts w:cs="Times New Roman" w:ascii="Times New Roman" w:hAnsi="Times New Roman"/>
          <w:b/>
        </w:rPr>
        <w:t>REPORTS. NOTABLE NEW</w:t>
      </w:r>
    </w:p>
    <w:p>
      <w:pPr>
        <w:pStyle w:val="Normal"/>
        <w:jc w:val="center"/>
        <w:rPr/>
      </w:pPr>
      <w:r>
        <w:rPr>
          <w:rFonts w:cs="Times New Roman" w:ascii="Times New Roman" w:hAnsi="Times New Roman"/>
          <w:b/>
        </w:rPr>
        <w:t>YORKERS IN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first annual report of the El Paso soup commission shows receipts amounting to $157.25 and expenditures of the same amount.. During the season closed March 11, 1385 meals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new baggage cars have been received by the Southern Pacific and went through El Paso yesterday on their way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Chauncey M. Depew, Cornelius Vanderbilt, John Hone, the well known broker, and G.R. Fearing of Newport, R.I., were in El Paso this morning bound for the west in general manager, Julius Kruttschnitt’s private car. They are here on business and pleasure and expect to look into a plan to connect the New York Central lines with a line to the west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Westinghouse people are figuring on a plan to establish a copper smelting plant in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to discuss ditch matters, but there was so much watered stock in the talk that they decided to wait until.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n entertainment at the Y.M.C.A. last night at which the McGinty orchestra furnished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plaint against Chapa and Aguirre charged with violating the neutrality laws was dismissed by United States commissioner Sexton, as they had committed no offence in El Paso, but complaint was immediately filed charging them with having committed the offence in Tombston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ir brakes have been taken off the three big Schenectady engines on the G.H. and no trouble has been experienced si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is shipping 14 carloads of oranges to the east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8c; lead $3; copper, 10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896</w:t>
      </w:r>
    </w:p>
    <w:p>
      <w:pPr>
        <w:pStyle w:val="Normal"/>
        <w:jc w:val="both"/>
        <w:rPr/>
      </w:pPr>
      <w:r>
        <w:rPr>
          <w:rFonts w:cs="Times New Roman" w:ascii="Times New Roman" w:hAnsi="Times New Roman"/>
        </w:rPr>
        <w:t>A.P. Coles says he doesn’t know of anything better that has happened to El Paso than the location here of the big copper smelting plant of the Westinghouse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came up from Fort Hancock last night that cattle stealing was going on down there and the services of a justice were needed. So Deputy Sheriff Will Teneyck and Justice Howe went down on the train, but found there was no need for their services, it was all a sc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plate glass has arrived and is being put in position in the Santa Fe ticket office to take the place of the one that was shot put during the fistic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6, 1896</w:t>
      </w:r>
    </w:p>
    <w:p>
      <w:pPr>
        <w:pStyle w:val="PlainText"/>
        <w:jc w:val="both"/>
        <w:rPr/>
      </w:pPr>
      <w:r>
        <w:rPr>
          <w:rFonts w:cs="Times New Roman" w:ascii="Times New Roman" w:hAnsi="Times New Roman"/>
          <w:sz w:val="24"/>
        </w:rPr>
        <w:t>Judge Sexton’s court room was filled to capacity during the trials of the Aguirre and Chapa revolutionary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K. Van Patten opened a millinery store at 410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Layer, from Mexico City, paid a visit to his brother, who was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Marshal Richard Ware, from San Antonio, stopped in the city for a few hours while en route to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Ross returned from a visit to the Mexican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a new wing would be added to Hotel Dieu in the early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marched a squad of “bums” ou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6, 1896</w:t>
      </w:r>
    </w:p>
    <w:p>
      <w:pPr>
        <w:pStyle w:val="Normal"/>
        <w:keepNext w:val="true"/>
        <w:jc w:val="center"/>
        <w:rPr/>
      </w:pPr>
      <w:r>
        <w:rPr>
          <w:rFonts w:cs="Times New Roman" w:ascii="Times New Roman" w:hAnsi="Times New Roman"/>
          <w:b/>
        </w:rPr>
        <w:t>BRIDEGROOM FORGETS HIS NAME;</w:t>
      </w:r>
    </w:p>
    <w:p>
      <w:pPr>
        <w:pStyle w:val="Normal"/>
        <w:jc w:val="center"/>
        <w:rPr>
          <w:rFonts w:ascii="Times New Roman" w:hAnsi="Times New Roman" w:cs="Times New Roman"/>
          <w:b/>
          <w:b/>
        </w:rPr>
      </w:pPr>
      <w:r>
        <w:rPr>
          <w:rFonts w:cs="Times New Roman" w:ascii="Times New Roman" w:hAnsi="Times New Roman"/>
          <w:b/>
        </w:rPr>
        <w:t>TROUBLE AT ARTESIAN WEL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A party interested in the proposed Sierra Madre railroad left El Paso this morning to go over the route of the road and will shortly return to New York to make a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John got out a marriage license yesterday for himself and Mrs. Mary Reed, but he was so excited over the all important event that he gave his name as John Lewis and that of the prospective, bride as Mary Evans They were married last night by justice Catlin, but later the mistake was discovered and another license will have to be issued and another knot t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ival services will commence at the Baptist church Sunday when Rev. Mr. Millican will be assisted by Rev. B.H. Carrol, Jr., of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fact treat Santa Fe cars transferred to the S.P. are often lost between Deming and Benson, the Santa Fe to considering the construction of anothe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un shoot yesterday proved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ro party of 35 will leave El Paso tomorrow night for a long 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large window pane has been placed in the Santa Fe ticket office to take the place of the one broken by a bullet and then shattered by the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n Epworth League social of the First Methodist church tonight at the residence of J.J. Armstrong, on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North, the contractor, in planning to build several brick houses on the north side and has already taken out a permit to construct an $800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nt inspector Adams has returned to Ellis Island, N.Y., after winter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ief never comes singly at the artesian well, and Col. Ritter now has a few more troubles. The collar button in the 6 inch pipe fails to work right so an eight inch pipe will have to be used out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4c; lead, so; copper, 10 1-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896</w:t>
      </w:r>
    </w:p>
    <w:p>
      <w:pPr>
        <w:pStyle w:val="TextBody"/>
        <w:widowControl/>
        <w:rPr/>
      </w:pPr>
      <w:r>
        <w:rPr>
          <w:rFonts w:cs="Times New Roman" w:ascii="Times New Roman" w:hAnsi="Times New Roman"/>
        </w:rPr>
        <w:t>W.A. Morehouse has had plans drawn for a new business structure on the corner of Oregon and Texas Sts. which, when completed will cost about $20,000. Mr. Morehouse expects to begin excavating April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Attorney Culberson left for San Antonio last night at the conclusion of the hearing of the alleged revolutioni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7, 1896</w:t>
      </w:r>
    </w:p>
    <w:p>
      <w:pPr>
        <w:pStyle w:val="PlainText"/>
        <w:jc w:val="both"/>
        <w:rPr/>
      </w:pPr>
      <w:r>
        <w:rPr>
          <w:rFonts w:cs="Times New Roman" w:ascii="Times New Roman" w:hAnsi="Times New Roman"/>
          <w:sz w:val="24"/>
        </w:rPr>
        <w:t>There was continued rain. The highest temperature recorded was 89 degrees and the lowest 51 Bar silver was quoted at 68 3/8, and Mexican pesos at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George W. Baylor was up from Ysleta. The colonel had just recovered from a severe attack of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reported to the police that Fred Carroll was carrying a double barrel shotgun in his pocket and had threatened her with it. When the police caught Carroll they found concealed on his person an old muzzle loading cap and ball pistol that looked like a piece of dismounted artill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nciana Diaz, the greatest bull fighter in Mexico and the champion of the world for roping held a contest with his troupe at the baseball park. He performed all kinds of Mexican feats using wild bronchos, steers and bulls. He rode and rop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El Paso was to become the chicken raising county of the west. The Times was informed that this county would raise not less than 10,000 chickens tha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lso reported that El Paso citizens were to build a natatorium for the city. Its cost was to be $3,000 and it was to be 85 feet long by 40 w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896</w:t>
      </w:r>
    </w:p>
    <w:p>
      <w:pPr>
        <w:pStyle w:val="Normal"/>
        <w:jc w:val="both"/>
        <w:rPr/>
      </w:pPr>
      <w:r>
        <w:rPr>
          <w:rFonts w:cs="Times New Roman" w:ascii="Times New Roman" w:hAnsi="Times New Roman"/>
        </w:rPr>
        <w:t>The eighth grade of the school entertained friends yesterday afternoon. Those on the program were Myrtle Canady, Alice Shelton, Emma Hoffman, Margaret Martin, Grace Allen, Alma Jones, Arthur Kerr, Eva Kneeland. Messrs. Burges and Foster made several remarks complimenting the grade on their successful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y-up time was had by the moonlight burro party last night. The following persons were amongst the party: Misses Jones, Littlehale, Retchie, Fenchler, Gutting, Vilas and Fink: Mrs. C.W. Littlehale and Mrs. Baker: Messrs. Dean, Morris, Tate, Ellis, Harding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8, 1896</w:t>
      </w:r>
    </w:p>
    <w:p>
      <w:pPr>
        <w:pStyle w:val="Normal"/>
        <w:jc w:val="center"/>
        <w:rPr>
          <w:rFonts w:ascii="Times New Roman" w:hAnsi="Times New Roman" w:cs="Times New Roman"/>
          <w:b/>
          <w:b/>
        </w:rPr>
      </w:pPr>
      <w:r>
        <w:rPr>
          <w:rFonts w:cs="Times New Roman" w:ascii="Times New Roman" w:hAnsi="Times New Roman"/>
          <w:b/>
        </w:rPr>
        <w:t>PLANS MADE FOR MOREHOUSE BLOCK.  COPPER BOOM IS</w:t>
      </w:r>
    </w:p>
    <w:p>
      <w:pPr>
        <w:pStyle w:val="Normal"/>
        <w:jc w:val="center"/>
        <w:rPr/>
      </w:pPr>
      <w:r>
        <w:rPr>
          <w:rFonts w:cs="Times New Roman" w:ascii="Times New Roman" w:hAnsi="Times New Roman"/>
          <w:b/>
        </w:rPr>
        <w:t>EXPECT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Everyone in this section is talking of the copper boom that is bound to result from the erection of the new smel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asten, chief engineer of the Gulf, Rio Grande and Pacific railroad, and Col. R.M. Moore. ex-special agent of the treasury department, left this morning in a wagon for a long ride from Juarez to Batopilas, over the proposed route of the new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ourt docket will show about 25 civil and 50 criminal cases for judge Maxey to dispose of, when he convenes court April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orehouse plans to erect a modern office building on the corner of Oregon and Texas streets, to cost $20,000. The building will leave a frontage of 100 feet on Texas street and 92 feet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lector’s deputies seized 63 head of cattle at Deming yesterday and six head at Ysleta this morning. The cattle had been smuggled over and the owners are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F. Van Vleit of Monterey, Mex., is being sought by the police. The man secured a letter of introduction from Consul Buford of Juarez to the proprietor of the Vendome hotel on this side and then forged the consul’s name to a $50 check on which he secured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Karr is building a two story brick house on East San Antonio street, and Cristobal Aguirre is building a $200 adobe residence on the corner of El Paso and seco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urtell, who conducts a rooming house on North Oregon street, was disturbed late last night by a burglar. She discovered a Mexican with his arms filled with men’s clothing. She knocked him down the steps and he dropped his plunder making his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of Juarez has written manager Brooks of the Western Union at Denver, asking that president Diaz’s message may be given to the El Paso papers when it goes over the wires next Tuesday, as it is understood the -message contains important details regarding a proposed international dam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1.4c; lead $3; copper, 10 1-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9, 1896</w:t>
      </w:r>
    </w:p>
    <w:p>
      <w:pPr>
        <w:pStyle w:val="PlainText"/>
        <w:jc w:val="both"/>
        <w:rPr/>
      </w:pPr>
      <w:r>
        <w:rPr>
          <w:rFonts w:cs="Times New Roman" w:ascii="Times New Roman" w:hAnsi="Times New Roman"/>
          <w:sz w:val="24"/>
        </w:rPr>
        <w:t>The weather was rainy. The highest temperature recorded was 85, and the lowest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1-4; Mexican pesos (Juarez) 54, and (El Paso) 53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E. Hambleton, special inspector of the treasury department, came to El Paso after an absence of a year. His many friends here were delighted to se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Campbell entertained the young lady members of the Sewing club at the mayor’s mansion. Mrs. Campbell proved herself a delightful host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unaccountable reason, Bat Masterson took a violent dislike to Doc Losier when he came here to see the prize fight, and Bat was quoted as saying that if Losier over went to Denver or Cripple Creek he would bran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 Paso lawyer suggested that the United States should create a fund for the investigation of Mexican revolutionary activities, as Pedro de la Lama’s latest had cost this government several hundre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claimed that Attorney Wright who appeared for the state in the Garcia-Martinez investigation at Ysleta exhibited an inclination to help the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9, 1896</w:t>
      </w:r>
    </w:p>
    <w:p>
      <w:pPr>
        <w:pStyle w:val="PlainText"/>
        <w:jc w:val="center"/>
        <w:rPr>
          <w:rFonts w:ascii="Times New Roman" w:hAnsi="Times New Roman" w:cs="Times New Roman"/>
          <w:b/>
          <w:b/>
          <w:sz w:val="24"/>
        </w:rPr>
      </w:pPr>
      <w:r>
        <w:rPr>
          <w:rFonts w:cs="Times New Roman" w:ascii="Times New Roman" w:hAnsi="Times New Roman"/>
          <w:b/>
          <w:sz w:val="24"/>
        </w:rPr>
        <w:t>ASSAYING PARTNERSHIP</w:t>
      </w:r>
    </w:p>
    <w:p>
      <w:pPr>
        <w:pStyle w:val="PlainText"/>
        <w:jc w:val="center"/>
        <w:rPr>
          <w:rFonts w:ascii="Times New Roman" w:hAnsi="Times New Roman" w:cs="Times New Roman"/>
          <w:b/>
          <w:b/>
          <w:sz w:val="24"/>
        </w:rPr>
      </w:pPr>
      <w:r>
        <w:rPr>
          <w:rFonts w:cs="Times New Roman" w:ascii="Times New Roman" w:hAnsi="Times New Roman"/>
          <w:b/>
          <w:sz w:val="24"/>
        </w:rPr>
        <w:t>ABOLISHED.  OLD CASE IS</w:t>
      </w:r>
    </w:p>
    <w:p>
      <w:pPr>
        <w:pStyle w:val="PlainText"/>
        <w:jc w:val="center"/>
        <w:rPr/>
      </w:pPr>
      <w:r>
        <w:rPr>
          <w:rFonts w:cs="Times New Roman" w:ascii="Times New Roman" w:hAnsi="Times New Roman"/>
          <w:b/>
          <w:sz w:val="24"/>
        </w:rPr>
        <w:t>FINALLY SETTLE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At last night’s meeting of the city council the city clerk presented the monthly payroll which totaled $2889.62. Col. Neff was awarded the contract to furnish the city with ice at 50 cents per hundred. Alderman Stewart called attention to the need for street signs, but nothing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eighth grade of the public schools entertained their friends in the high school. There was a musical program in which the scholars took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county court this morning judge F.E. Hunter granted J.P. Farra judgment in the sum of $229.60 and interest since January 1, 1889, in his suit against Morris R. Locke. The suit has been-pending since 18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bound flyer last night had 60 passengers aboard when it pulled ou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uquesne Mining and Reduction company are planning to use the old International smelter for abou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Feldman has instituted suits against the San Francisco Chronicle, the San Francisco Examiner and New York Journal for printing his copyrighted pictures of Fitzsimmons without permission. He asks for $400 from each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saying firm of Reckhart &amp; Hecklemann has dissolved, the former retaining the El Paso branch land the latter the Mexico City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is expected to return from Austin 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B. Budd is about to erect a $3000 residenc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Cincinnati excursionists arrived this morning from the south in the car Pickw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says there is no fever in the cattle brought into this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8c; lead, 3; copper, 10¼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896</w:t>
      </w:r>
    </w:p>
    <w:p>
      <w:pPr>
        <w:pStyle w:val="Normal"/>
        <w:jc w:val="both"/>
        <w:rPr>
          <w:rFonts w:ascii="Times New Roman" w:hAnsi="Times New Roman" w:cs="Times New Roman"/>
        </w:rPr>
      </w:pPr>
      <w:r>
        <w:rPr>
          <w:rFonts w:cs="Times New Roman" w:ascii="Times New Roman" w:hAnsi="Times New Roman"/>
        </w:rPr>
        <w:t>Judge Crosby is making Mr. McEntire a proposition to give for the new hotel site, the east half of the block immediately south of the Pierson where a fine park can be made about the proposed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all, of Las Cruces, came down this morning on business. He says there is nothing new from the Fountain tr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0, 1896</w:t>
      </w:r>
    </w:p>
    <w:p>
      <w:pPr>
        <w:pStyle w:val="PlainText"/>
        <w:jc w:val="both"/>
        <w:rPr/>
      </w:pPr>
      <w:r>
        <w:rPr>
          <w:rFonts w:cs="Times New Roman" w:ascii="Times New Roman" w:hAnsi="Times New Roman"/>
          <w:sz w:val="24"/>
        </w:rPr>
        <w:t>The weather was rainy. The highest temperature recorded was 80, and the lowest 52 degrees. Bar silver was quoted at 68 3-8, and Mexican pesos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s Scarbrough and Losier arrested H.M. Gage. Gage was charged with defacing United States legal tender by raising two $1 bills and making them $50 each. The trick was done with figures cut out of a cigar stamp, it was 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B.A. Hoopes, mining expert from the Organ mining district, was in the city shaking hands with his El Paso friends. He was enthusiastic over the future of the well-known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Dantzier, who spent the previous winter in El Paso, left for his home at Moss Point, Miss. He had made many friends here who look forward to his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0, 1896</w:t>
      </w:r>
    </w:p>
    <w:p>
      <w:pPr>
        <w:pStyle w:val="Normal"/>
        <w:jc w:val="center"/>
        <w:rPr>
          <w:rFonts w:ascii="Times New Roman" w:hAnsi="Times New Roman" w:cs="Times New Roman"/>
          <w:b/>
          <w:b/>
        </w:rPr>
      </w:pPr>
      <w:r>
        <w:rPr>
          <w:rFonts w:cs="Times New Roman" w:ascii="Times New Roman" w:hAnsi="Times New Roman"/>
          <w:b/>
        </w:rPr>
        <w:t>PRISONERS’ FEED BILL</w:t>
      </w:r>
    </w:p>
    <w:p>
      <w:pPr>
        <w:pStyle w:val="Normal"/>
        <w:jc w:val="center"/>
        <w:rPr>
          <w:rFonts w:ascii="Times New Roman" w:hAnsi="Times New Roman" w:cs="Times New Roman"/>
          <w:b/>
          <w:b/>
        </w:rPr>
      </w:pPr>
      <w:r>
        <w:rPr>
          <w:rFonts w:cs="Times New Roman" w:ascii="Times New Roman" w:hAnsi="Times New Roman"/>
          <w:b/>
        </w:rPr>
        <w:t>DECREASES.  GRAND JURY</w:t>
      </w:r>
    </w:p>
    <w:p>
      <w:pPr>
        <w:pStyle w:val="Normal"/>
        <w:jc w:val="center"/>
        <w:rPr/>
      </w:pPr>
      <w:r>
        <w:rPr>
          <w:rFonts w:cs="Times New Roman" w:ascii="Times New Roman" w:hAnsi="Times New Roman"/>
          <w:b/>
        </w:rPr>
        <w:t>EMPANELED FOR TERM</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ax Weber has received word from minister Romero, of Mexico, to the effect that the Mills dam project may, be referred, to the international boundary commission for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was empaneled this morning with H.C. Myles as foreman, the other members being C.R. Morehead, J.P. Dieter, John Sorenson, O.G. Seeton, W.J. Fewel, P.C. Lightbody, Frank Del Buono, S.J. Freudenthal, Henry Pfaff, W.N. Small, Z.T.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Doyle has secured permission to disinter the body of his brother in Juarez and the funeral will be held from the Juarez cathedral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Page is in the county jail charged with raising $1 bills to $50 by the use of cigar stumps. His hearing will be held before commissioner Sexton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Ferguson has been arrested on complaint of R.C. Lightbody from whom he secured 60 cents toward the burial fund of J.T. Doyle. He is charged with swind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May, 1894, to February, 1895, the city jail feed bill amounted to $790.60, and from May, 1895 to February, 1896 the cost was only $239.98, this being accomplished by the chief of police who permitted prisoners to return to their work, and make weekly payments on their f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traveling auditor is checking up the city off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ster Higgins and other New Yorkers, have secured a transfer of the concessions granted Louis Huller, to construct a railroad in Chihuahua, Sonora and Lowe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al Sunday school has grown in a few weeks from 8 to 20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een persons were confirmed at St. Clement’s church last night by bishop Ke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lac bushes about town are all blo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Della McKie and Constance Oxley and Mr. Peters have been chosen by Trinity church as delegates to the state convention of the Epworth League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resbyterian church shows a total membership of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named Walsh was driving a bronco down San Francisco street last night when the animal became frightened and threw him out but he was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3 3/8c; lead. $2.90,.copper, 10¼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31, 1896</w:t>
      </w:r>
    </w:p>
    <w:p>
      <w:pPr>
        <w:pStyle w:val="Normal"/>
        <w:jc w:val="both"/>
        <w:rPr>
          <w:rFonts w:ascii="Times New Roman" w:hAnsi="Times New Roman" w:cs="Times New Roman"/>
        </w:rPr>
      </w:pPr>
      <w:r>
        <w:rPr>
          <w:rFonts w:cs="Times New Roman" w:ascii="Times New Roman" w:hAnsi="Times New Roman"/>
        </w:rPr>
        <w:t>Mrs. Samuel Magoffin and children of St. Paul who have been visiting this winter with Judge Magoffin and family, returned north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y are telling a story of W.R. Brown, of the Santa Fe, on the occasion of his recent trip to Socorro. He attended a prayer meeting there, and on being called upon the minister to relate his experience as to the proper road to heaven rose gravely to state that the surest way was by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1, 1896</w:t>
      </w:r>
    </w:p>
    <w:p>
      <w:pPr>
        <w:pStyle w:val="PlainText"/>
        <w:jc w:val="both"/>
        <w:rPr>
          <w:rFonts w:ascii="Times New Roman" w:hAnsi="Times New Roman" w:cs="Times New Roman"/>
          <w:sz w:val="24"/>
        </w:rPr>
      </w:pPr>
      <w:r>
        <w:rPr>
          <w:rFonts w:cs="Times New Roman" w:ascii="Times New Roman" w:hAnsi="Times New Roman"/>
          <w:sz w:val="24"/>
        </w:rPr>
        <w:t>The weather was partly clou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Kennedy of Mexico visit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wish residents celebrated the Feast of the Passover. It was Palm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that “certain parties” in Mexico were planning to kidnap Editor Aguirre of the Independen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Feldman was suing a number of newspapers for using his copyrighted photograph without his per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representing a number of large packing houses of the east was in the city looking over the situation, with the view of making this city one of their large distributing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1, 1896</w:t>
      </w:r>
    </w:p>
    <w:p>
      <w:pPr>
        <w:pStyle w:val="Normal"/>
        <w:jc w:val="center"/>
        <w:rPr>
          <w:rFonts w:ascii="Times New Roman" w:hAnsi="Times New Roman" w:cs="Times New Roman"/>
          <w:b/>
          <w:b/>
        </w:rPr>
      </w:pPr>
      <w:r>
        <w:rPr>
          <w:rFonts w:cs="Times New Roman" w:ascii="Times New Roman" w:hAnsi="Times New Roman"/>
          <w:b/>
        </w:rPr>
        <w:t>PLAN TO ABOLISH IRRIGATION DITCH ;</w:t>
      </w:r>
    </w:p>
    <w:p>
      <w:pPr>
        <w:pStyle w:val="Normal"/>
        <w:jc w:val="center"/>
        <w:rPr/>
      </w:pPr>
      <w:r>
        <w:rPr>
          <w:rFonts w:cs="Times New Roman" w:ascii="Times New Roman" w:hAnsi="Times New Roman"/>
          <w:b/>
        </w:rPr>
        <w:t>JUAREZ MUSICIANS FORM ORCHESTRA</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s an informal meeting of the city council last night when the proposition to discontinue the ditch in the southern part or town was brought up. Jos. Magoffin fought this and said he would pay $50 for the water he used. Aldermen Robert Stewart and Kachler were appointed to investigate the cost of repairs and report back to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Logan, of the Pacific express, has returned from Dallas, where he went to attend the funeral of superintendent Ai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M.O. Bicknell, of the Southern Pacific, has returned from a two weeks’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J.V. Cockrell, of this district, has written Jos. Magoffin to prepare a statement of the needs or a dam at or near El Paso in order that it may be presented to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H.C. Rouse, of the “Katy,” passed through this morning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commissioner McGlennon has repainted the bandstand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assessor is preparing to commence the collection of delinquent taxes tomorrow.</w:t>
      </w:r>
    </w:p>
    <w:p>
      <w:pPr>
        <w:pStyle w:val="PlainText"/>
        <w:jc w:val="both"/>
        <w:rPr>
          <w:rFonts w:ascii="Times New Roman" w:hAnsi="Times New Roman" w:cs="Times New Roman"/>
          <w:sz w:val="24"/>
        </w:rPr>
      </w:pPr>
      <w:r>
        <w:rPr>
          <w:rFonts w:cs="Times New Roman" w:ascii="Times New Roman" w:hAnsi="Times New Roman"/>
          <w:sz w:val="24"/>
        </w:rPr>
        <w:t>Mrs. W.H. Tuttle gives a spook party tonight at her Mesa avenue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Page was bound over to the grand jury in the sum of $2000 when tried before commissioner Sexton this morning on a charge of raising a bank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Comfort, of the Mexican Central, is planning to lay out gardens at each of the s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musicians in Juarez have formed an orchestra with Sr. Rincon, of the McGinty orchestra, as leader. Collector Bauche has been elected president of the organization and A.C. Lebreton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Stamm, of the 18th infantry, who was stationed at Fort Bliss for five years, was discharged yesterday and left for his home in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practic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3 3/8c; lead, $2.90; copper, 10¼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896</w:t>
      </w:r>
    </w:p>
    <w:p>
      <w:pPr>
        <w:pStyle w:val="Normal"/>
        <w:jc w:val="both"/>
        <w:rPr/>
      </w:pPr>
      <w:r>
        <w:rPr>
          <w:rFonts w:cs="Times New Roman" w:ascii="Times New Roman" w:hAnsi="Times New Roman"/>
        </w:rPr>
        <w:t>The street commissioner is camping on the trails of the Mexicans who are cutting adobe out of the street on the West Side, and injuring the public high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y Grand Jury was impaneled this morning with H.C. Myles, foreman. The other members are: C.R. Morehead, J.P. Dieter, John Sorenson, O.C. Seeton, W.J. Fewell, R.C. Lightbody, Frank del Bueno, S.J. Freudenthal, Henry Pfaff, W.N. Small and Z.T. Wh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 1896</w:t>
      </w:r>
    </w:p>
    <w:p>
      <w:pPr>
        <w:pStyle w:val="PlainText"/>
        <w:jc w:val="both"/>
        <w:rPr/>
      </w:pPr>
      <w:r>
        <w:rPr>
          <w:rFonts w:cs="Times New Roman" w:ascii="Times New Roman" w:hAnsi="Times New Roman"/>
          <w:sz w:val="24"/>
        </w:rPr>
        <w:t>There was continued rain. The highest temperature recorded was 74 and the lowest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66 3-8 and Mexican pesos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Patterson announced as a candidate for city recorder. Mr. Patterson was said to be popular with the masses and was one of the most active and successful campaigners in the county. It was further stated that if he failed to win, his opponent would at least have occasion to know that he had been in a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 L. Meyer continued his series of free lectures at the hall at 515 [. . .]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Chinamen arrested [. . .] on a charge of being unlawfully in the country all claimed [. . .] merci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tropolitan stock company presented “Under the [. . .]” to a large and appreciative audience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1 1896</w:t>
      </w:r>
    </w:p>
    <w:p>
      <w:pPr>
        <w:pStyle w:val="Normal"/>
        <w:keepNext w:val="true"/>
        <w:jc w:val="center"/>
        <w:rPr>
          <w:rFonts w:ascii="Times New Roman" w:hAnsi="Times New Roman" w:cs="Times New Roman"/>
          <w:b/>
          <w:b/>
        </w:rPr>
      </w:pPr>
      <w:r>
        <w:rPr>
          <w:rFonts w:cs="Times New Roman" w:ascii="Times New Roman" w:hAnsi="Times New Roman"/>
          <w:b/>
        </w:rPr>
        <w:t>CALL ISSUED FOR CONVENTION;</w:t>
      </w:r>
    </w:p>
    <w:p>
      <w:pPr>
        <w:pStyle w:val="Normal"/>
        <w:keepNext w:val="true"/>
        <w:jc w:val="center"/>
        <w:rPr>
          <w:rFonts w:ascii="Times New Roman" w:hAnsi="Times New Roman" w:cs="Times New Roman"/>
          <w:b/>
          <w:b/>
        </w:rPr>
      </w:pPr>
      <w:r>
        <w:rPr>
          <w:rFonts w:cs="Times New Roman" w:ascii="Times New Roman" w:hAnsi="Times New Roman"/>
          <w:b/>
        </w:rPr>
        <w:t>MAN IS KILLED NEAR FABENS</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W.T. Kitchens today called a convention ‘of the Republican city executive committee to meet at the courthouse on April 4 at 1. oclock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 was blowing at the rate of 40 miles an hour at 2 oclock this morning and the temperature had dropped to 37½ at 6 oclock. Trains from the east are delayed and fruit trees down the valley have been damaged, though no damage has been report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H.C. Lowrie of the White Oaks road has returned from a five weeks’ surveying trip to Salada, which is 55.miles up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Anderson, of Hazelton, Kans., was found dead beside the G.H. railroad track three-quarters of a mile east of Fabens. There was no evidence of his having been struck by a train and it is believed he was riding a freight last night and fell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artesian well has been temporarily abandoned pending the arrival of eight inch casing pipe from the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est bidders for the construction of a hay barn at Fort Bliss are: R.C. Baker and G.L.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freight trains are now being made up according to tonnage instead of the number of cars.</w:t>
      </w:r>
    </w:p>
    <w:p>
      <w:pPr>
        <w:pStyle w:val="PlainText"/>
        <w:jc w:val="both"/>
        <w:rPr>
          <w:rFonts w:ascii="Times New Roman" w:hAnsi="Times New Roman" w:cs="Times New Roman"/>
          <w:sz w:val="24"/>
        </w:rPr>
      </w:pPr>
      <w:r>
        <w:rPr>
          <w:rFonts w:cs="Times New Roman" w:ascii="Times New Roman" w:hAnsi="Times New Roman"/>
          <w:sz w:val="24"/>
        </w:rPr>
        <w:t>D.P. Stewart has bought Sarah F. Nairn’s house on North El Paso street for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hutz is erecting a porch in front of the water company’s offices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goffin and B.G. Thomas are experiencing considerable difficulty in securing data regarding the needs of a dam here, to be forwarded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8c; lead, $3; copper, 10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896</w:t>
      </w:r>
    </w:p>
    <w:p>
      <w:pPr>
        <w:pStyle w:val="Normal"/>
        <w:jc w:val="both"/>
        <w:rPr>
          <w:rFonts w:ascii="Times New Roman" w:hAnsi="Times New Roman" w:cs="Times New Roman"/>
        </w:rPr>
      </w:pPr>
      <w:r>
        <w:rPr>
          <w:rFonts w:cs="Times New Roman" w:ascii="Times New Roman" w:hAnsi="Times New Roman"/>
        </w:rPr>
        <w:t>Zach White went over the river yesterday with the horse that the electric light people have been driving about for the last five years, and returned horseless. It seems that there was a brand on the horse that attracted the attention of a Mexican who claimed the animal. Zach was thankful they did not take the wagon and harness also. He proposes to get the animal b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ampbell appointed this morning Frank Austin and Pat Kehoe as police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M. Lawrence has sold all of the assets and business of the firm of I.M. Lawrence &amp; Co. to his brother, Chas. H. Lawrence. I.M. Lawrence leaves tonight for New York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 1896</w:t>
      </w:r>
    </w:p>
    <w:p>
      <w:pPr>
        <w:pStyle w:val="PlainText"/>
        <w:jc w:val="both"/>
        <w:rPr/>
      </w:pPr>
      <w:r>
        <w:rPr>
          <w:rFonts w:cs="Times New Roman" w:ascii="Times New Roman" w:hAnsi="Times New Roman"/>
          <w:sz w:val="24"/>
        </w:rPr>
        <w:t>The senate at Washington was discussing outrages on American citizens in Cuba, and indicated it would ask American intervention if the outrages did not c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was cl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pper was quoted at 10.75, bar silver at 68½ and Mexican pesos at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k commissioner was voted an appropriation of 15 cents per day for breakfast for the alligators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ng people of El Paso were planning a ball to be give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from Los Angeles arrived in El Paso on a bicycle. He said the going was 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caragua canal project was being discusse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 1896</w:t>
      </w:r>
    </w:p>
    <w:p>
      <w:pPr>
        <w:pStyle w:val="Normal"/>
        <w:jc w:val="center"/>
        <w:rPr>
          <w:rFonts w:ascii="Times New Roman" w:hAnsi="Times New Roman" w:cs="Times New Roman"/>
          <w:b/>
          <w:b/>
        </w:rPr>
      </w:pPr>
      <w:r>
        <w:rPr>
          <w:rFonts w:cs="Times New Roman" w:ascii="Times New Roman" w:hAnsi="Times New Roman"/>
          <w:b/>
        </w:rPr>
        <w:t>BRONSON BLOCK SOLD FOR $30,000;</w:t>
      </w:r>
    </w:p>
    <w:p>
      <w:pPr>
        <w:pStyle w:val="Normal"/>
        <w:jc w:val="center"/>
        <w:rPr/>
      </w:pPr>
      <w:r>
        <w:rPr>
          <w:rFonts w:cs="Times New Roman" w:ascii="Times New Roman" w:hAnsi="Times New Roman"/>
          <w:b/>
        </w:rPr>
        <w:t>MEXICAN EDITORS ARREST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E.C. Ballinger, of Philadelphia, arrived in El Paso last night on his cross country bicycle ride, having been compelled to walk considerable of the distance across the Arizona desert, out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rrant arrived this morning for the arrest of editors Aguirre and Chapa, charging them with violating the neutrality laws, and both were arrested by deputy marshal Scarborough, while engaged in printing thier news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nother meeting last night and discussed the acequia. Collector Davis announced that the mint beds of judge Kemp and major Fewel were drying out and they had to have water, and thereupon the lawmakers appropriated $300 for repairs on the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Lawrence leaves tonight for New York where be will resid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will be Good Friday and services will be held at the Catholic churches, while St. Clement’s will have two services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nt inspector Hampton taken several immigrants off the S.P. trains and sent them back to Juarez during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Tuttle gave a very enjoyable spook party at her Mesa avenue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ustin and Pat Kehoe were appointed policeman this morning by mayo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ief broke into Ike Alderete’s hen coop last night poisoned his dog and robbed him of a large number of chick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orchestra practic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ags are flying everywhere in Juarez today in commemoration of the battle of Puebla in 1867, when that city was captured by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part of the Bronson block, occupying part of lots 32 and 33 in block 6, Mills map, has been sold to J.G. Wainwright and M.L. Abbott, of Pittsburg, Pa., by W.H. Schefflin, of New York, the consideration paid being $30,000. A.P. Coles handled th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86½c; lead $3; copper, 10c; Mexican pesos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896</w:t>
      </w:r>
    </w:p>
    <w:p>
      <w:pPr>
        <w:pStyle w:val="Normal"/>
        <w:jc w:val="both"/>
        <w:rPr/>
      </w:pPr>
      <w:r>
        <w:rPr>
          <w:rFonts w:cs="Times New Roman" w:ascii="Times New Roman" w:hAnsi="Times New Roman"/>
        </w:rPr>
        <w:t>Colonel Marr is spending a week home, after a prolonged stay at Fort Hancock was custodian there of the Government reserv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Knights of the Rose Croix, 18th degree of Scottish Rite Masons, celebrated fittingly this week in Masonic Hall with their annual banquet. There were beautiful flowers brought from Santa Rosalia, Mex., by Sir Knight S.C. Nau. Sir Knight F.B. Sexton was master of ceremo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ue of the Mexican dollar in American money for customs purposes for the ensuing quarter will be $5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3, 1896</w:t>
      </w:r>
    </w:p>
    <w:p>
      <w:pPr>
        <w:pStyle w:val="PlainText"/>
        <w:jc w:val="both"/>
        <w:rPr/>
      </w:pPr>
      <w:r>
        <w:rPr>
          <w:rFonts w:cs="Times New Roman" w:ascii="Times New Roman" w:hAnsi="Times New Roman"/>
          <w:sz w:val="24"/>
        </w:rPr>
        <w:t>The weather was rainy. The highest temperature recorded was 61 and the lowest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8 and Mexican pesos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for Receiver Beckham, sold the west 72 feet of the Bronson block to J.G. Wainright and W.L. Abbott of Pittsburgh for $37,000. The sale was duly confirmed by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Mr. Carroll, who was conducting the revival meeting at the Baptist church, preached to young men and told how the Lord led him away from his infide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it was Good Friday there were services at St. Clement’s church which lasted three hours. Persons were not required to remain through the entire service and were allowed to enter and leave the church at their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Juarez celebrated the capture of Puebla by Diaz in 1867. Late in the afternoon a salute was fired by the soldiers at the bar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1 elected D.W. Reckhart delegate to represent that company at the firemen’s state convention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896</w:t>
      </w:r>
    </w:p>
    <w:p>
      <w:pPr>
        <w:pStyle w:val="Normal"/>
        <w:jc w:val="both"/>
        <w:rPr/>
      </w:pPr>
      <w:r>
        <w:rPr>
          <w:rFonts w:cs="Times New Roman" w:ascii="Times New Roman" w:hAnsi="Times New Roman"/>
        </w:rPr>
        <w:t>If the dam is ever built above El Paso there will be a lake there in which some fine rowing can be indulged in. An annual regatta, such as is now held at Austin, will be the res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quite a distinguished addition at 5 p.m. yesterday in this city to musical circles in the shape of a new musician named D.W. Reckhart Jr., weighing 20 pounds. “Reck” is being widely congratu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896</w:t>
      </w:r>
    </w:p>
    <w:p>
      <w:pPr>
        <w:pStyle w:val="PlainText"/>
        <w:jc w:val="center"/>
        <w:rPr>
          <w:rFonts w:ascii="Times New Roman" w:hAnsi="Times New Roman" w:cs="Times New Roman"/>
          <w:b/>
          <w:b/>
          <w:sz w:val="24"/>
        </w:rPr>
      </w:pPr>
      <w:r>
        <w:rPr>
          <w:rFonts w:cs="Times New Roman" w:ascii="Times New Roman" w:hAnsi="Times New Roman"/>
          <w:b/>
          <w:sz w:val="24"/>
        </w:rPr>
        <w:t>NEW MEXICO CONGRESSMAN</w:t>
      </w:r>
    </w:p>
    <w:p>
      <w:pPr>
        <w:pStyle w:val="PlainText"/>
        <w:jc w:val="center"/>
        <w:rPr>
          <w:rFonts w:ascii="Times New Roman" w:hAnsi="Times New Roman" w:cs="Times New Roman"/>
          <w:b/>
          <w:b/>
          <w:sz w:val="24"/>
        </w:rPr>
      </w:pPr>
      <w:r>
        <w:rPr>
          <w:rFonts w:cs="Times New Roman" w:ascii="Times New Roman" w:hAnsi="Times New Roman"/>
          <w:b/>
          <w:sz w:val="24"/>
        </w:rPr>
        <w:t>ARRESTED.  REAL ESTATE</w:t>
      </w:r>
    </w:p>
    <w:p>
      <w:pPr>
        <w:pStyle w:val="PlainText"/>
        <w:jc w:val="center"/>
        <w:rPr/>
      </w:pPr>
      <w:r>
        <w:rPr>
          <w:rFonts w:cs="Times New Roman" w:ascii="Times New Roman" w:hAnsi="Times New Roman"/>
          <w:b/>
          <w:sz w:val="24"/>
        </w:rPr>
        <w:t>ACTIVITY NOTED</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The case of Aguirre, Chapa and Johnson, arrested on a warrant from Arizona charging them with violating the neutrality laws, comes up before commissioner Sexton Monday, and in the event that they are held judge Maxey will hear the case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McKercher has been appointed assistant general manager of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Kate, a well known Chinaman of El Paso, and “China” Mary, an American woman, skipped to Las Cruces yesterday and were married there by the justice of the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angelist Carroll, of Waco, is conducting a series of revivals at the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 Comfort entertained a number of the members of Trinity Methodist church at her home in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will arrive in El Paso tomorrow preparatory to opening the April term of court here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rael M. King, of Silver City, a member of the New Mexico legislature, was arrested in Juarez yesterday. It is charged by the Mexican authorities that he misappropriate some Mexican cattle while driving some of his own across Las Palomas. Several prominent Americans offered to go on his bond but the judge of letters said he would have to be lie in jail until his bond is approved at Chihuahua, which will require at least fiv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orehouse has commenced work improving his $20,000 building at the corner of Oregon and Tex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renson commenced work on two two-story brick residences on Texas street south of the Pierson, to cost $22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od has deeded to L. Budd, lots one and two in block 44, Hart’s survey for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has been chosen as a delegate to the annual convention of the Texas Firemen’s association to be held at Austin, Ma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aint has been made that several children have been cutting the trees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 1/8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5, 1896</w:t>
      </w:r>
    </w:p>
    <w:p>
      <w:pPr>
        <w:pStyle w:val="PlainText"/>
        <w:jc w:val="both"/>
        <w:rPr/>
      </w:pPr>
      <w:r>
        <w:rPr>
          <w:rFonts w:cs="Times New Roman" w:ascii="Times New Roman" w:hAnsi="Times New Roman"/>
          <w:sz w:val="24"/>
        </w:rPr>
        <w:t>There was continued rain. The highest temperature recorded was 60 and the lowest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8 and Mexican pesos (Juarez) at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Davis, Clifford, Kachler Stewart and Whitmore were the aldermen present at a council meeting, with Mayor Campbell at thei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vino Burolo, an old Mexican, 69 years of age, living with his children out at the smelter, committed suicide by shooting himself through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Newman returned from an extended and successful business trip through Mexico and South American republ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 D.W. Reckhart of the McGinty club was walking on air, touching the earth only at the higher places. His good wife had presented him with a handsome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Richard J. Hinton, who in the early days of the Times was its editor, was visiting his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896</w:t>
      </w:r>
    </w:p>
    <w:p>
      <w:pPr>
        <w:pStyle w:val="Normal"/>
        <w:jc w:val="center"/>
        <w:rPr>
          <w:rFonts w:ascii="Times New Roman" w:hAnsi="Times New Roman" w:cs="Times New Roman"/>
          <w:b/>
          <w:b/>
        </w:rPr>
      </w:pPr>
      <w:r>
        <w:rPr>
          <w:rFonts w:cs="Times New Roman" w:ascii="Times New Roman" w:hAnsi="Times New Roman"/>
          <w:b/>
        </w:rPr>
        <w:t>JOHN SELMAN IS MURDERED,</w:t>
      </w:r>
    </w:p>
    <w:p>
      <w:pPr>
        <w:pStyle w:val="Normal"/>
        <w:jc w:val="center"/>
        <w:rPr>
          <w:rFonts w:ascii="Times New Roman" w:hAnsi="Times New Roman" w:cs="Times New Roman"/>
          <w:b/>
          <w:b/>
        </w:rPr>
      </w:pPr>
      <w:r>
        <w:rPr>
          <w:rFonts w:cs="Times New Roman" w:ascii="Times New Roman" w:hAnsi="Times New Roman"/>
          <w:b/>
        </w:rPr>
        <w:t>REPUBLICANS HAVE A ROW</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s a meeting of the city council last night at which it was decided to grant Terry Pearce permission to erect street signs. The city clerk reported a deed from W.T. Hixson for North Oregon street property for which the city paid him $2000. A number of bills were passed and an adjournment taken until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indictments were returned by the Grand jury yesterday, two of them being against Garcia and Martinez, of Ysleta, charged with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orrissey has been bound over to the grand jury on a charge of burglarizing the home of Wm. Mas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H.R. Nickerson, of the Mexican Central, came up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city convention was held yesterday and ended in a row, so it was decided to call another for Tuesday night when a full city ticket will be no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constable John Selma was shot four times this morning and died this afternoon at 3:30 at the sisters’ hospital following an operation. Deputy United States marshal Geo. Scarborough surrendered to the authorities, admitting that he had kill[ed] Se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Caples has called the Democratic convention to meet at the courthouse Tu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churches are celebrating Easter Sunday today with proper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year ago today, El Paso experienced the heaviest windstorm in its history, trees being torn up and the big plate glass windows in the Vendome hotel being blow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and Mrs. Lorena C. Matthews were married yesterday morning by Rev. A.M. Elliott, of the Presbyterian church at hi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ohlberg has received a request from Geo. F. Clung, of the U.S. geological survey for specimens of any new stones that he may be able to locate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896</w:t>
      </w:r>
    </w:p>
    <w:p>
      <w:pPr>
        <w:pStyle w:val="Normal"/>
        <w:jc w:val="both"/>
        <w:rPr/>
      </w:pPr>
      <w:r>
        <w:rPr>
          <w:rFonts w:cs="Times New Roman" w:ascii="Times New Roman" w:hAnsi="Times New Roman"/>
        </w:rPr>
        <w:t>Dr. W.N. Vilas and Mrs. Lorena C. Matthews were married Saturday night by Rev. A.M. Elliott, the Presbyterian pastor, at his North Stanton St.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F. Payne had an electrical headlight on his bike this afternoon. It seems to be the first of the kind in this section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company No. 1 held a full meeting last night, when the boys chose D.W. Reckhart as a delegate to the annual convention of the Texas State Firemen’s Assn. to be held at Austin, May 2. Fred Logan was chosen altern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6, 1896</w:t>
      </w:r>
    </w:p>
    <w:p>
      <w:pPr>
        <w:pStyle w:val="PlainText"/>
        <w:jc w:val="both"/>
        <w:rPr/>
      </w:pPr>
      <w:r>
        <w:rPr>
          <w:rFonts w:cs="Times New Roman" w:ascii="Times New Roman" w:hAnsi="Times New Roman"/>
          <w:sz w:val="24"/>
        </w:rPr>
        <w:t>There was continued rain. The highest temperature recorded was 78 and the lowest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Mexican pesos (Juarez) 54 and (El Paso) 53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Kiefer was warm under the collar. “What makes me angry,” said he, “is for the very man who tried to defeat the Republican ticket last year, to prate about party patriotism to men who have always voted the Republican ticket stra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Brock notified the Democratic voters of the First ward that they could meet at the city hall to select delegates to the convention, should they so des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 Scarborough arrived in El Paso with a prisoner, Hancock G. Beroga, who was charged with impersonating a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rose several inches during the day, and it was feared that a serious flood would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6, 1896</w:t>
      </w:r>
    </w:p>
    <w:p>
      <w:pPr>
        <w:pStyle w:val="Normal"/>
        <w:jc w:val="center"/>
        <w:rPr>
          <w:rFonts w:ascii="Times New Roman" w:hAnsi="Times New Roman" w:cs="Times New Roman"/>
          <w:b/>
          <w:b/>
        </w:rPr>
      </w:pPr>
      <w:r>
        <w:rPr>
          <w:rFonts w:cs="Times New Roman" w:ascii="Times New Roman" w:hAnsi="Times New Roman"/>
          <w:b/>
        </w:rPr>
        <w:t>FEDERAL COURT OPENS AGAIN.</w:t>
      </w:r>
    </w:p>
    <w:p>
      <w:pPr>
        <w:pStyle w:val="Normal"/>
        <w:jc w:val="center"/>
        <w:rPr>
          <w:rFonts w:ascii="Times New Roman" w:hAnsi="Times New Roman" w:cs="Times New Roman"/>
          <w:b/>
          <w:b/>
        </w:rPr>
      </w:pPr>
      <w:r>
        <w:rPr>
          <w:rFonts w:cs="Times New Roman" w:ascii="Times New Roman" w:hAnsi="Times New Roman"/>
          <w:b/>
        </w:rPr>
        <w:t>CHINAMAN ANSWERS MURDER CHARG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Judge Maxey convened the April term of the federal court this morning the grand Jury being organized as follows: Foreman, E.A. Shelton, El Paso; J.S. York, Durham, Anton Knoedler, Fort Davis; A.M. Brockfield, Pecos. S.D. Harmon, Alpine; T.A. White, Pecos; J.H. Doyle, Belen; Pat Coleman Marfa; J. J. Mundy, El Paso; H.L. Kelly, Marfa; J.D. Jackson, Alpine; John Walcott, Big Springs; Richard L. Mayer, San Elizario; J.J. Smith, Ysleta; T.L. Wright, Midland, Wm. Pulliam, Marathon; Sidney Ullman, El Paso, J.A. Strand, Alpine; R.M. Bressie, Big Springs. The judge instructed the grand jury to be particularly severe with smuggling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appeared on the streets, today with an electric bicycle lamp on his wheel, this being the first se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e Yun is being tried in the district court today on the charge of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 league club is called to meet tomorrow night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Italians, bound from New York to California where they are to work in the vineyards, passed through El Paso, this morning. A carload of Chinamen in bond passed throug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ases brought against Chapa, Aguirre and Johnson, from Arizona, were dismissed his afternoon by the United States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ohlberg sold to E. Fink lots 3 and 4 in block 216 Campbell addition for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Townsend has bought of A.P. Coles the east 30 feet of lot 174, block 36 Mills Map, fronting on Ea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8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896</w:t>
      </w:r>
    </w:p>
    <w:p>
      <w:pPr>
        <w:pStyle w:val="Normal"/>
        <w:jc w:val="both"/>
        <w:rPr/>
      </w:pPr>
      <w:r>
        <w:rPr>
          <w:rFonts w:cs="Times New Roman" w:ascii="Times New Roman" w:hAnsi="Times New Roman"/>
        </w:rPr>
        <w:t>The El Paso ladies quartet made an appearance in the Presbyterian church Sunday and favored the audience with some beautiful singing. The four are Leila Trumbull and Maria Shelton first and second sopranos, Misses Stella Jones and Emma Uhlman first and second contralt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st trains across the continent, both via the Santa Fe and the Southern Pacific lines, have proved so popular that they will undoubtedly continue another season, with daily service on the Southern Pacific instead of semi-weekly as hereto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7, 1896</w:t>
      </w:r>
    </w:p>
    <w:p>
      <w:pPr>
        <w:pStyle w:val="PlainText"/>
        <w:jc w:val="both"/>
        <w:rPr/>
      </w:pPr>
      <w:r>
        <w:rPr>
          <w:rFonts w:cs="Times New Roman" w:ascii="Times New Roman" w:hAnsi="Times New Roman"/>
          <w:sz w:val="24"/>
        </w:rPr>
        <w:t>There was continued rainfall. The highest temperature recorded was 82, and the lowest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and Mexican pesos at (Juarez) 54 and (El Paso) 53 1-2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ngregation of St. Clement’s church, these were elected wardens and vestrymen for the ensuing year: Thos. H. Contlin and Wyndham, wardens; M. Murphy, H.C. Myles, J.W. Lucas, T.S. Curtis and R. Buffham, vestry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McGlennon started the sewer pumps and turned in the river to test the capacity of the sewer to take off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miner Weil, of Washington, held an examination at the postoffice of candidates for the position as Indian teachers and agricultural instructors. There were two candidates, one of them a soldier from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raised its quarantine against Mexican cattle, and Inspector Lobb left for Deming to pass over a he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Loon, from Reeves county, was given 10 years in the penitentiary for assault with intent to k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7, 1896</w:t>
      </w:r>
    </w:p>
    <w:p>
      <w:pPr>
        <w:pStyle w:val="Normal"/>
        <w:jc w:val="center"/>
        <w:rPr>
          <w:rFonts w:ascii="Times New Roman" w:hAnsi="Times New Roman" w:cs="Times New Roman"/>
          <w:b/>
          <w:b/>
        </w:rPr>
      </w:pPr>
      <w:r>
        <w:rPr>
          <w:rFonts w:cs="Times New Roman" w:ascii="Times New Roman" w:hAnsi="Times New Roman"/>
          <w:b/>
        </w:rPr>
        <w:t>CONSTABLE SELMAN BURIED;</w:t>
      </w:r>
    </w:p>
    <w:p>
      <w:pPr>
        <w:pStyle w:val="Normal"/>
        <w:jc w:val="center"/>
        <w:rPr>
          <w:rFonts w:ascii="Times New Roman" w:hAnsi="Times New Roman" w:cs="Times New Roman"/>
          <w:b/>
          <w:b/>
        </w:rPr>
      </w:pPr>
      <w:r>
        <w:rPr>
          <w:rFonts w:cs="Times New Roman" w:ascii="Times New Roman" w:hAnsi="Times New Roman"/>
          <w:b/>
        </w:rPr>
        <w:t>POLITICAL PARTIES CONVEN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John Selman was buried this afternoon, services being held at the Catholic church, on Myrtle avenue, and the interment being made in the Catholic cemetery. John C. Brown camp of the Confederate Veterans had charge of the funeral and the G.A.R. post also participated. Scarborough has been released on a $200 bond furnished by T. Mead Wilson, of Alpine, and F.G. McMurray, of this city. He will have another preliminary hearing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named Gerano was bound over to the grand jury this morning by United States commissioner Sexton on a charge of impersonating an immigration officer. It is charged that when he impersonated the officer he seized a barrel of w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pauper immigration has diminished materially under the watchful eyes of the federal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ekly live bird shoot will be held at the baseball park tomorrow afternoon at 3: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held its annual meeting today and elected the following directors: E.H. Davis and A.P. Coles of El Paso; Col. B.F. Hammett, exgovernor David R. Francis and F.R. Rankin, of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to have been a meeting of the board of education last night, but a quorum could not be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of the four wards met last night and selected delegates for the convention to be held tonight. Among the delegates chosen to meet at tonight’s convention are Park Pitman, H.C. Broderson, Dick Tobin, J.A. Brock, W.D. Howe, J.R. Salas, I. Alderete, J.A. Escajeda, F. Del Buono, J.B. Payne, J.H. Harper, M.W. Stanton, W.J. Ten Eyck, T.J. Beall, J.P. O’Conner, Geo. Wallace. C.E. Kelly, Richard Caples, J.B. McKie, Frank Powers, F.E. Hunter, Geo. R. Harvey, T.A. Falvey, J.H. Smith, Leigh Clark, W.M Cold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s will hold a city conven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ght rain fell last night about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vestrymen and wardens were elected at St. Clement’s last night: T.H. Conklin and judge Wyndham Kemp, wardens, M. Murphy, H.C. Myles, J.W. Lucas, T.S. Curtis, B.R. Buffham, vestry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ath of constable Selman leaves the first precinct without a peace officer until the first meeting of the county commissioners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comes from San Antonio that Capt. Angur, of troop A, fifth cavalry, now stationed at Fort Bliss, is to be made superintendent at Wes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hook and ladder company meets tonight to elect a delegate and alternate to the state firemen’s convention at Austi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896</w:t>
      </w:r>
    </w:p>
    <w:p>
      <w:pPr>
        <w:pStyle w:val="Normal"/>
        <w:jc w:val="both"/>
        <w:rPr/>
      </w:pPr>
      <w:r>
        <w:rPr>
          <w:rFonts w:cs="Times New Roman" w:ascii="Times New Roman" w:hAnsi="Times New Roman"/>
        </w:rPr>
        <w:t>The Campbell Real Estate Co. held its annual meeting today and these directors were elected: B.H. Davis and A.P. Coles, of El Paso, B.F. Hammett, ex-Gov. Francis and F.R. Rankin, of St. Louis. The company is in a prosperous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der Sheriff Pat Garrett, of Dona Ana County, is at the Pierson. He says there is nothing new from the Fountain trial, but the search has not been given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8, 1896</w:t>
      </w:r>
    </w:p>
    <w:p>
      <w:pPr>
        <w:pStyle w:val="PlainText"/>
        <w:jc w:val="both"/>
        <w:rPr/>
      </w:pPr>
      <w:r>
        <w:rPr>
          <w:rFonts w:cs="Times New Roman" w:ascii="Times New Roman" w:hAnsi="Times New Roman"/>
          <w:sz w:val="24"/>
        </w:rPr>
        <w:t>There was continued rain. The highest temperature recorded was 83, and the lowest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8 1/8, and Mexican pesos (Juarez) 54, and (El Paso)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would like to know,” said L.N. Heil, “by what authority the police can prevent any orderly person from singing in the park. Last night myself and several friends were listening to a lovely serenade in the park, when up walked a policeman and ordered the singer to shut up and move on. This is the only city in the world where serenading is prohib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 Democratic convention adjourned everybody went home. There was no celebrating or demonstrations of enthusia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aman, Lee Leon, was given three years in the penitentiary in the district court for assault with intent to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H.B. Fergusson of Albuquerque, N.M., was here from a trip to the White Oaks country. He said that the Old Abe Mining company contemplated the sinking of a new shaft that would necessitate the outlay of a large s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896</w:t>
      </w:r>
    </w:p>
    <w:p>
      <w:pPr>
        <w:pStyle w:val="Normal"/>
        <w:jc w:val="center"/>
        <w:rPr>
          <w:rFonts w:ascii="Times New Roman" w:hAnsi="Times New Roman" w:cs="Times New Roman"/>
          <w:b/>
          <w:b/>
        </w:rPr>
      </w:pPr>
      <w:r>
        <w:rPr>
          <w:rFonts w:cs="Times New Roman" w:ascii="Times New Roman" w:hAnsi="Times New Roman"/>
          <w:b/>
        </w:rPr>
        <w:t>REPUBLICANS AND DEMOCRATS</w:t>
      </w:r>
    </w:p>
    <w:p>
      <w:pPr>
        <w:pStyle w:val="Normal"/>
        <w:jc w:val="center"/>
        <w:rPr>
          <w:rFonts w:ascii="Times New Roman" w:hAnsi="Times New Roman" w:cs="Times New Roman"/>
          <w:b/>
          <w:b/>
        </w:rPr>
      </w:pPr>
      <w:r>
        <w:rPr>
          <w:rFonts w:cs="Times New Roman" w:ascii="Times New Roman" w:hAnsi="Times New Roman"/>
          <w:b/>
        </w:rPr>
        <w:t>BOTH NOMINATE CITY TICKET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s a stormy meeting of the Republican league club at the city hall last night and after several of the members had left the Republican convention was called to order by A.G. Foster, while M.F. Flores acted as secretary. Among the delegates present were Jas. Marr, J.C. Pierce, A.G. Foster, M.E. Flores, S.H. Buchanan, H.B. Stevens, F.W. Brown, and C.F. Sl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was nominated for treasurer, L.H. Davis for recorder, J.J.C. Armstrong for city assessor and collector; Gilbert N. Marshall, city engineer, J.L. Campbell declining the honor; for alderman, Tom Thornton, Tom Hartman. Harry B. Noake, J.L. Campbell. All nominations were made unanim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held their convention at the court house and there was a victory for the anti-ring crowd of younger Democrats. Charlie Patterson was nominated for recorder; C.W. Fassett, for city treasurer; J.H. Smith, assessor and collector; Geo. C. Wimberly, city engineer, J.A. Brock, Frank Del Buono, J.L Whitmore, aldermen. J.H. Harper was elected city chairman for the ensuing year. Park Pitman was made chairman of the first word, Jesse Payne for the second; J.L. Whitmore for the third; T.A. Falvey for the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enfield canal running 30 miles down the valley from El Paso to Fabens was sold last night to Thomas Worthington, of London, or $600,000, under a deed of trust and in accordance with a decree of the United States court by W.W. Turney, special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Loomis deeds to Wm. M. Cleghorn lots 17 to 20 both inclusive in block 160, Magoffin addition, for a consideration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has been chosen as delegate and August Hille as alternate to attend the state firemen’s convention as representatives of the hook and ladd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asten and Col. Moore will start out again on April 20 to go over the proposed route of the Gulf Pacific road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Shea is on trial in the district court today on a charge of assault with intent to kill Billy Smith the pugi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sheriff Pat Garrett is in the city from Las Cruces. He says the search for the slayers of Col. A.J. Fountain has not been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ditch south of the courthouse has been cleaned out for summer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holds a dance in the district court room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1-4c; lead $2.90; copper, 10 1-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896</w:t>
      </w:r>
    </w:p>
    <w:p>
      <w:pPr>
        <w:pStyle w:val="Normal"/>
        <w:jc w:val="both"/>
        <w:rPr/>
      </w:pPr>
      <w:r>
        <w:rPr>
          <w:rFonts w:cs="Times New Roman" w:ascii="Times New Roman" w:hAnsi="Times New Roman"/>
        </w:rPr>
        <w:t>The San Elizario municipal election passed off very quietly. There was only one ticket in the field. Not so much as the value of cigarette was paid for v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education met last night with President Race in the chair. In the absence of Secretary Pew, A.G. Foster was appointed secretary pro tem. There were present Messrs. Race, Morehead, Shelton and Fo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9, 1896</w:t>
      </w:r>
    </w:p>
    <w:p>
      <w:pPr>
        <w:pStyle w:val="PlainText"/>
        <w:jc w:val="both"/>
        <w:rPr>
          <w:rFonts w:ascii="Times New Roman" w:hAnsi="Times New Roman" w:cs="Times New Roman"/>
          <w:sz w:val="24"/>
        </w:rPr>
      </w:pPr>
      <w:r>
        <w:rPr>
          <w:rFonts w:cs="Times New Roman" w:ascii="Times New Roman" w:hAnsi="Times New Roman"/>
          <w:sz w:val="24"/>
        </w:rPr>
        <w:t>Bar silver was quoted at 68¾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Madden was very ill with pneumonia.</w:t>
      </w:r>
    </w:p>
    <w:p>
      <w:pPr>
        <w:pStyle w:val="PlainText"/>
        <w:jc w:val="both"/>
        <w:rPr>
          <w:rFonts w:ascii="Times New Roman" w:hAnsi="Times New Roman" w:cs="Times New Roman"/>
          <w:sz w:val="24"/>
        </w:rPr>
      </w:pPr>
      <w:r>
        <w:rPr>
          <w:rFonts w:cs="Times New Roman" w:ascii="Times New Roman" w:hAnsi="Times New Roman"/>
          <w:sz w:val="24"/>
        </w:rPr>
        <w:t>Pat Garrett, acting sheriff of Dona Ana county, New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T. Olive from Atlanta, Ga., a special agent for the secretary of the interior, arrived in the cit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rrigation canal was sold for $60,000 to Thomas Worthington, by order of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hea was tried in the district court and given two years’ imprisonment on the charge of murderous attempt upon Billy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io Olguin charged with cattle stealing, was acquitted in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9, 1896</w:t>
      </w:r>
    </w:p>
    <w:p>
      <w:pPr>
        <w:pStyle w:val="Normal"/>
        <w:keepNext w:val="true"/>
        <w:jc w:val="center"/>
        <w:rPr>
          <w:rFonts w:ascii="Times New Roman" w:hAnsi="Times New Roman" w:cs="Times New Roman"/>
          <w:b/>
          <w:b/>
        </w:rPr>
      </w:pPr>
      <w:r>
        <w:rPr>
          <w:rFonts w:cs="Times New Roman" w:ascii="Times New Roman" w:hAnsi="Times New Roman"/>
          <w:b/>
        </w:rPr>
        <w:t>SCHOOL BOARD WANTS ITS MONEY;</w:t>
      </w:r>
    </w:p>
    <w:p>
      <w:pPr>
        <w:pStyle w:val="Normal"/>
        <w:keepNext w:val="true"/>
        <w:jc w:val="center"/>
        <w:rPr/>
      </w:pPr>
      <w:r>
        <w:rPr>
          <w:rFonts w:cs="Times New Roman" w:ascii="Times New Roman" w:hAnsi="Times New Roman"/>
          <w:b/>
        </w:rPr>
        <w:t>SCARBOROUGH FURNISHES BOND</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re was an interesting meeting of the board of education last night, president Race presiding and A.G. Foster acting as secretary protem in the absence of secretary P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ppropriation of $10 was made for the purchase of supplemental reading books. The board proposed that the city be required to pay up the amount due the schools on back taxes due since 1885, $15,000 having been collected from the Merrill property of which one-fourth is due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eintz, a Republican, was re-elected mayor of San Elizario for the third time yesterday. The new council will have an indebtedness of 65 cents to pay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hea was sentenced to serve two years in jail in the district court yesterday on a charge of assaulting Billy Snilth with intent to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Howe was about to open the preliminary hearing of United States marshal Scarborough yesterday when deputy sheriff Ten Eyck appeared on the scene with a warrant for the prisoner, charging him with the murder of exconstable Selman. His bond was furnished in the sum of $4000 after habeas corpus proceedings had been taken before judge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Fernandez Leal, minister of the national board of public works, of Mexico City, will arrive this afternoon in the private car Celtic on his way to Lower California and on his return trip will stop off in El Paso to discuss the proposed Mills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Isaiah Weston is celebrating his 70th birthday anniversary today and his friends are help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was delayed three hours today on account of an engine breaking an axle on this road near Sanderson. The Mexican Central is nine hours late on account of a burned bridge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im Lyon of the El Paso baseball association is working hard to organize a strong team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ight inch pipe for the artesian well has arrived but no work can be done until the arrival of a shore from Aurora,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promenade concert on the Juarez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Holland was appointed to represent the El Paso fire department at the convention which will be held at Austin in May. The resignation of John Sanders was accepted and Harry Shipley was appointed tillerman in his 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1-4c; lead, $2.90; copper, 10 1-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896</w:t>
      </w:r>
    </w:p>
    <w:p>
      <w:pPr>
        <w:pStyle w:val="TextBody"/>
        <w:widowControl/>
        <w:rPr>
          <w:rFonts w:ascii="Times New Roman" w:hAnsi="Times New Roman" w:cs="Times New Roman"/>
        </w:rPr>
      </w:pPr>
      <w:r>
        <w:rPr>
          <w:rFonts w:cs="Times New Roman" w:ascii="Times New Roman" w:hAnsi="Times New Roman"/>
        </w:rPr>
        <w:t>Juan Hart, editor of The Times has returned from Guerrero where he went with eastern capitalists in the interest of a mining d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58,000,000 acres of public lands in New Mexico awaiting e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nchler Brothers have a dispatch stating that three train loads of cattle will arrive consigned to them on the 25th inst., from Chihuahua. The cattle will be shipped to Colorado points from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0, 1896</w:t>
      </w:r>
    </w:p>
    <w:p>
      <w:pPr>
        <w:pStyle w:val="PlainText"/>
        <w:jc w:val="both"/>
        <w:rPr>
          <w:rFonts w:ascii="Times New Roman" w:hAnsi="Times New Roman" w:cs="Times New Roman"/>
          <w:sz w:val="24"/>
        </w:rPr>
      </w:pPr>
      <w:r>
        <w:rPr>
          <w:rFonts w:cs="Times New Roman" w:ascii="Times New Roman" w:hAnsi="Times New Roman"/>
          <w:sz w:val="24"/>
        </w:rPr>
        <w:t>It rained. The highest temperature recorded was 82, and the lowest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14, and Mexican pesos at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T. Olive of Atlanta, Ga., was spending two or three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ire department met and elected Tom Holland to represent the department at Austin the following month. The resignation of John Saunders was accepted and Harry Shipley was appointed as tillerman for the “h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rth ward delegates nominated Judge W.M. Coldwell for alderman for that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896</w:t>
      </w:r>
    </w:p>
    <w:p>
      <w:pPr>
        <w:pStyle w:val="Normal"/>
        <w:jc w:val="both"/>
        <w:rPr/>
      </w:pPr>
      <w:r>
        <w:rPr>
          <w:rFonts w:cs="Times New Roman" w:ascii="Times New Roman" w:hAnsi="Times New Roman"/>
        </w:rPr>
        <w:t>One hundred and fifty persons will attend the annual meeting of the Press Assn. in El Paso at the end of April and go to Mexico City. Today the finance committee began work and is meeting with ready encouragement. The committee will seek to obtain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Weber left for the City of Mexico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l Mallen’s carriage was partly wrecked yesterday by colliding with a country wa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1, 1896</w:t>
      </w:r>
    </w:p>
    <w:p>
      <w:pPr>
        <w:pStyle w:val="Normal"/>
        <w:jc w:val="center"/>
        <w:rPr>
          <w:rFonts w:ascii="Times New Roman" w:hAnsi="Times New Roman" w:cs="Times New Roman"/>
          <w:b/>
          <w:b/>
        </w:rPr>
      </w:pPr>
      <w:r>
        <w:rPr>
          <w:rFonts w:cs="Times New Roman" w:ascii="Times New Roman" w:hAnsi="Times New Roman"/>
          <w:b/>
        </w:rPr>
        <w:t xml:space="preserve">MEXICAN OFFICIALS ENTERTAINED; </w:t>
      </w:r>
    </w:p>
    <w:p>
      <w:pPr>
        <w:pStyle w:val="Normal"/>
        <w:jc w:val="center"/>
        <w:rPr>
          <w:rFonts w:ascii="Times New Roman" w:hAnsi="Times New Roman" w:cs="Times New Roman"/>
          <w:b/>
          <w:b/>
        </w:rPr>
      </w:pPr>
      <w:r>
        <w:rPr>
          <w:rFonts w:cs="Times New Roman" w:ascii="Times New Roman" w:hAnsi="Times New Roman"/>
          <w:b/>
        </w:rPr>
        <w:t>SATTERTHWAITE ADDITION SOLD FOR $500</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ll is well in Republican circles. The two warring factions got together last night and decided to support the ticket announced by the Republican League club and today headquarters were opened in the opera house block. The Democrats have opened headquarters in the Baker building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tinguished part of Mexican officials and men high in public life of Mexico were in the city last night and were fittingly entertained. In the party were secretary Leal, of the department of immigration; Pablo Macedo, a prominent attorney; admiral Angel Ortiz Monasterto, of the Mexican navy, Eduardo Dublan, son of the former minister of the treasury; Estalislao Velasco, chief government railway inspector; congressmen Antonio Riba y Echeverria and Rodolf Nieto, Armatid Majuzles, Roberto Servin and Eduardo Martinez Baca. They were received by United States collector Davis. Judge Magoffin and mayor Campbell, and Gen. Mills was toasted on the matter of the Mills dam and said he hoped it would go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a decree of the court in the suit of the Las Vegas Savings bank vs. John Julian and Benjamin Schuster, sheriff Simmons has sold Satterthwaite addition to D.T. Hoskins for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one opened the Second street gate ditch yesterday afternoon and flooded Oregon street wit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Fenchler Bros. will import three carloads of cattle on April 26 to be shipped to Colorad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reties on George Scarborough’s $4000 bond are J.H. Nations, J.L. Whitmore and Frank McMu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ng Selman is still in the Juarez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alloon ascensions are scheduled to occur in El Paso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crease in the business done by the Mexican Central this year, compared with last year, will be considerably over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¼c; lead, $2.90; copper, 10¼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2, 1896</w:t>
      </w:r>
    </w:p>
    <w:p>
      <w:pPr>
        <w:pStyle w:val="PlainText"/>
        <w:jc w:val="both"/>
        <w:rPr/>
      </w:pPr>
      <w:r>
        <w:rPr>
          <w:rFonts w:cs="Times New Roman" w:ascii="Times New Roman" w:hAnsi="Times New Roman"/>
          <w:sz w:val="24"/>
        </w:rPr>
        <w:t>There was continued rainfall. The highest temperature recorded was 85 and the lowest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¼ and Mexican pesos (Juarez) 54 and (El Paso)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B. Stevens’ buggy horse ran away with her, but did no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ttle son of Agent Hunt of the Southern Pacific fell from a burro and broke his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urphy, the negro who robbed Felix, the bootblack, was given five years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briel Ponce, charged with assaulting Manuel Malendes with the intention of murdering him, was on trial in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local committee in charge of the arrangements for the editorial convention met in the Times editorial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896</w:t>
      </w:r>
    </w:p>
    <w:p>
      <w:pPr>
        <w:pStyle w:val="Normal"/>
        <w:jc w:val="center"/>
        <w:rPr>
          <w:rFonts w:ascii="Times New Roman" w:hAnsi="Times New Roman" w:cs="Times New Roman"/>
          <w:b/>
          <w:b/>
        </w:rPr>
      </w:pPr>
      <w:r>
        <w:rPr>
          <w:rFonts w:cs="Times New Roman" w:ascii="Times New Roman" w:hAnsi="Times New Roman"/>
          <w:b/>
        </w:rPr>
        <w:t>COMMITTEES NAMED TO</w:t>
      </w:r>
    </w:p>
    <w:p>
      <w:pPr>
        <w:pStyle w:val="Normal"/>
        <w:jc w:val="center"/>
        <w:rPr>
          <w:rFonts w:ascii="Times New Roman" w:hAnsi="Times New Roman" w:cs="Times New Roman"/>
          <w:b/>
          <w:b/>
        </w:rPr>
      </w:pPr>
      <w:r>
        <w:rPr>
          <w:rFonts w:cs="Times New Roman" w:ascii="Times New Roman" w:hAnsi="Times New Roman"/>
          <w:b/>
        </w:rPr>
        <w:t>ENTERTAIN NEWSPAPER MEN</w:t>
      </w:r>
    </w:p>
    <w:p>
      <w:pPr>
        <w:pStyle w:val="Normal"/>
        <w:jc w:val="center"/>
        <w:rPr/>
      </w:pPr>
      <w:r>
        <w:rPr>
          <w:rFonts w:cs="Times New Roman" w:ascii="Times New Roman" w:hAnsi="Times New Roman"/>
          <w:b/>
        </w:rPr>
        <w:t>IN CONVENTIO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ity council met last night when the finance committee of the school board argued that they were entitled to their share of the assessments and after considerable argument it was referred to the finance committee of the city council. George Look complained that the ditch had been torn up and he was appointed a special policeman to protect the property. Ed Kneezell was appointed presiding judge for precinct number three to succeed D.W. Reckhart, who recently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ciano Martinez, who was on trial yesterday charged with murdering a Mexican near the Santa Fe bridge last September, was dismissed by judge Buckler on motion of the district attorney, because the latter was of the opinion that Martinez’s wife, who confessed to the killing before her death a short time ago, was guilty of the d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fifty newspaper men will attend the annual meeting of the press association in El Paso this month and committees have been appointed to assist in their entertainment. The members of those committees are R.F. Campbell, J.M. Hawkins, Juan Hart, A.B. McKie, Charles Longuemare, J.A. Escajeda, Charles Davis, Joseph Magoffin, C.N. Buckler, W.T. Fewel, W.H. Austin, R.C. Lightbody, B.F. Darbyshire, W.J. Harris, Max Weber. C.R. Morehead. U.S. Stewart, W.A. Hawkins, R. Caples, Henry Pfaff, Z.T. White, John Behan, W.H. Watts. J. Callisher, E.B. Fatman, E.C. Pew, E. Kohlberg, Dan Kelly, S.H. Buchanan, John P. O’Connor, W.T. Hix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Francisco Mallen’s carriage was partly wreaked yesterday when it collided with a country farm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United States marshal Scarborough has resigned his position but no successor will be named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itter has again resumed work on the artesian well and it to now down 450 feet. “Red” Sullivan is working the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stbound freights are now using three engines, one of them pushing from the rear end of the train while two pull from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74 passengers on last night’s westbound flyer, which is a large number for this season. There was one car filled with 23 Ohio and Pennsylvania excursionists on their way to Los Angeles to attend the hotel men’s convent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4c.; lead, $2.90; copper, 10 1-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896</w:t>
      </w:r>
    </w:p>
    <w:p>
      <w:pPr>
        <w:pStyle w:val="Normal"/>
        <w:jc w:val="both"/>
        <w:rPr/>
      </w:pPr>
      <w:r>
        <w:rPr>
          <w:rFonts w:cs="Times New Roman" w:ascii="Times New Roman" w:hAnsi="Times New Roman"/>
        </w:rPr>
        <w:t>Mayor Campbell, Candidates Armstrong and Stewart were the speakers Saturday night at the Republican headquar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all came down this morning from Las Cruces and goes tonight to Edd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mith has had a set-back and is now confined to his 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3, 1896</w:t>
      </w:r>
    </w:p>
    <w:p>
      <w:pPr>
        <w:pStyle w:val="PlainText"/>
        <w:jc w:val="both"/>
        <w:rPr/>
      </w:pPr>
      <w:r>
        <w:rPr>
          <w:rFonts w:cs="Times New Roman" w:ascii="Times New Roman" w:hAnsi="Times New Roman"/>
          <w:sz w:val="24"/>
        </w:rPr>
        <w:t>There was continued rain. The highest temperature recorded was 84 and the lowest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8 1-4 Mexican pesos (Juarez) at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dvertised that lawyers’ briefs were quickly printed at the Morning Times office and that printing and blank books were made to order in the Times jo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nd blew a regular gale and the streets were deserted at an early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carborough resigned from the office of United States deputy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looked lively at the headquarters of the two political parties. It was stated that Chairman Pitman had his workers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iver of Consul Mallen’s carriage drove into a country wagon on San Antonio street, wrecking a wheel of the c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ztec attempted to play baseball on Oregon street and threw the ball into a demijohn full of wine. The demijohn was smashed, much to the disgust of the Frenchman who was carry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3, 1896</w:t>
      </w:r>
    </w:p>
    <w:p>
      <w:pPr>
        <w:pStyle w:val="Normal"/>
        <w:jc w:val="center"/>
        <w:rPr>
          <w:rFonts w:ascii="Times New Roman" w:hAnsi="Times New Roman" w:cs="Times New Roman"/>
          <w:b/>
          <w:b/>
        </w:rPr>
      </w:pPr>
      <w:r>
        <w:rPr>
          <w:rFonts w:cs="Times New Roman" w:ascii="Times New Roman" w:hAnsi="Times New Roman"/>
          <w:b/>
        </w:rPr>
        <w:t>MEMORIAL WINDOW IS UNVEILED;</w:t>
      </w:r>
    </w:p>
    <w:p>
      <w:pPr>
        <w:pStyle w:val="Normal"/>
        <w:jc w:val="center"/>
        <w:rPr>
          <w:rFonts w:ascii="Times New Roman" w:hAnsi="Times New Roman" w:cs="Times New Roman"/>
          <w:b/>
          <w:b/>
        </w:rPr>
      </w:pPr>
      <w:r>
        <w:rPr>
          <w:rFonts w:cs="Times New Roman" w:ascii="Times New Roman" w:hAnsi="Times New Roman"/>
          <w:b/>
        </w:rPr>
        <w:t>EL PASO IS TO GET FOUR CANNO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memorial window erected at St. Clement’s church in memory of the. first pastor Rev. John Wilkin Tays, and Judd Clark, founder of the church, was unveiled yesterday, rector Martin officiating and being entitled by canon Allison and former rector Higgins. There was a full choir present and the services were most impres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Catron, of New Mexico, has introduced a bill in congress whereby. El Paso is to receive four confederate cannon which more abandoned by the southern army and found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and Reed, in “The Politician” is booked to play at the local opera house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hisholm, a familiar negro character about town, who had seen service in both the navy and army, was found dead in front of his home near the Duquesne smelt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Hart and judge Magoffin appeared before the county commissioners this morning and asked for $150 to cover expenses of securing data relative to the proposed international dam. The commissioners gave them $200. D.S. Farrell was appointed constable as successor to the late John Selman. It was decided that after the coming election there will be no more elections held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Edington, of the Methodist church, south, gave an interesting lecture at the Y.M.C.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ion judges have been go forgetful in the past that they have carried off the keys to the ballot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G.H. train carried 128 passengers who were desirous of taking advantage of the rou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main on South El Paso street burst this morning and flooded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vy wind Saturday blew the top off the big Wells Fargo express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c; lead. $2.90; copper 10 1-4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896</w:t>
      </w:r>
    </w:p>
    <w:p>
      <w:pPr>
        <w:pStyle w:val="Normal"/>
        <w:jc w:val="both"/>
        <w:rPr/>
      </w:pPr>
      <w:r>
        <w:rPr>
          <w:rFonts w:cs="Times New Roman" w:ascii="Times New Roman" w:hAnsi="Times New Roman"/>
        </w:rPr>
        <w:t>Republican headquarters were well filled last night by citizens who listened to speakers in English and Spanish and a baile wound up the evening. The situation at Democratic headquarters was funeral and solemn, only two Democrats and two Populists were there. Today is election day and indications are that the Republican are in the l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week two New York lawyers got a hitch on Bob Fitzsimmons in some way and collected $1200 that he owed them for defending him when he killed Riordan. Some El Paso and Juarez creditors would like to know how it was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4, 1896</w:t>
      </w:r>
    </w:p>
    <w:p>
      <w:pPr>
        <w:pStyle w:val="PlainText"/>
        <w:jc w:val="both"/>
        <w:rPr/>
      </w:pPr>
      <w:r>
        <w:rPr>
          <w:rFonts w:cs="Times New Roman" w:ascii="Times New Roman" w:hAnsi="Times New Roman"/>
          <w:sz w:val="24"/>
        </w:rPr>
        <w:t>There was continued rain. The highest temperature recorded was 61 and the lowest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 1-8 and Mexican pesos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orales, the Mexican who was shot through the head at the smelter several nights previously, was still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board of fire directors had instructed El Paso’s delegates to the state firemen’s convention to work to bring the convention to this city the follow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s finance committee raised $890 in a few hours for the entertainment of the Texas 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tewart was arranging a match between Kid McCoy and Billy Smith of El Paso. McCoy had recently bested Tommy Bryan in 16 rounds and it was believed a match between Billy Smith and himself would be a fast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ndsome Tays memorial window was unveiled at St. Clement’s church with beautiful and impressive ceremonies. An excellent musical program was rendered. The church was crowded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4, 1896</w:t>
      </w:r>
    </w:p>
    <w:p>
      <w:pPr>
        <w:pStyle w:val="Normal"/>
        <w:jc w:val="center"/>
        <w:rPr>
          <w:rFonts w:ascii="Times New Roman" w:hAnsi="Times New Roman" w:cs="Times New Roman"/>
          <w:b/>
          <w:b/>
        </w:rPr>
      </w:pPr>
      <w:r>
        <w:rPr>
          <w:rFonts w:cs="Times New Roman" w:ascii="Times New Roman" w:hAnsi="Times New Roman"/>
          <w:b/>
        </w:rPr>
        <w:t>DEMOCRATS ELECT CITY</w:t>
      </w:r>
    </w:p>
    <w:p>
      <w:pPr>
        <w:pStyle w:val="Normal"/>
        <w:jc w:val="center"/>
        <w:rPr>
          <w:rFonts w:ascii="Times New Roman" w:hAnsi="Times New Roman" w:cs="Times New Roman"/>
          <w:b/>
          <w:b/>
        </w:rPr>
      </w:pPr>
      <w:r>
        <w:rPr>
          <w:rFonts w:cs="Times New Roman" w:ascii="Times New Roman" w:hAnsi="Times New Roman"/>
          <w:b/>
        </w:rPr>
        <w:t>OFFICERS EXCEPT ALDERMAN</w:t>
      </w:r>
    </w:p>
    <w:p>
      <w:pPr>
        <w:pStyle w:val="Normal"/>
        <w:jc w:val="center"/>
        <w:rPr>
          <w:rFonts w:ascii="Times New Roman" w:hAnsi="Times New Roman" w:cs="Times New Roman"/>
          <w:b/>
          <w:b/>
        </w:rPr>
      </w:pPr>
      <w:r>
        <w:rPr>
          <w:rFonts w:cs="Times New Roman" w:ascii="Times New Roman" w:hAnsi="Times New Roman"/>
          <w:b/>
        </w:rPr>
        <w:t>JAS. CLIFFOR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Republicans have conceded that they have lost today’s election to the Democrats, and the only Republican city official elected is alderman James Clifford in the first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has just been received that Mexican bandits field up a Mexican Central train near Jimenez Saturday night and nearly murdered “Diamond Dick” who was guarding the train. One of the men fired at him twice and though he was powder burned, he was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rtiere flapping against a hot stove caused a fire in the residence of Fred Connors, at 801 Texas street, early this morning. However, Col. Neff ran a hose over from the refrigerating plant and the flames were extinguished after about $50 damage had been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and Reed played before a small audience last night in “The Politician” and tonight he will appear in the comedy “Lend Me Your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approved the bond of justice Melcher, of Van Horn. Ysleta asked that a jail be erected there, but judge Hunter said that if this were done, jails would have to be erected all over the county, so the request was den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will practic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ian church will hold a special meeting tomorrow night immediately after the regular prayer-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pulist ticket was found in the ballot box of ward one this morning, and though the judges did not know what to do with it at first, it was finally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train is four hours late today on account of a snow blockade on th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umber 2 selected J.J. Connors and J.J. Watts to attend the convention in Austin. They were instructed last night to try to bring the convention to El Paso in 1897. W.J. Ten Eyck and T.J. Purtelle were elected to memb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7-8c; lead, $2.90; copper, 10 1-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896</w:t>
      </w:r>
    </w:p>
    <w:p>
      <w:pPr>
        <w:pStyle w:val="Normal"/>
        <w:jc w:val="both"/>
        <w:rPr/>
      </w:pPr>
      <w:r>
        <w:rPr>
          <w:rFonts w:cs="Times New Roman" w:ascii="Times New Roman" w:hAnsi="Times New Roman"/>
        </w:rPr>
        <w:t>Time between El Paso and Boston is being shortened up. A letter was received at The Herald office yesterday that was mailed at Boston April 9, at 4:30 p.m. and the El Paso postoffice says received April 13 at 9 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s conceded early in the evening that the Democratic ticket had won the day. There was considerable interest shown all along the line, every point being carefully watched yet there was but little disorder and str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5, 1896</w:t>
      </w:r>
    </w:p>
    <w:p>
      <w:pPr>
        <w:pStyle w:val="PlainText"/>
        <w:jc w:val="both"/>
        <w:rPr/>
      </w:pPr>
      <w:r>
        <w:rPr>
          <w:rFonts w:cs="Times New Roman" w:ascii="Times New Roman" w:hAnsi="Times New Roman"/>
          <w:sz w:val="24"/>
        </w:rPr>
        <w:t>There was continued rain. The highest temperature was 78 and the lowest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8 and Mexican pesos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from the valley said that the recent cold snap did no harm to the fruit crop. The winds of the day before did considerable damage to the shade trees in the plaza,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Charles Davis was on the sick list, but managed to pay a visit to Democratic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withstanding the wind and dust a large congregation attended St. Clement’s church to witness the unveiling of the Tays memorial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held its regular monthly session. Judge Magoffin appeared before the court to ask for an appropriation to defray the expenses of gathering data for the state department relative to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896</w:t>
      </w:r>
    </w:p>
    <w:p>
      <w:pPr>
        <w:pStyle w:val="Normal"/>
        <w:jc w:val="center"/>
        <w:rPr>
          <w:rFonts w:ascii="Times New Roman" w:hAnsi="Times New Roman" w:cs="Times New Roman"/>
          <w:b/>
          <w:b/>
        </w:rPr>
      </w:pPr>
      <w:r>
        <w:rPr>
          <w:rFonts w:cs="Times New Roman" w:ascii="Times New Roman" w:hAnsi="Times New Roman"/>
          <w:b/>
        </w:rPr>
        <w:t>CITY ELECTS NEW OFFICERS;</w:t>
      </w:r>
    </w:p>
    <w:p>
      <w:pPr>
        <w:pStyle w:val="Normal"/>
        <w:jc w:val="center"/>
        <w:rPr>
          <w:rFonts w:ascii="Times New Roman" w:hAnsi="Times New Roman" w:cs="Times New Roman"/>
          <w:b/>
          <w:b/>
        </w:rPr>
      </w:pPr>
      <w:r>
        <w:rPr>
          <w:rFonts w:cs="Times New Roman" w:ascii="Times New Roman" w:hAnsi="Times New Roman"/>
          <w:b/>
        </w:rPr>
        <w:t>ROAD PROTECTED FROM FLOOD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new council will be composed of aldermen O’Keefe, Kachler, Clifford, Del Buono, Stewart, Roberts, Whitmore and Coldwell. Others officers elected are C.B. Patterson, city recorder, over L.H. Davis, by a majority of 218; C.W. Fassett, treasurer, over D.W. Reckhart, by a majority of 198; J.H. Smith, city assessor and collector, over J.J.C. Armstrong, by a majority of 211; G.C. Wimberly, city engineer, over G.N. Marshall, by a majority of 297. It is reported that the Democrats spent $3000 on the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fer of Capt. Augur to West Point will necessitate the transfer of a first lieutenant to Fort Bliss to command troop 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Walker, special agent of the Southern Pacific, has gone east to escort a carload of Chinamen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Dunham of the Y.M.C.A. has gone to Palestine to attend a convention of the Y.M.C.A.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meets agai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ccompanied by superintendent. Martin of the G.H., inspected that part of the road, which is to be raised to a higher grade in order to avoid inundation from spring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housand five hundred head of cattle are being imported at Dem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cars of coke, routed from Connellsville, Pa., to the Copper Queen Mining company at Douglas, passed through El Pas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iminal docket in the federal court will be called at 3 oclock Thur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goffin says that congressman Cockerill will have the report on the proposed Mills dam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ould the railroad magnate, is now in east Texas and will be in El Paso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7 7/8c; lead. $2.90; copper, 10¼c, Mexican pesos.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896</w:t>
      </w:r>
    </w:p>
    <w:p>
      <w:pPr>
        <w:pStyle w:val="Normal"/>
        <w:jc w:val="both"/>
        <w:rPr/>
      </w:pPr>
      <w:r>
        <w:rPr>
          <w:rFonts w:cs="Times New Roman" w:ascii="Times New Roman" w:hAnsi="Times New Roman"/>
        </w:rPr>
        <w:t>The announcement has been made of the engagement of Johnny Steffian and Miss Tillie Krakauer, although the day is not yet set. It is a case of love from childhood, so the friends of the young couple s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casino will give a picnic next Sunday which is promised to be one of the finest that ever graced the local lawns. It will be held at Dr. Alexan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6, 1896</w:t>
      </w:r>
    </w:p>
    <w:p>
      <w:pPr>
        <w:pStyle w:val="PlainText"/>
        <w:jc w:val="both"/>
        <w:rPr/>
      </w:pPr>
      <w:r>
        <w:rPr>
          <w:rFonts w:cs="Times New Roman" w:ascii="Times New Roman" w:hAnsi="Times New Roman"/>
          <w:sz w:val="24"/>
        </w:rPr>
        <w:t>An earthquake lasting four and a half minutes startled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T. Richeson preached his first sermon at the Cavalry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almost the entire business section of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Robas, 46, dropped dead in a meat market at 900 Sou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Baldus, bookkeeper for Turner and Davis, died suddenly of hear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nt had it that M.W. Campbell was to be city attorney and Dr. W.H. Anderson city health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66; Mexican dollars, 50¾.</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69 and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6, 1896</w:t>
      </w:r>
    </w:p>
    <w:p>
      <w:pPr>
        <w:pStyle w:val="Normal"/>
        <w:jc w:val="center"/>
        <w:rPr>
          <w:rFonts w:ascii="Times New Roman" w:hAnsi="Times New Roman" w:cs="Times New Roman"/>
          <w:b/>
          <w:b/>
        </w:rPr>
      </w:pPr>
      <w:r>
        <w:rPr>
          <w:rFonts w:cs="Times New Roman" w:ascii="Times New Roman" w:hAnsi="Times New Roman"/>
          <w:b/>
        </w:rPr>
        <w:t>ARTESIAN WELL DOWN 805 FEET;</w:t>
      </w:r>
    </w:p>
    <w:p>
      <w:pPr>
        <w:pStyle w:val="Normal"/>
        <w:jc w:val="center"/>
        <w:rPr>
          <w:rFonts w:ascii="Times New Roman" w:hAnsi="Times New Roman" w:cs="Times New Roman"/>
          <w:b/>
          <w:b/>
        </w:rPr>
      </w:pPr>
      <w:r>
        <w:rPr>
          <w:rFonts w:cs="Times New Roman" w:ascii="Times New Roman" w:hAnsi="Times New Roman"/>
          <w:b/>
        </w:rPr>
        <w:t>SOCIETY FOLKS ATTEND DANC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Bishop Jose De Jesus Ortiz, of Chihuahua, is in El Paso today conferring with father Pinto relative to the appointment of a priest to take charge of the Juarez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Banche is building a two story brick residence on Lerdo avenue,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orchestra practice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axey called the criminal docket in federal cour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uit vendors in Juarez have moved from the streets and are now located at the old gambling headquarters opposite the bull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ilitary ball at Fort Bliss 1ast night attended by many El Paso society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Look has the ditch in fin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F. Robinson leaves tonight for Corrali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Bridges fell off his bicycle turning a corner yesterday. Billy was not injured but the bike w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was down 805 feet at 1 p.m. today. Blue clay had been struck for the fir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Syme has been appointed temporary administrator for the estate of T.K. Law by judg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 George Majors, of Colorado City, is likely to remain in El Paso to take the position vacated by George Scarbo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rosby’s engineers are doing preliminary survey work on the line but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ould will not come to El Paso on hi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convict camp on the G.H. near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took 1412 1-2 hours to consume Black &amp; Co.’s big candle. Dan Cherry guessed it would burn up in 1409 hours, and got the groc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Newman is at Chihuahua preparing 6000 cattle for shipmen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7 7-8c; lead, $2.90; copper, 10 1-4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896</w:t>
      </w:r>
    </w:p>
    <w:p>
      <w:pPr>
        <w:pStyle w:val="TextBody"/>
        <w:widowControl/>
        <w:rPr/>
      </w:pPr>
      <w:r>
        <w:rPr>
          <w:rFonts w:cs="Times New Roman" w:ascii="Times New Roman" w:hAnsi="Times New Roman"/>
        </w:rPr>
        <w:t>The Texas press editors will be given a McGinty treat while here. The club garden is being put into fine condition. Nearly $1800 has been raised in subscriptions for the general entertainment of the visitors. Mr.Kiefer will organize a flambeau club for the occa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mor hath it that Hughey McLean, El Paso’s society plumber, is shortly to be joined in matrimony with a swell society belle from Dublin, Ire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hat A. Courchesne was completed arrangements for weekly concerts by the McGinty Band this season on the plaza, the concerts to begin about Ma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7, 1896</w:t>
      </w:r>
    </w:p>
    <w:p>
      <w:pPr>
        <w:pStyle w:val="PlainText"/>
        <w:jc w:val="both"/>
        <w:rPr/>
      </w:pPr>
      <w:r>
        <w:rPr>
          <w:rFonts w:cs="Times New Roman" w:ascii="Times New Roman" w:hAnsi="Times New Roman"/>
          <w:sz w:val="24"/>
        </w:rPr>
        <w:t>There was continued rain. The highest temperature recorded was 80, and the lowest 55 degrees. Bar silver was quoted at 67½ and Mexican pesos (Juarez) 54 and (El Paso) 5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Berello, who had been appointed inspector of the Gulf, Rio Grande &amp; Pacific railway, arrived in Juarez to enter upon the discharge of his new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 being over it was announced that the people of El Paso would turn their attention to the entertaining of the editors who were to arrive April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person started as a joke the report that Judge Coldwell had been defeated by four votes, and many believed the report to be tr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896</w:t>
      </w:r>
    </w:p>
    <w:p>
      <w:pPr>
        <w:pStyle w:val="TextBody"/>
        <w:widowControl/>
        <w:rPr/>
      </w:pPr>
      <w:r>
        <w:rPr>
          <w:rFonts w:cs="Times New Roman" w:ascii="Times New Roman" w:hAnsi="Times New Roman"/>
        </w:rPr>
        <w:t>The eighth grade at school has been organized into a permanent class called, “The Class of 99.” The grade met at the residence of Misses Katie Moore and W. Word, with Arthur Kerr, president; Alice Lee Shelton, vice president, and Miss Maude Kieffer, secretary. The class consists of 18 members, boys and girls, with Miss Word as teac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 Morehead left this morning to visit with his family at Santa Mon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issioner Look has the acequia in fine condition, and the people along the line have plenty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8, 1896</w:t>
      </w:r>
    </w:p>
    <w:p>
      <w:pPr>
        <w:pStyle w:val="Normal"/>
        <w:jc w:val="center"/>
        <w:rPr>
          <w:rFonts w:ascii="Times New Roman" w:hAnsi="Times New Roman" w:cs="Times New Roman"/>
          <w:b/>
          <w:b/>
        </w:rPr>
      </w:pPr>
      <w:r>
        <w:rPr>
          <w:rFonts w:cs="Times New Roman" w:ascii="Times New Roman" w:hAnsi="Times New Roman"/>
          <w:b/>
        </w:rPr>
        <w:t>PREPARE FOR SCRIBES’</w:t>
      </w:r>
    </w:p>
    <w:p>
      <w:pPr>
        <w:pStyle w:val="Normal"/>
        <w:jc w:val="center"/>
        <w:rPr>
          <w:rFonts w:ascii="Times New Roman" w:hAnsi="Times New Roman" w:cs="Times New Roman"/>
          <w:b/>
          <w:b/>
        </w:rPr>
      </w:pPr>
      <w:r>
        <w:rPr>
          <w:rFonts w:cs="Times New Roman" w:ascii="Times New Roman" w:hAnsi="Times New Roman"/>
          <w:b/>
        </w:rPr>
        <w:t>ENTERTAINMENT.  BAND</w:t>
      </w:r>
    </w:p>
    <w:p>
      <w:pPr>
        <w:pStyle w:val="Normal"/>
        <w:jc w:val="center"/>
        <w:rPr/>
      </w:pPr>
      <w:r>
        <w:rPr>
          <w:rFonts w:cs="Times New Roman" w:ascii="Times New Roman" w:hAnsi="Times New Roman"/>
          <w:b/>
        </w:rPr>
        <w:t>CONCERTS TO BE ARRANG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Nearly $1900 has been raised for the entertainment of the members of the Texas press, who will convene here shortly. A McGinty blowout is o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Noble, who has been working for the G.H. at Sanderson, leaves El Paso today for England, where he is to receive a $25,000 legacy recently left him by a relativ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 side and the rear of the old church in Juarez are being, re-stucco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nt snowfall in the north has swelled the river so it is running bank f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Ritter has at last struck a stream of water at a depth of 813 feet and the artesian well is expected to prove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A. Courchesne has completed arrangements for weekly concerts to be given at the plaza by the McGinty band, the concerts to begin the first week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ival meetings are being held each night at the First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tock yards were set afire at 1:30 this afternoon by sparks from an engine. Thirty feet of fence was burned before the arrival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wave struck El Paso last night and it is bluster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bound flyer last night carried 30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ambeau club meets Monday night to arrange for decorations to be made in honor of the Texas 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ble Farrell has appointed Bud Selman a deputy so that he can make arrests at the Santa Fe stock yards. Mr. Knight, of Washington Park, has been appointed deputy for Concor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¾; lead, $2.90; copper, 10¼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9, 1896</w:t>
      </w:r>
    </w:p>
    <w:p>
      <w:pPr>
        <w:pStyle w:val="PlainText"/>
        <w:jc w:val="both"/>
        <w:rPr/>
      </w:pPr>
      <w:r>
        <w:rPr>
          <w:rFonts w:cs="Times New Roman" w:ascii="Times New Roman" w:hAnsi="Times New Roman"/>
          <w:sz w:val="24"/>
        </w:rPr>
        <w:t>There was continued rain. The highest temperature recorded was 68 and the lowest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¾ and Mexican pesos (Juarez) 54 and (El Paso) 5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nd Mrs. Hernandez arrived from Chihuahua to officiate, as representatives of President and Mrs. Diaz, as god-father and mother at the christening of the infant of Collector and Mrs. Bau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hef at the Vendome was making a reputation for the dining room of tha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nesses and jurors who had been here attending the federal court were leaving for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wing water had not yet been reached at Washington park, but Contractor Ritter believed he was getting in the neighbor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lf Goodman received a telegram that his sister had been hurt in a runaway accident though not ser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Leibman, who was here from Ysleta, and that a heavy frost had covered the valley the previous night. It was thought this might result in damage to the grape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896</w:t>
      </w:r>
    </w:p>
    <w:p>
      <w:pPr>
        <w:pStyle w:val="Normal"/>
        <w:jc w:val="center"/>
        <w:rPr>
          <w:rFonts w:ascii="Times New Roman" w:hAnsi="Times New Roman" w:cs="Times New Roman"/>
          <w:b/>
          <w:b/>
        </w:rPr>
      </w:pPr>
      <w:r>
        <w:rPr>
          <w:rFonts w:cs="Times New Roman" w:ascii="Times New Roman" w:hAnsi="Times New Roman"/>
          <w:b/>
        </w:rPr>
        <w:t>MEXICAN SOLDIERS ARRIVE AT JUAREZ.</w:t>
      </w:r>
    </w:p>
    <w:p>
      <w:pPr>
        <w:pStyle w:val="Normal"/>
        <w:jc w:val="center"/>
        <w:rPr/>
      </w:pPr>
      <w:r>
        <w:rPr>
          <w:rFonts w:cs="Times New Roman" w:ascii="Times New Roman" w:hAnsi="Times New Roman"/>
          <w:b/>
        </w:rPr>
        <w:t>MEXICAN BISHOP CONFIRMS CLAS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re was a meeting of the city council last night at which the city clerk’s annual report showing warrants issued for the year was read. The total amount of warrants issued was $93,816.84. Of this amount $10,000 has been expended on the artesian well drilling. The new members of the council and other city officers were sworn i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shop of Chihuahua confirmed a large class at the old church in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now 200 members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Teachout, of the postoffice department, is in El Paso from Fort Worth for the purpose of conferring with the Mexican superintendent, arranging for sealed pouches and bringing Mexico City 24 hours nearer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George H. Walker, of the local opera house, leaves for New York tonight to arrange for shows during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ighth grade of the Central public school has a total of 18 students. Arthur Kerr is president, Alice Lee Shelton vice president and Maude Kieffer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lstead, charged with attempting to criminally assault a little girl on the plaza several weeks ago, was sentenced to serve seven years in the penitentiary when tried in the district cour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new box cars for the Mexican Central have arrived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 Lyons is working hard with his baseball team and expects to have a winning team in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word from the artesian well was that the work was going along satisfacto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Ansel Oppenheim, of the Chicago &amp; Great Western, came up this morning from Mexico City and continue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that the Mexican government is to increase its garrison at Juarez, it has been suggested that this would be a good time to increase the force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military bands from Chihuahua will give a band concert at the Juarez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Dunham, of the Y.M.C.A., has returned from the association convention held at Palestine, and reports the work progressing splend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W. Keller has sold to C.R. Helm 1ots 15 and 16, block 69, Magoffin addition, for $2628.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7¾c; lead, $2.90; copper, 10¼c; Mexican pesos,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896</w:t>
      </w:r>
    </w:p>
    <w:p>
      <w:pPr>
        <w:pStyle w:val="Normal"/>
        <w:jc w:val="both"/>
        <w:rPr/>
      </w:pPr>
      <w:r>
        <w:rPr>
          <w:rFonts w:cs="Times New Roman" w:ascii="Times New Roman" w:hAnsi="Times New Roman"/>
        </w:rPr>
        <w:t>J.F. Williams is taking in the “Battle of Flowers”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Will Fewell goes to Dallas tonight to talk matters over with the “sound money” Democrats and “transact such other business as may come before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fferson Raynolds of Las Vegas and his brother, of the First National Bank of this city, are about to build a railway from Jimenez westward to Parral in connection with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0, 1896</w:t>
      </w:r>
    </w:p>
    <w:p>
      <w:pPr>
        <w:pStyle w:val="PlainText"/>
        <w:jc w:val="both"/>
        <w:rPr/>
      </w:pPr>
      <w:r>
        <w:rPr>
          <w:rFonts w:cs="Times New Roman" w:ascii="Times New Roman" w:hAnsi="Times New Roman"/>
          <w:sz w:val="24"/>
        </w:rPr>
        <w:t>There was continued rain. The highest temperature recorded was 68 and the lowest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½ and Mexican pesos (Juarez) 54, and (El Paso)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wman, the trooper who assaulted the wife of Musician Ames, was brought in from Fort Bliss by Constable Fer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 thrown up by the working of the drill at Washington park gave rise to a report that artesian water had been s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im Lyons of the El Paso Baseball association had begun getting a good team in shape to meet all comers during the ball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scribers to the fund for the Texas Press association convention were requested to meet at the city hall to appoint a disbursing committee and formulate a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896</w:t>
      </w:r>
    </w:p>
    <w:p>
      <w:pPr>
        <w:pStyle w:val="Normal"/>
        <w:jc w:val="center"/>
        <w:rPr>
          <w:rFonts w:ascii="Times New Roman" w:hAnsi="Times New Roman" w:cs="Times New Roman"/>
          <w:b/>
          <w:b/>
        </w:rPr>
      </w:pPr>
      <w:r>
        <w:rPr>
          <w:rFonts w:cs="Times New Roman" w:ascii="Times New Roman" w:hAnsi="Times New Roman"/>
          <w:b/>
        </w:rPr>
        <w:t>KNIGHTS TEMPLAR DELEGATES LEAVE;</w:t>
      </w:r>
    </w:p>
    <w:p>
      <w:pPr>
        <w:pStyle w:val="Normal"/>
        <w:jc w:val="center"/>
        <w:rPr/>
      </w:pPr>
      <w:r>
        <w:rPr>
          <w:rFonts w:cs="Times New Roman" w:ascii="Times New Roman" w:hAnsi="Times New Roman"/>
          <w:b/>
        </w:rPr>
        <w:t>BAND CONCERTS IN JUAREZ</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Juarez plaza was crowded. last night by residents of that city and El Paso, who were there to attend the band concert given by the two Chihuahua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Stewart has gone to Arizona and carried with him the report of the auditing committee. Nothing will be done until his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ernandez now says that his regiment will not be moved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 George Majors has been officially appointed deputy United States marshal in the place of Gen. Scarborough, resigned. He will move his family here from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is to inaugurate special excursion rates on its line for the Cinco de Mayo celeb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tor’s Aid society of St. Clements will meet at the rectory at 3:30 tomorrow afternoon for the purpose of electing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ts and a picked nine played at Washington Park yesterday and the former were getting the worst of it when Peyton Edwards went in and helped them out. At the end of nine innings the game was called on account of darkness, the score standing 23 to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Escobedo is expected tomorrow morning from Mexico City and will be serenaded by the two bands now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Tilton, Capt. J.C. Beall, John Julian and G.W. Davis left last night to represent El Paso commandery K.T. at the convention of the grand commandery in San Antonio nex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day, Tuesday, and Wednesday of next week the annual convention of the members of the Texas press will be held in El Paso. Capt. T.J. Beall will deliver the address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sold 40 tickets last night for the K.T. convention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several counterfeit dollars in circul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will be San Jacinto day. The schools will b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¾c; lead, $2.90; copper, 10¼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896</w:t>
      </w:r>
    </w:p>
    <w:p>
      <w:pPr>
        <w:pStyle w:val="Normal"/>
        <w:jc w:val="both"/>
        <w:rPr/>
      </w:pPr>
      <w:r>
        <w:rPr>
          <w:rFonts w:cs="Times New Roman" w:ascii="Times New Roman" w:hAnsi="Times New Roman"/>
        </w:rPr>
        <w:t>The high school library entertainment last evening, it was stated, netted $200 for the purchase of books. The evening closed with “Home Sweet Home” by the favorite quartet, Misses Shelton, Tumble [Trumbull], Ullman and Jo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call for Capt. Davis of the Serpentine Club to bring out his bicycle command for the edification of Texas editors. El Paso has more bicycle riding than any other city in the state and a display like the above would greatly please the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Fenchler leaves tonight for Chihuahua to bring back a train load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1, 1896</w:t>
      </w:r>
    </w:p>
    <w:p>
      <w:pPr>
        <w:pStyle w:val="PlainText"/>
        <w:jc w:val="both"/>
        <w:rPr/>
      </w:pPr>
      <w:r>
        <w:rPr>
          <w:rFonts w:cs="Times New Roman" w:ascii="Times New Roman" w:hAnsi="Times New Roman"/>
          <w:sz w:val="24"/>
        </w:rPr>
        <w:t>There was continued rain. The highest temperature recorded was 85, and the lowest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7 3-4, and Mexican pesos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Judge Clark’s term of office 3054 cases were disposed of in the record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Agent Hampton took a bunch of pauper laborers from the west bound Southern Pacific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people assembled in the plaza expecting to hear a band concert, but the band was playing at a receptio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rnandez, the wife of General Hernandez, was tendered a brilliant reception at the Casino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corded that under the management of Mr. Higble, the Pierson hotel grew in popularity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Rangel well known in Juarez and El Paso, died in Mexico City. He never recovered from illness contracted during his political campaign against Tomoch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896</w:t>
      </w:r>
    </w:p>
    <w:p>
      <w:pPr>
        <w:pStyle w:val="Normal"/>
        <w:jc w:val="center"/>
        <w:rPr>
          <w:rFonts w:ascii="Times New Roman" w:hAnsi="Times New Roman" w:cs="Times New Roman"/>
          <w:b/>
          <w:b/>
        </w:rPr>
      </w:pPr>
      <w:r>
        <w:rPr>
          <w:rFonts w:cs="Times New Roman" w:ascii="Times New Roman" w:hAnsi="Times New Roman"/>
          <w:b/>
        </w:rPr>
        <w:t>MEXICAN SECRETARY OF WAR HERE;</w:t>
      </w:r>
    </w:p>
    <w:p>
      <w:pPr>
        <w:pStyle w:val="Normal"/>
        <w:jc w:val="center"/>
        <w:rPr/>
      </w:pPr>
      <w:r>
        <w:rPr>
          <w:rFonts w:cs="Times New Roman" w:ascii="Times New Roman" w:hAnsi="Times New Roman"/>
          <w:b/>
        </w:rPr>
        <w:t>SCHOOLS AND BANKS CLOSE TODAY</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General Ygnacio M. Escudero, former secretary of war for Mexico, arrived this morning at Juarez and was welcomed by United States consul Buford, Mexican consul Mallen and collector Bauche, while the troops from the Mexican garrison were also on hand and a serenade was given by the two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students gave an entertainment last night in honor of San Jacinto day and netted $200 for their library fund. There were several reci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cars of ore were received by the Mexican Ore company this morning from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iginal franchise for the water company expires next month, though the franchise for the fire hydrants has 11 months to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s and banks are closed today while the Lone Star flag floats from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regarding the dam, which has been prepared by Jos. Magoffin and Bev. Thomas, will be forwarded to congressman Cockre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was two hours late today owing to delays on the northern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ino entertained General Hernandez and wife last night, music being furnished by the Eleventh cavalry and 19th infantry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Patterson has donned the ermine of recorder and is now officiating in that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says it will go hard with El Paso merchants caught smuggling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oseberry left this morning on a trip to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now has the artesian well down 940 feet, the old river bed being struck at that dep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¾c; lead, 2.90; copper, 10 1-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896</w:t>
      </w:r>
    </w:p>
    <w:p>
      <w:pPr>
        <w:pStyle w:val="Normal"/>
        <w:jc w:val="both"/>
        <w:rPr/>
      </w:pPr>
      <w:r>
        <w:rPr>
          <w:rFonts w:cs="Times New Roman" w:ascii="Times New Roman" w:hAnsi="Times New Roman"/>
        </w:rPr>
        <w:t>The United States court adjourned last evening for the term to meet in San Antonio next month. Judge and Mrs. Maxey left on the night train for San Antonio and Dist. Atty. Culberson and Marshal Ware will leav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regular session of the Elks last night, proper notice was taken of Sam Gatlin’s birthday, he having safely passed this the twenty fifth milestone or thereab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econd slide trombone has been added to the McGinty Band, and Mr. Wilkinson will manipulat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2, 1896</w:t>
      </w:r>
    </w:p>
    <w:p>
      <w:pPr>
        <w:pStyle w:val="PlainText"/>
        <w:jc w:val="both"/>
        <w:rPr/>
      </w:pPr>
      <w:r>
        <w:rPr>
          <w:rFonts w:cs="Times New Roman" w:ascii="Times New Roman" w:hAnsi="Times New Roman"/>
          <w:sz w:val="24"/>
        </w:rPr>
        <w:t>There was continued rain. The highest temperature was 85 and the lowest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¾ and Mexican pesos at (Juarez) 54, and (El Paso)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honor of San Jacinto day, the American flag flew over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Bryant brought up from Ysleta two disturbers of the peace to serve out short terms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C. Brown’s residence was burglarized. The thieves got away with some of the doctor’s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number of the flambeau club was requested to meet Mr. Kiefer at fire department headquarters for an important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editors’ banquet would be served at the Vendome and that Mr. Howley intended to show what he could do in the banqueting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pupils of the eighth grade of the public schools and their friends enjoyed a picnic down the valley. Miss Word, teacher of that grade, chaperoned the pupil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2, 1896</w:t>
      </w:r>
    </w:p>
    <w:p>
      <w:pPr>
        <w:pStyle w:val="Normal"/>
        <w:jc w:val="center"/>
        <w:rPr>
          <w:rFonts w:ascii="Times New Roman" w:hAnsi="Times New Roman" w:cs="Times New Roman"/>
          <w:b/>
          <w:b/>
        </w:rPr>
      </w:pPr>
      <w:r>
        <w:rPr>
          <w:rFonts w:cs="Times New Roman" w:ascii="Times New Roman" w:hAnsi="Times New Roman"/>
          <w:b/>
        </w:rPr>
        <w:t>MEXICO FAVORS MILLS DAM;</w:t>
      </w:r>
    </w:p>
    <w:p>
      <w:pPr>
        <w:pStyle w:val="Normal"/>
        <w:jc w:val="center"/>
        <w:rPr/>
      </w:pPr>
      <w:r>
        <w:rPr>
          <w:rFonts w:cs="Times New Roman" w:ascii="Times New Roman" w:hAnsi="Times New Roman"/>
          <w:b/>
        </w:rPr>
        <w:t>MEXICAN SOLDIERS SERENADE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exico is in favor of the establishment of the Mills dam and will endeavor to have the United States government construct it. Secretary of fomento Leal, a member of Gen. Diaz’s cabinet, gave this assurance today. Accompanied by engineer J. Ramon de Ybarrola, boundary commissioners Mills and Orsono, collector Bauche of Juarez, collector Davis of El Paso, Messrs. Provencio, Buford, Magoffin, Judge Buckler and mayor Campbell, he visited the proposed site of the dam today. Statistics urging the construction of the dam are now on their way to Washington. An effort will be made to enlist the services of the 150 Texas editors next week and it is expected the dam will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Kitchens has offered to contribute $5 toward the erection of a new bandstand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editors are due in El Paso Sunday morning and they will be royally ent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McCutcheon has returned from Houston, where he attended the Republica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bands stationed in Juarez were sent over to this city last night and gave a concert in the plaza, which was attended by many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adjourned federal court for the term last night and left today for San Antonio, accompanied by Mrs. Max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er C.B. Patterson holds police court in the morning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ambeau club meets tonight with Capt. Kei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flags are flying from public buildings in Juarez, and from the Mexican consulate on this side on account of the visit of minister L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glar entered the residence of Dr. C.C, Brown last and stole several suits of clot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will practice tonight so as to be in readiness to entertain the scri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lively runaway this afternoon, when Johnson’s wagonet horses became frightened near the T.P. depot and ran along San Antonio street, clearing the way in front of them. They were stopped in front of the Mundy building by constable Wh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7 3-4c; lead, $2.90; copper, 10 1-4c; Mexican peso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896</w:t>
      </w:r>
    </w:p>
    <w:p>
      <w:pPr>
        <w:pStyle w:val="Normal"/>
        <w:autoSpaceDE w:val="false"/>
        <w:jc w:val="both"/>
        <w:rPr/>
      </w:pPr>
      <w:r>
        <w:rPr>
          <w:rFonts w:cs="Times New Roman" w:ascii="Times New Roman" w:hAnsi="Times New Roman"/>
        </w:rPr>
        <w:t>Manager Max Weber of Ketelson &amp; Degetau returned this morning with his wife from the City of Mexico, where they have been visiting.</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McGinty band had a great practice last night, with five tenors present, two of them silver trombones. They are practicing for the concerts for the Texas Editors’ Ass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Eastern papers continue their attacks upon Arizona and New Mexico, because there is a prospect that those territories will be erected into states.</w:t>
      </w:r>
    </w:p>
    <w:p>
      <w:pPr>
        <w:pStyle w:val="Normal"/>
        <w:autoSpaceDE w:val="false"/>
        <w:ind w:right="1478" w:hanging="0"/>
        <w:jc w:val="both"/>
        <w:rPr>
          <w:rFonts w:ascii="Times New Roman" w:hAnsi="Times New Roman" w:cs="Times New Roman"/>
        </w:rPr>
      </w:pPr>
      <w:r>
        <w:rPr>
          <w:rFonts w:cs="Times New Roman" w:ascii="Times New Roman" w:hAnsi="Times New Roman"/>
        </w:rPr>
      </w:r>
    </w:p>
    <w:p>
      <w:pPr>
        <w:pStyle w:val="Normal"/>
        <w:autoSpaceDE w:val="false"/>
        <w:ind w:right="1478" w:hanging="0"/>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3, 1896</w:t>
      </w:r>
    </w:p>
    <w:p>
      <w:pPr>
        <w:pStyle w:val="PlainText"/>
        <w:jc w:val="both"/>
        <w:rPr/>
      </w:pPr>
      <w:r>
        <w:rPr>
          <w:rFonts w:cs="Times New Roman" w:ascii="Times New Roman" w:hAnsi="Times New Roman"/>
          <w:sz w:val="24"/>
        </w:rPr>
        <w:t>There was continued rain. The highest temperature recorded was 90, and the lowest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¾ and Mexican pesos (Juarez) 54, and (El Paso). 5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 union held a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was down to 900 feet and it was believed that 200 feet more would find a flow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order Patterson had a batch of tramps before him. He put six of them to work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aid that El Paso would have a natatorium during the year, a place where people could enjoy a plunge bath and a sw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guel Avalon, who murdered old man Wells by stabbing him, was judged a luna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committee on arrangements for entertaining the Texas editors’ held a meeting in the office of Chairman Davis in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son’s team, hitched to a wagonette, ran away down San Antonio street. They caused considerable excitement and ran into the lead mules of the Fort Bliss ambul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3, 1896</w:t>
      </w:r>
    </w:p>
    <w:p>
      <w:pPr>
        <w:pStyle w:val="Normal"/>
        <w:jc w:val="center"/>
        <w:rPr>
          <w:rFonts w:ascii="Times New Roman" w:hAnsi="Times New Roman" w:cs="Times New Roman"/>
          <w:b/>
          <w:b/>
        </w:rPr>
      </w:pPr>
      <w:r>
        <w:rPr>
          <w:rFonts w:cs="Times New Roman" w:ascii="Times New Roman" w:hAnsi="Times New Roman"/>
          <w:b/>
        </w:rPr>
        <w:t xml:space="preserve">PROMINENT AMERICAN GENERAL HERE. </w:t>
      </w:r>
    </w:p>
    <w:p>
      <w:pPr>
        <w:pStyle w:val="Normal"/>
        <w:jc w:val="center"/>
        <w:rPr>
          <w:rFonts w:ascii="Times New Roman" w:hAnsi="Times New Roman" w:cs="Times New Roman"/>
          <w:b/>
          <w:b/>
        </w:rPr>
      </w:pPr>
      <w:r>
        <w:rPr>
          <w:rFonts w:cs="Times New Roman" w:ascii="Times New Roman" w:hAnsi="Times New Roman"/>
          <w:b/>
        </w:rPr>
        <w:t>DIAZ FAVORED MILLS DAM</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Brigadier general Wheaton arrived in El Paso this morning accompanied by his family in a private car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returned from Mexico City this morning accompanied by his wife, and says that general Diaz is greatly in favor of the Mills dam and the efforts being made to buil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pils of St. Joseph’s school will give an entertainment Friday evening, April 24, at Chopin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Sunset flyer of the season passes through El Paso this evening with 40 passengers eastward b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has adjourned until May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ost of the past week has damaged several of the fruit trees in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musician has deserted from the Mexican military band in Juarez, and is said to b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practice of the McGinty band last night in preparation for the coming of the Texas 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King, of Deming, N.M., has been released from the Juarez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classified postal examination at the federal building on June 6, to which entries must be made before May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eteenth infantry band returns to Chihuahua tonight after having had a good time in Juarez and El Paso. Three of the men deserted while the band wa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undred El Paso school children are being trained to take part in the celebration during the convention of the Texas newspap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Leal and party returned to Mexico City last night in their private car, “Celtic,” well pleased with the plans being made for the Mills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3-4; lead, 3; copper, 10 1-4;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April 24, 1896</w:t>
      </w:r>
    </w:p>
    <w:p>
      <w:pPr>
        <w:pStyle w:val="Normal"/>
        <w:autoSpaceDE w:val="false"/>
        <w:jc w:val="both"/>
        <w:rPr/>
      </w:pPr>
      <w:r>
        <w:rPr>
          <w:rFonts w:cs="Times New Roman" w:ascii="Times New Roman" w:hAnsi="Times New Roman"/>
        </w:rPr>
        <w:t>It is reported that a corps of engineers, representing both the United States and Mexican Governments will be in El Paso in a few weeks to make complete surveys and estimates for the Mills dam.</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Billy Smith and Lew Gasser will entertain the lovers of physical culture tomorrow night in the hall on El Paso St. lately occupied by a variety show. They both are clever boxer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4, 1896</w:t>
      </w:r>
    </w:p>
    <w:p>
      <w:pPr>
        <w:pStyle w:val="PlainText"/>
        <w:jc w:val="both"/>
        <w:rPr/>
      </w:pPr>
      <w:r>
        <w:rPr>
          <w:rFonts w:cs="Times New Roman" w:ascii="Times New Roman" w:hAnsi="Times New Roman"/>
          <w:sz w:val="24"/>
        </w:rPr>
        <w:t>There was continued rainfall. The highest temperature recorded was 88, and the lowest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¾ and Mexican pesos (Juarez) 54, (El Paso), 5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Spicer, general manager of the Chicago and Grand Trunk railroads arrived from Mexico in his private car. He was accompanied by Mr. Wisner of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adjourned until May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al was carrying every inch of water its banks would h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ity council held its first business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April 25, 1896</w:t>
      </w:r>
    </w:p>
    <w:p>
      <w:pPr>
        <w:pStyle w:val="Normal"/>
        <w:autoSpaceDE w:val="false"/>
        <w:jc w:val="both"/>
        <w:rPr>
          <w:rFonts w:ascii="Times New Roman" w:hAnsi="Times New Roman" w:cs="Times New Roman"/>
        </w:rPr>
      </w:pPr>
      <w:r>
        <w:rPr>
          <w:rFonts w:cs="Times New Roman" w:ascii="Times New Roman" w:hAnsi="Times New Roman"/>
        </w:rPr>
        <w:t>W.J. Fewel returned yesterday from the “sound money” convention at Dalla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Mr. Entire of St. Louis has raised the funds necessary to build the proposed big hotel and is ready to carry out his share in the bargain. The local committees have secured desirable options from Col. Mills, Mr. Tays and other property owners, but are waiting to hear from Judge Crosby.</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The Transfer Co. has got out a neat new wagon for the express purpose of handling United States mai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896</w:t>
      </w:r>
    </w:p>
    <w:p>
      <w:pPr>
        <w:pStyle w:val="Normal"/>
        <w:jc w:val="center"/>
        <w:rPr>
          <w:rFonts w:ascii="Times New Roman" w:hAnsi="Times New Roman" w:cs="Times New Roman"/>
          <w:b/>
          <w:b/>
        </w:rPr>
      </w:pPr>
      <w:r>
        <w:rPr>
          <w:rFonts w:cs="Times New Roman" w:ascii="Times New Roman" w:hAnsi="Times New Roman"/>
          <w:b/>
        </w:rPr>
        <w:t>DAM ENGINEERS COMING SOON.</w:t>
      </w:r>
    </w:p>
    <w:p>
      <w:pPr>
        <w:pStyle w:val="Normal"/>
        <w:jc w:val="center"/>
        <w:rPr>
          <w:rFonts w:ascii="Times New Roman" w:hAnsi="Times New Roman" w:cs="Times New Roman"/>
          <w:b/>
          <w:b/>
        </w:rPr>
      </w:pPr>
      <w:r>
        <w:rPr>
          <w:rFonts w:cs="Times New Roman" w:ascii="Times New Roman" w:hAnsi="Times New Roman"/>
          <w:b/>
        </w:rPr>
        <w:t>MEXICANS UNEARTH MIN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Everyone is contributing toward the fund being raised for the entertainment of the Texas editors who will convene here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is now down 1,040 feet and bed rock has not yet been s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cadets are in training and will give their first exhibition Tuesday upon the arrival of the newspap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freight clerks in El Paso are contributing toward the establishment of a night school for poor young men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ulian returned this morning from at trip to San Antonio, where he went at a delegate from the local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a corps of engineers representing both the United States and Mexico will be in El Paso early next week to make preliminary surveys for the proposed Mills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that judge Bowman, of Big Springs will deliver an address on Democracy at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test has been made to the police against the practice of permitting loafers to block San Antonio street between Oregon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have discovered what is believed to be an abandoned gold mine back of Mt. Franklin. Further investigators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ys persist in throwing glass on the streets, making it dangerous for horses and bicyc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ie Smith, former delegate to congress from Arizona, is in El Paso today and says that he thinks there is no chance for statehood at this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nsfer company has purchased a new wagon for the purpose of handling the United States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7/8c; lead, 3; copper 10 1/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6, 1896</w:t>
      </w:r>
    </w:p>
    <w:p>
      <w:pPr>
        <w:pStyle w:val="PlainText"/>
        <w:jc w:val="both"/>
        <w:rPr/>
      </w:pPr>
      <w:r>
        <w:rPr>
          <w:rFonts w:cs="Times New Roman" w:ascii="Times New Roman" w:hAnsi="Times New Roman"/>
          <w:sz w:val="24"/>
        </w:rPr>
        <w:t>There was continued rain. The highest temperature recorded was 85 and the lowest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57¾ and Mexican pesos (Juarez) at 54 and (El Paso)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ntingent at the battle of flowers in San Antonio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uggested that Oregon street from St. Louis to the transfer stables could have been improved with a little scrubbing and clea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had a practice drill and made a pretty run to the Vendom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given by the pupils of St. Joseph’s academy was an excellent exhibition. It took place at Chopin hall and the participants acquitted themselves admi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ouncil convened, a basket of fragrant flowers from the Evergreen cemetery hot house, made up into pretty boutonnieres for the mayor, aldermen, city officials and reporters, were passed a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who made the surveys for the Mills dam was a heavy loser by the failure of the American National bank at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6, 1896</w:t>
      </w:r>
    </w:p>
    <w:p>
      <w:pPr>
        <w:pStyle w:val="Normal"/>
        <w:jc w:val="center"/>
        <w:rPr>
          <w:rFonts w:ascii="Times New Roman" w:hAnsi="Times New Roman" w:cs="Times New Roman"/>
          <w:b/>
          <w:b/>
        </w:rPr>
      </w:pPr>
      <w:r>
        <w:rPr>
          <w:rFonts w:cs="Times New Roman" w:ascii="Times New Roman" w:hAnsi="Times New Roman"/>
          <w:b/>
        </w:rPr>
        <w:t>TEXAS EDITORS ARRIVE.</w:t>
      </w:r>
    </w:p>
    <w:p>
      <w:pPr>
        <w:pStyle w:val="Normal"/>
        <w:jc w:val="center"/>
        <w:rPr>
          <w:rFonts w:ascii="Times New Roman" w:hAnsi="Times New Roman" w:cs="Times New Roman"/>
          <w:b/>
          <w:b/>
        </w:rPr>
      </w:pPr>
      <w:r>
        <w:rPr>
          <w:rFonts w:cs="Times New Roman" w:ascii="Times New Roman" w:hAnsi="Times New Roman"/>
          <w:b/>
        </w:rPr>
        <w:t>NEW CITY COUNCIL MEET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Texas editors arrived this morning, 60 of them coming in on the T.P. The association will be called to order tomorrow morning by acting president Cull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council met last night. The matter of renewing the water franchise was to have been taken up but owing to the absence of alderman Stewart it was laid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gus silver dollars are being extensively circula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Frank Powers, of the fire department, has requested that business men be careful regarding permitting trash to lie in the alleys as there may be some danger from the fireworks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editorial party will be entertained at the Current Topics club Tuesday night while the men are enjoying a McGinty blow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editors will be entertained at the Juarez custom house Monday by the citizens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made a practice run last night and will give an exhibition in honor of the newspape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linquent city tax list will be ready for presentation to the city council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union meeting of the Methodist churches is to be hel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esiding elder Corbin preached at the Chihuahua mission on South Campbell street this morning. This afternoon he delivered an address to the young men at the Y.M.C.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April 27, 1896</w:t>
      </w:r>
    </w:p>
    <w:p>
      <w:pPr>
        <w:pStyle w:val="Normal"/>
        <w:autoSpaceDE w:val="false"/>
        <w:jc w:val="both"/>
        <w:rPr/>
      </w:pPr>
      <w:r>
        <w:rPr>
          <w:rFonts w:cs="Times New Roman" w:ascii="Times New Roman" w:hAnsi="Times New Roman"/>
        </w:rPr>
        <w:t>The greater part of the membership of the Texas Press Assn. arrived yesterday morning. The reception committee was omnipresent Messrs. Yandell and Stephenson having gone out on Saturday’s night trains to return with the excursionist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Billy Smith and Lew Gasser gave a very lively display of physical culture in the old Franklin clubrooms last Saturday night, which was very entertaining to those who attende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7, 1896</w:t>
      </w:r>
    </w:p>
    <w:p>
      <w:pPr>
        <w:pStyle w:val="PlainText"/>
        <w:jc w:val="both"/>
        <w:rPr/>
      </w:pPr>
      <w:r>
        <w:rPr>
          <w:rFonts w:cs="Times New Roman" w:ascii="Times New Roman" w:hAnsi="Times New Roman"/>
          <w:sz w:val="24"/>
        </w:rPr>
        <w:t>There was continued rain. The highest temperature recorded was 100 and the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3-8 and Mexican pesos (Juarez) at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cCarthey, of the firm of Buckler &amp; McCarthey, sold to Walter Earhart the Palace saloon building for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Nig.” the fire department dog, got into a fight with another dog twice his size on El Paso street, and “Nig” came very near winning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Nesome had begun exterminating dogs in El Paso and he said that he would keep up the good work until every worthless dog in the city was no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concert given by the ladies’ quartette. The solos and duets by Misses Shelton and Ullman were delight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Clayton was in Juarez from Chihuahua. Clayton was under sentence for life because of the Cavitt killing, but he was out on par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7, 1896</w:t>
      </w:r>
    </w:p>
    <w:p>
      <w:pPr>
        <w:pStyle w:val="Normal"/>
        <w:jc w:val="center"/>
        <w:rPr>
          <w:rFonts w:ascii="Times New Roman" w:hAnsi="Times New Roman" w:cs="Times New Roman"/>
          <w:b/>
          <w:b/>
        </w:rPr>
      </w:pPr>
      <w:r>
        <w:rPr>
          <w:rFonts w:cs="Times New Roman" w:ascii="Times New Roman" w:hAnsi="Times New Roman"/>
          <w:b/>
        </w:rPr>
        <w:t>EDITORS ELECT OFFICERS.</w:t>
      </w:r>
    </w:p>
    <w:p>
      <w:pPr>
        <w:pStyle w:val="Normal"/>
        <w:jc w:val="center"/>
        <w:rPr>
          <w:rFonts w:ascii="Times New Roman" w:hAnsi="Times New Roman" w:cs="Times New Roman"/>
          <w:b/>
          <w:b/>
        </w:rPr>
      </w:pPr>
      <w:r>
        <w:rPr>
          <w:rFonts w:cs="Times New Roman" w:ascii="Times New Roman" w:hAnsi="Times New Roman"/>
          <w:b/>
        </w:rPr>
        <w:t>GOVERNMENT ENGINEER HER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pPr>
      <w:r>
        <w:rPr>
          <w:rFonts w:cs="Times New Roman" w:ascii="Times New Roman" w:hAnsi="Times New Roman"/>
          <w:sz w:val="24"/>
        </w:rPr>
        <w:t>Acting president Cullom called the meeting of the Texas Press association to order at 9:30 this morning. Rev. Mr. DuBois lead in prayer. Mayor Campbell introduced Capt. T.J. Beall, who delivered the address of welcome, which was responded to by Mr. Cullom. About 250 persons occupied seats in the opera house during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r department has detailed Capt. George McC. Derby to take station at El Paxo and act as engineer in connection with the proposed Mills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took off its bridge guard some time ago and. residents of Juarez were using the bridge to walk to this side. The street car company protested and guards have again been plac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and Lew Gasser gave an exhibition boxing bout at the Franklin club rooms-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firemen who are to turn out in the parade tomorrow will meet at the firehall at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Bicyclists will meet at 9 o’clock tonight and assist in escorting the newspaper men back from Juarez. </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e sky has appeared threatening today, no rain is expected to mar the celebrations planned for the 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ies have requested that other citizens do not shower them with fireworks, as they may get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hole in the sidewalk near judge Blacker’s residence that has become dangerous, and if the city does not repair it, there may be some damage suits to ans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Martin this morning sold to the Consumers’ Ice company lots 6 to 10, both inclusive, in block 147, Campbell addition, for a consideration of $1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were elected at this afternoon’s session of the Texas Press association: President, F.B. Bailio, of Cleburne; first vice president, S.M. Vernon, Sisco; second vice president, J.Q. Rankin, Brenham: third vice president, W.L. Sargent, Greenville; secretary, W.D. Cox, Temple; treasurer, C.P. Lehmann, Hallett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c; lead, $3; copper, 10¼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8, 1896</w:t>
      </w:r>
    </w:p>
    <w:p>
      <w:pPr>
        <w:pStyle w:val="PlainText"/>
        <w:jc w:val="both"/>
        <w:rPr/>
      </w:pPr>
      <w:r>
        <w:rPr>
          <w:rFonts w:cs="Times New Roman" w:ascii="Times New Roman" w:hAnsi="Times New Roman"/>
          <w:sz w:val="24"/>
        </w:rPr>
        <w:t>There was continued rain. The highest temperature recorded was 89, and the lowest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7 7-8, and Mexican pesos (Juarez), at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building was in progres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Jimmy, the son of Mr. and Mrs. Robert C. Ross, had scarlet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s convention was opened with prayer by Dr. DuBois of the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Light Guards met at their headquarters at 9 o’clock for practice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of El Paso’s ball players went to Deming to help the club of that town do up the Silver City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8, 1896</w:t>
      </w:r>
    </w:p>
    <w:p>
      <w:pPr>
        <w:pStyle w:val="Normal"/>
        <w:keepNext w:val="true"/>
        <w:jc w:val="center"/>
        <w:rPr>
          <w:rFonts w:ascii="Times New Roman" w:hAnsi="Times New Roman" w:cs="Times New Roman"/>
          <w:b/>
          <w:b/>
        </w:rPr>
      </w:pPr>
      <w:r>
        <w:rPr>
          <w:rFonts w:cs="Times New Roman" w:ascii="Times New Roman" w:hAnsi="Times New Roman"/>
          <w:b/>
        </w:rPr>
        <w:t>JUAREZ ENTERTAINS TEXAS EDITORS.</w:t>
      </w:r>
    </w:p>
    <w:p>
      <w:pPr>
        <w:pStyle w:val="Normal"/>
        <w:keepNext w:val="true"/>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ANDSTORM DELAYS TRAI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Members of the Texas Press association were entertained by the citizens of Juarez last night in the custom house, music being furnished by the 11th infantry band. The annual banquet was served at the Vendome hotel after the return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sheriff Pat Garrett has moved his family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hropshire is smiling today on account of the arrival of a new boy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train due this morning was delayed in New Mexico by a severe sandstorm and came in an hour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J. Stewart has returned from Arizona and will discuss the water question before the council at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ng Corbin, confined in the Juarez jail for more than two months for accidentally shooting a man at Ahumada, has been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siting editors are being introduced to the subject of the Mills dam, an excursion to the proposed site having been arranged f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will give a hop at Fort Bliss Friday night and a number of the Mexican officers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inspector Rule made another haul of contraband cigars on a tra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Kiefer, trying to unravel the hose from the reel, became tangled up in the rubber at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is down 1136 feet and has passed through two feet of water bearing s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8c; lead, 3; copper, 10 1-8; Mexican pesos,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April 29, 1896</w:t>
      </w:r>
    </w:p>
    <w:p>
      <w:pPr>
        <w:pStyle w:val="Normal"/>
        <w:autoSpaceDE w:val="false"/>
        <w:jc w:val="both"/>
        <w:rPr/>
      </w:pPr>
      <w:r>
        <w:rPr>
          <w:rFonts w:cs="Times New Roman" w:ascii="Times New Roman" w:hAnsi="Times New Roman"/>
        </w:rPr>
        <w:t>The Texas Press Assn. visitors were given a ride up the roaring Rio Grande yesterday afternoon in a Southern Pacific special. Last night witnessed one of the grandest pyrotechnic parades and sham battles on McGinty hill that ever occurred in this part of the country. The day was rounded out in great shape by the garden exhibition of the club.</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Judge Blacker’s residence, No. 800 San Antonio St., was partly burned this morning, owing, as it is believed, to the carelessness of the Mexican hired gir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9, 1896</w:t>
      </w:r>
    </w:p>
    <w:p>
      <w:pPr>
        <w:pStyle w:val="PlainText"/>
        <w:jc w:val="both"/>
        <w:rPr/>
      </w:pPr>
      <w:r>
        <w:rPr>
          <w:rFonts w:cs="Times New Roman" w:ascii="Times New Roman" w:hAnsi="Times New Roman"/>
          <w:sz w:val="24"/>
        </w:rPr>
        <w:t>There was continued rain. The highest temperature recorded was 101 and the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7 3-4, and Mexican pesos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absence of County Surveyor Parker, Sam Wade was attending to the duties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ers of the pretty girl graduates experienced considerable trouble getting flowers for their favor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umored on the street that Col. Morris R. Locke was under arrest in Juarez. The rumor was found to be without fo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bearing the men of the crews of the United States naval vessels Concord and Pearl passed through El Paso en route from San Francisco to New Orleans. There were 200 men in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iritual Truthseekers held services at their hall 415 North Stanton street The spirit intelligence of John McCullough, through Dr. Meyer, addressed the audience upon “Dramatic 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9, 1896</w:t>
      </w:r>
    </w:p>
    <w:p>
      <w:pPr>
        <w:pStyle w:val="Normal"/>
        <w:jc w:val="center"/>
        <w:rPr>
          <w:rFonts w:ascii="Times New Roman" w:hAnsi="Times New Roman" w:cs="Times New Roman"/>
          <w:b/>
          <w:b/>
        </w:rPr>
      </w:pPr>
      <w:r>
        <w:rPr>
          <w:rFonts w:cs="Times New Roman" w:ascii="Times New Roman" w:hAnsi="Times New Roman"/>
          <w:b/>
        </w:rPr>
        <w:t>NO PRISONERS IN CITY JAIL.</w:t>
      </w:r>
    </w:p>
    <w:p>
      <w:pPr>
        <w:pStyle w:val="Normal"/>
        <w:jc w:val="center"/>
        <w:rPr/>
      </w:pPr>
      <w:r>
        <w:rPr>
          <w:rFonts w:cs="Times New Roman" w:ascii="Times New Roman" w:hAnsi="Times New Roman"/>
          <w:b/>
        </w:rPr>
        <w:t>TEXAS PRESS CONVENTION ADJOURN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Texas Press association held its final session of the convention today. A vote of thanks was extended mayor R.F. Campbell, Chas. Davis, R.E. Comfort, Adolph Solomon, Max Weber, J.W. Magoffin and E.V. Berrien, the chairman of the various El Paso committees in charge of the entertainment of the 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train due here at 9:45 last night did not arrive, until this morning, having been compelled to stop over night at Strauss station on account of the wreck of a freight train in which none was injured, but which could not be moved until day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t an accident yesterday and this morning the city jail was empty; not an arrest had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1th cavalry band will play in the Juarez plaza from 8 to 11 tonight. Many El Pasoans will attend the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ey Watson Whitmyer will write no more for The Herald under the name of Wun Lung, for he passed into the great beyond last week at his home n Huntington, W.Va.,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ughters of the King, of St. Clements church will give an entertainment at the home of Dr. White on Myrtle avenu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Mudge, of the Santa Fe, arrived in El Paso this morning from Topeka, Kansas, on a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card party this evening at the residence of quartermaster Davi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Rountree, of. Kyle, says he will boost El Paso for the state firemen’s, convention in 18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artesian well is progressing splendidly and it is expected it will be down 1150 feet in anoth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c; lead, 3; copper, 10 1-3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April 30, 1896</w:t>
      </w:r>
    </w:p>
    <w:p>
      <w:pPr>
        <w:pStyle w:val="Normal"/>
        <w:autoSpaceDE w:val="false"/>
        <w:jc w:val="both"/>
        <w:rPr/>
      </w:pPr>
      <w:r>
        <w:rPr>
          <w:rFonts w:cs="Times New Roman" w:ascii="Times New Roman" w:hAnsi="Times New Roman"/>
        </w:rPr>
        <w:t>Miss Lillie Taylor and Walter Y. Ellis of The Times composing room, were married yesterday afternoon by Rector Martin at the home of the bride’s parent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r. and Mrs. Justice gave a dinner party last evening to Mayor T.P. Holland of Dallas. Collectors Bauche and Davis and Editor Hart of The Time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A train load of cattle came up this morning from below for J.H. Nations, who will ship the stock to Kansas.</w:t>
      </w:r>
    </w:p>
    <w:p>
      <w:pPr>
        <w:pStyle w:val="Normal"/>
        <w:autoSpaceDE w:val="false"/>
        <w:ind w:right="1584" w:hanging="0"/>
        <w:jc w:val="both"/>
        <w:rPr>
          <w:rFonts w:ascii="Times New Roman" w:hAnsi="Times New Roman" w:cs="Times New Roman"/>
        </w:rPr>
      </w:pPr>
      <w:r>
        <w:rPr>
          <w:rFonts w:cs="Times New Roman" w:ascii="Times New Roman" w:hAnsi="Times New Roman"/>
        </w:rPr>
      </w:r>
    </w:p>
    <w:p>
      <w:pPr>
        <w:pStyle w:val="Normal"/>
        <w:autoSpaceDE w:val="false"/>
        <w:ind w:right="1584" w:hanging="0"/>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30, 1896</w:t>
      </w:r>
    </w:p>
    <w:p>
      <w:pPr>
        <w:pStyle w:val="PlainText"/>
        <w:jc w:val="both"/>
        <w:rPr/>
      </w:pPr>
      <w:r>
        <w:rPr>
          <w:rFonts w:cs="Times New Roman" w:ascii="Times New Roman" w:hAnsi="Times New Roman"/>
          <w:sz w:val="24"/>
        </w:rPr>
        <w:t>There was continued rain. The highest temperature recorded was 76 and the lowest 4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¼ and Mexican pesos (Juarez) at 54 and (El Paso) 53 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hropshire was the happiest man in the city. A handsome young man has appeared at hi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editorial convention visitors left on an excursion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test news from the Santa Eulalia mines was that 13 dead had been taken from the ru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weekly trap-shoot [. . .] the semi-monthly gold medal target shoot of the gun club was held at the baseball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Reyes, sub-secretary [. . .] of Mexico, telegraphed the commandant at Juarez to permit the Eleventh cavalry band to play in El Paso upon the invitation of the entertainment committee during the editor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0, 1896</w:t>
      </w:r>
    </w:p>
    <w:p>
      <w:pPr>
        <w:pStyle w:val="Normal"/>
        <w:jc w:val="center"/>
        <w:rPr>
          <w:rFonts w:ascii="Times New Roman" w:hAnsi="Times New Roman" w:cs="Times New Roman"/>
          <w:b/>
          <w:b/>
        </w:rPr>
      </w:pPr>
      <w:r>
        <w:rPr>
          <w:rFonts w:cs="Times New Roman" w:ascii="Times New Roman" w:hAnsi="Times New Roman"/>
          <w:b/>
        </w:rPr>
        <w:t>JUDGE BLACKER’S HOUSE BURNS.</w:t>
      </w:r>
    </w:p>
    <w:p>
      <w:pPr>
        <w:pStyle w:val="Normal"/>
        <w:jc w:val="center"/>
        <w:rPr>
          <w:rFonts w:ascii="Times New Roman" w:hAnsi="Times New Roman" w:cs="Times New Roman"/>
          <w:b/>
          <w:b/>
        </w:rPr>
      </w:pPr>
      <w:r>
        <w:rPr>
          <w:rFonts w:cs="Times New Roman" w:ascii="Times New Roman" w:hAnsi="Times New Roman"/>
          <w:b/>
        </w:rPr>
        <w:t>SMALL VERDICT FOR DAMAG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Judge Blacker’s residence at 800 San Antonio was partly damaged by fire this morning. The firemen removed all the furniture and only a part of the kitchen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s-Goodman cattle case has been postponed on account of the absence of a wi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Talamantes, who sued the street railway for $10,000 in damages was awarded $250 in the district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was delayed two hours today on account of a sandstorm which was encountered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arrived from Mexico this morning for J.H. Nations and will be shipped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ng of Mexicans started digging near the old Santa Fe depot, this morning and said they were endeavoring to find the old river bed for the boundary commission. Col. Ritter had found the bed at a depth of 813 feet in drilling the artesian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Alex A. Shephard, of Washington, arrived in the city this afternoon accompanied by his daughter. Mrs. Brodie, her husband, and baby. They are on their way to Batopil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and wife left for Fort Scott, Kans.,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ustice gave a dinner at their residence last night in honor of mayor T.P. Holland of Dallas, collectors Davis and Bauche and Juan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Taylor and Walter Y. Ellis were married yesterday afternoon by Rev. Mr. Martin at St. Cl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Major took particular pride in cleaning up the streets for the visiting 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n well is down 1150 and still go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was blown up on the plaza at noon today, the wind getting under his blouse and lifting him off his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c; lead, $3; copper, 10 1-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May 1, 1896</w:t>
      </w:r>
    </w:p>
    <w:p>
      <w:pPr>
        <w:pStyle w:val="Normal"/>
        <w:autoSpaceDE w:val="false"/>
        <w:jc w:val="both"/>
        <w:rPr/>
      </w:pPr>
      <w:r>
        <w:rPr>
          <w:rFonts w:cs="Times New Roman" w:ascii="Times New Roman" w:hAnsi="Times New Roman"/>
        </w:rPr>
        <w:t>Dr. White, health officer, says there has not been a case of diphtheria in town in a month. There has been an epidemic of scarlet fever for two months, resulting but one death. The fever is of a mild typ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When the El Paso Street Railway Co. reorganizes as an electric line, it will not have to wrestle with the trolley questions; and there need be no bother with overhead wires, posts, etc. An electric car company in New York has solved the much vexed question.</w:t>
      </w:r>
    </w:p>
    <w:p>
      <w:pPr>
        <w:pStyle w:val="Normal"/>
        <w:autoSpaceDE w:val="false"/>
        <w:ind w:right="1584" w:hanging="0"/>
        <w:jc w:val="both"/>
        <w:rPr>
          <w:rFonts w:ascii="Times New Roman" w:hAnsi="Times New Roman" w:cs="Times New Roman"/>
        </w:rPr>
      </w:pPr>
      <w:r>
        <w:rPr>
          <w:rFonts w:cs="Times New Roman" w:ascii="Times New Roman" w:hAnsi="Times New Roman"/>
        </w:rPr>
      </w:r>
    </w:p>
    <w:p>
      <w:pPr>
        <w:pStyle w:val="Normal"/>
        <w:autoSpaceDE w:val="false"/>
        <w:ind w:right="1584" w:hanging="0"/>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 1896</w:t>
      </w:r>
    </w:p>
    <w:p>
      <w:pPr>
        <w:pStyle w:val="PlainText"/>
        <w:jc w:val="both"/>
        <w:rPr>
          <w:rFonts w:ascii="Times New Roman" w:hAnsi="Times New Roman" w:cs="Times New Roman"/>
          <w:sz w:val="24"/>
        </w:rPr>
      </w:pPr>
      <w:r>
        <w:rPr>
          <w:rFonts w:cs="Times New Roman" w:ascii="Times New Roman" w:hAnsi="Times New Roman"/>
          <w:sz w:val="24"/>
        </w:rPr>
        <w:t>The Eleventh cavalry Mexican band gave a concert at the Juarez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rs at Fort Bliss gave a hop at which were present a number of Mexican officers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A.L. Justice gave an enjoyable dinner party to Maj. Frank P. Holland of Dallas, Collectors Banche and Davis, and Mr. Juan S.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Mudge of the Santa Fe system arrived in El Paso from Topeka. He later left for Silver City on his regular trip of inspection over the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May 2, 1896</w:t>
      </w:r>
    </w:p>
    <w:p>
      <w:pPr>
        <w:pStyle w:val="Normal"/>
        <w:autoSpaceDE w:val="false"/>
        <w:jc w:val="both"/>
        <w:rPr>
          <w:rFonts w:ascii="Times New Roman" w:hAnsi="Times New Roman" w:cs="Times New Roman"/>
        </w:rPr>
      </w:pPr>
      <w:r>
        <w:rPr>
          <w:rFonts w:cs="Times New Roman" w:ascii="Times New Roman" w:hAnsi="Times New Roman"/>
        </w:rPr>
        <w:t>The latest thing in bicycle leg rigging is the Oscar Wilde combination stocking and top band; and Harry Walz is out in the new style today. His mends affect to regard him with more of less of a jealous eye.</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There is ta1k now of putting on a tri-weekly Sunset Limited service on the Southern Pacific next season. The service during the past winter season proved profitable to the company very acceptable to the traveling public.</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 1896</w:t>
      </w:r>
    </w:p>
    <w:p>
      <w:pPr>
        <w:pStyle w:val="PlainText"/>
        <w:jc w:val="both"/>
        <w:rPr/>
      </w:pPr>
      <w:r>
        <w:rPr>
          <w:rFonts w:cs="Times New Roman" w:ascii="Times New Roman" w:hAnsi="Times New Roman"/>
          <w:sz w:val="24"/>
        </w:rPr>
        <w:t>The weather was cloudy. The highest temperature was 84, and the lowest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smelter quotation) at 68, and Mexican pesos (Juarez) 54 and (El Paso) 5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nce halls closed at 12 o’clock and the police had a chance to watch the other end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sty people of Juarez were said to be “out of luck,” as they had to pay ten cents for a glass of beer when prices were increased. They were kic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 of County Collector O’Connor was a thing of beauty after receiving a new dress of paper and all the furniture was re-var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Ladies’ quartette and their gentlemen friends were out at a late hour serenading. They visite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Jones of Del Rio came up to El Paso and returned with a prisoner who was wanted there on a charge of attempting to murder a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3 1896</w:t>
      </w:r>
    </w:p>
    <w:p>
      <w:pPr>
        <w:pStyle w:val="Normal"/>
        <w:keepNext w:val="true"/>
        <w:jc w:val="center"/>
        <w:rPr>
          <w:rFonts w:ascii="Times New Roman" w:hAnsi="Times New Roman" w:cs="Times New Roman"/>
          <w:b/>
          <w:b/>
        </w:rPr>
      </w:pPr>
      <w:r>
        <w:rPr>
          <w:rFonts w:cs="Times New Roman" w:ascii="Times New Roman" w:hAnsi="Times New Roman"/>
          <w:b/>
        </w:rPr>
        <w:t>CITY COUNCIL CONSIDERS WATER;</w:t>
      </w:r>
    </w:p>
    <w:p>
      <w:pPr>
        <w:pStyle w:val="Normal"/>
        <w:keepNext w:val="true"/>
        <w:jc w:val="center"/>
        <w:rPr>
          <w:rFonts w:ascii="Times New Roman" w:hAnsi="Times New Roman" w:cs="Times New Roman"/>
          <w:b/>
          <w:b/>
        </w:rPr>
      </w:pPr>
      <w:r>
        <w:rPr>
          <w:rFonts w:cs="Times New Roman" w:ascii="Times New Roman" w:hAnsi="Times New Roman"/>
          <w:b/>
        </w:rPr>
        <w:t>SOLDIERS BEAT PICKED TEAM</w:t>
      </w:r>
    </w:p>
    <w:p>
      <w:pPr>
        <w:pStyle w:val="Normal"/>
        <w:keepNext w:val="true"/>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Mayor Campbell notified the city council at last night’s meeting that the proposition to furnish water to the city at a minimum rate of 90 cents per month no longer held good and the council is still in a quandary as to what it shall do in the premises. A meeting will be held again Tuesday to consider the water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urtain in the Wellington hotel caught fire last night from coming in contact with a bicycle lamp, which had been laid against it. The fire department was called out but the blaze was extinguished without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report to the effect that a triweekly Sunset limited will be put on next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ouisa Small has sold to Charles E. McBean 17 acres of land in Ysleta for a consideration of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delivered an address to the young men at the Y.M.C.A. this afternoon. Rev. G.M. DuBois, of Colorado, preaches at St. Clement’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ninth anniversary of the earthquake in El Paso, but there is no observance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Thorne and superintendent Paul of the T.&amp;P., arrived in the city this morning and leave for the eas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cked team from El Paso was defeated by the team at Fort Bliss this afternoon by a score of 19 to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 who could not attend the recent McGinty blowout have requested the organization to give another entertainment similar to the one given last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aycar left $16,000 here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May 4, 1896</w:t>
      </w:r>
    </w:p>
    <w:p>
      <w:pPr>
        <w:pStyle w:val="Normal"/>
        <w:autoSpaceDE w:val="false"/>
        <w:jc w:val="both"/>
        <w:rPr/>
      </w:pPr>
      <w:r>
        <w:rPr>
          <w:rFonts w:cs="Times New Roman" w:ascii="Times New Roman" w:hAnsi="Times New Roman"/>
        </w:rPr>
        <w:t>Francis Moore, aged nine, brother of Miss Kate Moore of this city, is distinguishing himself playing piano solos down in East Texas with Professor Dewey.</w:t>
      </w:r>
    </w:p>
    <w:p>
      <w:pPr>
        <w:pStyle w:val="Normal"/>
        <w:autoSpaceDE w:val="false"/>
        <w:ind w:right="96" w:hanging="0"/>
        <w:jc w:val="both"/>
        <w:rPr>
          <w:rFonts w:ascii="Times New Roman" w:hAnsi="Times New Roman" w:cs="Times New Roman"/>
        </w:rPr>
      </w:pPr>
      <w:r>
        <w:rPr>
          <w:rFonts w:cs="Times New Roman" w:ascii="Times New Roman" w:hAnsi="Times New Roman"/>
        </w:rPr>
      </w:r>
    </w:p>
    <w:p>
      <w:pPr>
        <w:pStyle w:val="Normal"/>
        <w:autoSpaceDE w:val="false"/>
        <w:ind w:right="96" w:hanging="0"/>
        <w:jc w:val="both"/>
        <w:rPr>
          <w:rFonts w:ascii="Times New Roman" w:hAnsi="Times New Roman" w:cs="Times New Roman"/>
        </w:rPr>
      </w:pPr>
      <w:r>
        <w:rPr>
          <w:rFonts w:cs="Times New Roman" w:ascii="Times New Roman" w:hAnsi="Times New Roman"/>
        </w:rPr>
        <w:t>Sr. Soufler, who was alto saxophone player in the McGinty band and conductor of the Boys’ band, is having hard lines of it in San Antonio. He fell sick and is entirely out of funds and would be glad to return to this country to stay. Very likely some of his friends will manage to get him back.</w:t>
      </w:r>
    </w:p>
    <w:p>
      <w:pPr>
        <w:pStyle w:val="Normal"/>
        <w:autoSpaceDE w:val="false"/>
        <w:ind w:right="1598" w:hanging="0"/>
        <w:jc w:val="both"/>
        <w:rPr>
          <w:rFonts w:ascii="Times New Roman" w:hAnsi="Times New Roman" w:cs="Times New Roman"/>
        </w:rPr>
      </w:pPr>
      <w:r>
        <w:rPr>
          <w:rFonts w:cs="Times New Roman" w:ascii="Times New Roman" w:hAnsi="Times New Roman"/>
        </w:rPr>
      </w:r>
    </w:p>
    <w:p>
      <w:pPr>
        <w:pStyle w:val="Normal"/>
        <w:autoSpaceDE w:val="false"/>
        <w:ind w:right="1598" w:hanging="0"/>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4, 1896</w:t>
      </w:r>
    </w:p>
    <w:p>
      <w:pPr>
        <w:pStyle w:val="PlainText"/>
        <w:jc w:val="both"/>
        <w:rPr/>
      </w:pPr>
      <w:r>
        <w:rPr>
          <w:rFonts w:cs="Times New Roman" w:ascii="Times New Roman" w:hAnsi="Times New Roman"/>
          <w:sz w:val="24"/>
        </w:rPr>
        <w:t>The weather was clear. The highest temperature recorded was 83 and the lowest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3, and Mexican pesos (Juarez) 54, and (El Paso) 5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gave a basket picnic at Rand’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baseball team went out to Fort Bliss and was def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al on Stanton street broke, flooding the street before the damage could be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road changed its schedule, the new time for leaving El Paso being 5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light company put a fine arc light on the corner of Fourth and Utah streets, and it proved a brilliant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McClennon went out to the pest house to discharge the pest house keeper and nail up the house, but the keeper agreed to remain and take care of the house without pay while no patients were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May 4, 1896</w:t>
      </w:r>
    </w:p>
    <w:p>
      <w:pPr>
        <w:pStyle w:val="Normal"/>
        <w:jc w:val="center"/>
        <w:rPr>
          <w:rFonts w:ascii="Times New Roman" w:hAnsi="Times New Roman" w:cs="Times New Roman"/>
          <w:b/>
          <w:b/>
        </w:rPr>
      </w:pPr>
      <w:r>
        <w:rPr>
          <w:rFonts w:cs="Times New Roman" w:ascii="Times New Roman" w:hAnsi="Times New Roman"/>
          <w:b/>
        </w:rPr>
        <w:t>SCHOLARS PREPARE TO GRADUATE;</w:t>
      </w:r>
    </w:p>
    <w:p>
      <w:pPr>
        <w:pStyle w:val="Normal"/>
        <w:jc w:val="center"/>
        <w:rPr/>
      </w:pPr>
      <w:r>
        <w:rPr>
          <w:rFonts w:cs="Times New Roman" w:ascii="Times New Roman" w:hAnsi="Times New Roman"/>
          <w:b/>
        </w:rPr>
        <w:t>BOYS SWIM IN RESERVOI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members of the Christian church held an ice cream and strawberry festival at the home of mayor Campbe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dwell-Lohner breach of promise suit was given to the jury at 3 o’cloc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New York state, business men, known as the Stevens party, came up from Mexico this morning and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iminal cases for the May term were set in the county court this morning. Tomorrow the civil docket will be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ends, of the 11th cavalry band are raising money in order to make a present to the soldiers in appreciation of the concerts given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train was two hours late this morning, being delayed by a dead engine on two Iron Mountain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Smith and Campbell, of the Corralitos road, have sent the plans to New York fo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council meets tonight in order to again consider the water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exercises of the High school class will be hold at the opera house on the evening of May 27. The graduates are: Misses Mamie Blacker, Mamie Spencer, Lillie Smith, Maggie Hyde, Margaret O’Keefe, Philena Hubbard and Messrs. Owen White and Alward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meet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boys were arrested this afternoon on a charge of bathing in the city reserv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st sergeant Henry Newman, of Troop A, stationed at Fort Bliss has been honorably discharged, after 30 years of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stralian Billy Smith leaves tonight for New York, where he will endeavor to secure a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1/8c; lead, $2.90, copper, 10½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May 5, 1896</w:t>
      </w:r>
    </w:p>
    <w:p>
      <w:pPr>
        <w:pStyle w:val="Normal"/>
        <w:autoSpaceDE w:val="false"/>
        <w:jc w:val="both"/>
        <w:rPr/>
      </w:pPr>
      <w:r>
        <w:rPr>
          <w:rFonts w:cs="Times New Roman" w:ascii="Times New Roman" w:hAnsi="Times New Roman"/>
        </w:rPr>
        <w:t>Judge Buckler is listening today to the damage suit of Millard Patterson against the Southern Pacific, for alleged ill treatment in compelling him to pay extra for crossing the Pecos valley bridg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High school commencement comes on Wednesday evening May 27 next, and as far as known now it will be held in the opera house. In the graduating class are: Miss Mamie Blacker, Miss Maggie Hyde, Miss Margaret O’Keefe, Miss Philena Hubbard, Owen White and Alward White.</w:t>
      </w:r>
    </w:p>
    <w:p>
      <w:pPr>
        <w:pStyle w:val="Normal"/>
        <w:autoSpaceDE w:val="false"/>
        <w:ind w:right="1588" w:hanging="0"/>
        <w:jc w:val="both"/>
        <w:rPr>
          <w:rFonts w:ascii="Times New Roman" w:hAnsi="Times New Roman" w:cs="Times New Roman"/>
        </w:rPr>
      </w:pPr>
      <w:r>
        <w:rPr>
          <w:rFonts w:cs="Times New Roman" w:ascii="Times New Roman" w:hAnsi="Times New Roman"/>
        </w:rPr>
      </w:r>
    </w:p>
    <w:p>
      <w:pPr>
        <w:pStyle w:val="Normal"/>
        <w:autoSpaceDE w:val="false"/>
        <w:ind w:right="1588" w:hanging="0"/>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5, 1896</w:t>
      </w:r>
    </w:p>
    <w:p>
      <w:pPr>
        <w:pStyle w:val="PlainText"/>
        <w:jc w:val="both"/>
        <w:rPr/>
      </w:pPr>
      <w:r>
        <w:rPr>
          <w:rFonts w:cs="Times New Roman" w:ascii="Times New Roman" w:hAnsi="Times New Roman"/>
          <w:sz w:val="24"/>
        </w:rPr>
        <w:t>The weather was clear. The highest temperature recorded was 88, and the lowest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8 and Mexican pesos (Juarez) at 54 and (El Paso)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Fink caught fire boys—Grover Smith, Claud Buckler, Walter Kohlberg, Tom Ochoa and Lloyd Fitzpatrick—bathing in the water-works reservoir. The boys were all taken to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ile surveys of the Corralitos road had been forwarded to the east and were entirely satisfactory to the chief engineer. It was said that active work on the road would begin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the pugilist, left for New York to fight Kid McC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ater Stella of Hotel Dieu left for Dallas to superintend the erection of a hospital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J.H. Nau of the Mexican Central road left on a pleasure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May 5, 1896</w:t>
      </w:r>
    </w:p>
    <w:p>
      <w:pPr>
        <w:pStyle w:val="Normal"/>
        <w:jc w:val="center"/>
        <w:rPr>
          <w:rFonts w:ascii="Times New Roman" w:hAnsi="Times New Roman" w:cs="Times New Roman"/>
          <w:b/>
          <w:b/>
        </w:rPr>
      </w:pPr>
      <w:r>
        <w:rPr>
          <w:rFonts w:cs="Times New Roman" w:ascii="Times New Roman" w:hAnsi="Times New Roman"/>
          <w:b/>
        </w:rPr>
        <w:t>MUNICIPAL OWNERSHIP IS</w:t>
      </w:r>
    </w:p>
    <w:p>
      <w:pPr>
        <w:pStyle w:val="Normal"/>
        <w:jc w:val="center"/>
        <w:rPr/>
      </w:pPr>
      <w:r>
        <w:rPr>
          <w:rFonts w:cs="Times New Roman" w:ascii="Times New Roman" w:hAnsi="Times New Roman"/>
          <w:b/>
        </w:rPr>
        <w:t>DISCUSSED IN THE CITY COUNCI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s a meeting of the city council last night at which the water question was discussed. City attorney Townsend favored accepting the offers of the water company. A.P. Coles suggested that the city should have municipal ownership but, not at the figure demanded by the water company, $65,000. Nothing was done in the pre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Juarez are observing Cinco de Mayo by the firing of guns and firecrackers and there will be a concert in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ople in Juarez fear hydrophobia as there are so many dogs running wi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Arriola returned to Juarez from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t board met last night and discussed the refusal of Miss Annie Loomis to assist in editing “Current Topics,” the school jour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Simmons sold considerable real estate this afternoon at a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Bias bought block 50, North El Paso, fo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lacker’s house which was recently burned is being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sthouse keeper will remain at the pesthouse, and take care of it free of charge as long as there are no patients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residents will give a ball at the court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comes from Las Cruces that most of the fruit in that section has been seriously damaged by the recent late fr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bate court today made an order for the sale of real estate and 230 cattle left by the late Mrs. M.K. Rich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Moreno and Alvarade are now in charge of the band in Juarez, which was formerly conducted by Salvador Souf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8c; lead, $2.90; copper, 10 1-2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May 6, 1896</w:t>
      </w:r>
    </w:p>
    <w:p>
      <w:pPr>
        <w:pStyle w:val="Normal"/>
        <w:autoSpaceDE w:val="false"/>
        <w:jc w:val="both"/>
        <w:rPr>
          <w:rFonts w:ascii="Times New Roman" w:hAnsi="Times New Roman" w:cs="Times New Roman"/>
        </w:rPr>
      </w:pPr>
      <w:r>
        <w:rPr>
          <w:rFonts w:cs="Times New Roman" w:ascii="Times New Roman" w:hAnsi="Times New Roman"/>
        </w:rPr>
        <w:t>The Y.M.C.A. directors are now figuring with Col. Mills to lease part of the hotel site fronting on Oregon St., whereon to build a Y.M.C.A. building.</w:t>
      </w:r>
    </w:p>
    <w:p>
      <w:pPr>
        <w:pStyle w:val="Normal"/>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Supt. Watts, of the water company, has gone to Hudson Hot Springs to cure his rheuma</w:t>
        <w:softHyphen/>
        <w:t>tism.</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6, 1896</w:t>
      </w:r>
    </w:p>
    <w:p>
      <w:pPr>
        <w:pStyle w:val="PlainText"/>
        <w:jc w:val="both"/>
        <w:rPr/>
      </w:pPr>
      <w:r>
        <w:rPr>
          <w:rFonts w:cs="Times New Roman" w:ascii="Times New Roman" w:hAnsi="Times New Roman"/>
          <w:sz w:val="24"/>
        </w:rPr>
        <w:t>The weather was partly cloudy. The highest temperature recorded was 87, and the lowest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8 1-8, and Mexican pesos (Juarez), at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gaining in population every day, and people were moving in from every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Notice was given that all mail intended for the Texas &amp; Pacific train must be in the postoffice not later than 4:30 p.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al and acequia were carrying down all the water needed for irrig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people visited Juarez the previous day to see the illuminations and listen to the music in the plaza in connection with the Cinco de Mayo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triotic Mexican-Americans gave a ball at the court home in celebration of the defeat of the French at Puebla in 18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May 6, 1896</w:t>
      </w:r>
    </w:p>
    <w:p>
      <w:pPr>
        <w:pStyle w:val="Normal"/>
        <w:jc w:val="center"/>
        <w:rPr>
          <w:rFonts w:ascii="Times New Roman" w:hAnsi="Times New Roman" w:cs="Times New Roman"/>
          <w:b/>
          <w:b/>
        </w:rPr>
      </w:pPr>
      <w:r>
        <w:rPr>
          <w:rFonts w:cs="Times New Roman" w:ascii="Times New Roman" w:hAnsi="Times New Roman"/>
          <w:b/>
        </w:rPr>
        <w:t>PLAN TO BRING WATER FROM MEXICO</w:t>
      </w:r>
    </w:p>
    <w:p>
      <w:pPr>
        <w:pStyle w:val="Normal"/>
        <w:jc w:val="center"/>
        <w:rPr>
          <w:rFonts w:ascii="Times New Roman" w:hAnsi="Times New Roman" w:cs="Times New Roman"/>
          <w:b/>
          <w:b/>
        </w:rPr>
      </w:pPr>
      <w:r>
        <w:rPr>
          <w:rFonts w:cs="Times New Roman" w:ascii="Times New Roman" w:hAnsi="Times New Roman"/>
          <w:b/>
        </w:rPr>
        <w:t>TO SUPPLY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engineering corps of the Rio Grande, Sierra Madre &amp; Pacific railroad will complete the survey to Palomas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J. Sanford entertained the Heart club at her Concordia residenc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cussion of the water situation has brought a proposition to pipe water to El Paso, from the Samalayuca hills a distance of 30 miles along the Mexican Central right of way but a concession would have to be secured from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nville Allison, assistant at St. Clement’s church, has left for Nashville, Tenn., where he will act as assistant to the pastor of the church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n Roof Accommodations society of the McGinty club opened season last night with a big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er leaves tonight for Austin and other eastern points, on a business and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am for the 5th of May in Juarez was successfully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pastor of the Baptist church, has gone to Chattanooga to attend the annual Baptist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and summer grass widowers are preparing for their annual blowout, which will be hold on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mail closes now at 4: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Baca, alleged to be a convict escaped from the Colorado state prison, was found in Juarez yesterday by Bud Selman and John Pinkney an induced to come to this side. Sheriff Simmons has received a telegram from warden Cleghorn stating that Baca is wanted there and a man will be sent here to take him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nior duty sergeant Drake at Fort Bliss has been promoted to first sergeant to fill the vacancy caused by the retirement of sergeant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48 1/8c; lead, $2.90, copper, 10 1-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May 7, 1896</w:t>
      </w:r>
    </w:p>
    <w:p>
      <w:pPr>
        <w:pStyle w:val="Normal"/>
        <w:autoSpaceDE w:val="false"/>
        <w:jc w:val="both"/>
        <w:rPr/>
      </w:pPr>
      <w:r>
        <w:rPr>
          <w:rFonts w:cs="Times New Roman" w:ascii="Times New Roman" w:hAnsi="Times New Roman"/>
        </w:rPr>
        <w:t>The bachelors and summer grass widowers are already preparing for their annual blowout which occurs the first of June.</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Five vainglorious youths, Grover Smith, Claud Buckler, Walter Kohlberg, Tom Ochoa and Floyd Fitzpatrick were found bathing in the city reservoir yesterday afternoon by the chief of police and taken to the city jail.</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7, 1896</w:t>
      </w:r>
    </w:p>
    <w:p>
      <w:pPr>
        <w:pStyle w:val="PlainText"/>
        <w:jc w:val="both"/>
        <w:rPr>
          <w:rFonts w:ascii="Times New Roman" w:hAnsi="Times New Roman" w:cs="Times New Roman"/>
          <w:sz w:val="24"/>
        </w:rPr>
      </w:pPr>
      <w:r>
        <w:rPr>
          <w:rFonts w:cs="Times New Roman" w:ascii="Times New Roman" w:hAnsi="Times New Roman"/>
          <w:sz w:val="24"/>
        </w:rPr>
        <w:t>Bar silver was quoted at 68 1/8; copper at 10.87½; Mexican pesos (Juarez) at 54, and (El Paso) 5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87 and the lowes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returned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Ariola returned from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Putnam was very proud of his graduating class of eight. The graduating exercises were to be held on the twenty-eigh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to be visited by a high class vaudeville show the com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ian Endeavor people of the city were talking about the big convention to be held in San Antonio to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Ethridge was in the city from his ranch at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atlin and Henry Kelly were arranging for the first blow-out of the Bachelors and Summer Grass Wid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May 7, 1896</w:t>
      </w:r>
    </w:p>
    <w:p>
      <w:pPr>
        <w:pStyle w:val="Normal"/>
        <w:jc w:val="center"/>
        <w:rPr>
          <w:rFonts w:ascii="Times New Roman" w:hAnsi="Times New Roman" w:cs="Times New Roman"/>
          <w:b/>
          <w:b/>
        </w:rPr>
      </w:pPr>
      <w:r>
        <w:rPr>
          <w:rFonts w:cs="Times New Roman" w:ascii="Times New Roman" w:hAnsi="Times New Roman"/>
          <w:b/>
        </w:rPr>
        <w:t>JUAREZ MAYOR HAS ACCIDENT.</w:t>
      </w:r>
    </w:p>
    <w:p>
      <w:pPr>
        <w:pStyle w:val="Normal"/>
        <w:jc w:val="center"/>
        <w:rPr>
          <w:rFonts w:ascii="Times New Roman" w:hAnsi="Times New Roman" w:cs="Times New Roman"/>
          <w:b/>
          <w:b/>
        </w:rPr>
      </w:pPr>
      <w:r>
        <w:rPr>
          <w:rFonts w:cs="Times New Roman" w:ascii="Times New Roman" w:hAnsi="Times New Roman"/>
          <w:b/>
        </w:rPr>
        <w:t>RIO GRANDE RUNNING FULL</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ll the Texas editors who were here to attend the convention are writing about how well they were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recorder C.B. Patterson has a new judgment book in which the forms are printed on every second p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Protestant ministers have arranged for a series of revival meetings which will be held each night, commencing next Monday, at a tent to be erected in the down town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clouds overshadowing the sun today indicate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Tito Arriola, of Juarez, had a narrow escape from serious injury this morning. The mayor was riding horseback when his mount shied and he jumped off, striking on his head and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Ore company received five cars of ore from Nogal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continues running full, but there are no indications of any flood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ockrell has written friends in El Paso that the president and secretary of state are much in earnest about the Mills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orchestra practices this evening at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young society men have organized a gle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Epes Randolph came in from Tucson last night, accompanied by assistant superintendent Selb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A. Courchesne returns from Mexico City he will take up the matter of weekly concerts at the plaza and it is expected the council will engage the McGinty club to pla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ano trade in El Paso is showing a considerable increase, and the business of renting pianos is becoming profi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auch, who stopped over night at the Phoenix Hotel, claims to have been robbed of his watch, some money and clothing. The police are on the trail of the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1/8c; lead, $2.90; copper, 10 1/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May 8, 1896</w:t>
      </w:r>
    </w:p>
    <w:p>
      <w:pPr>
        <w:pStyle w:val="Normal"/>
        <w:autoSpaceDE w:val="false"/>
        <w:jc w:val="both"/>
        <w:rPr/>
      </w:pPr>
      <w:r>
        <w:rPr>
          <w:rFonts w:cs="Times New Roman" w:ascii="Times New Roman" w:hAnsi="Times New Roman"/>
        </w:rPr>
        <w:t>Judge and Mrs. Magoffin left last evening for Santa Rosalia hot springs.</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Anyone wanting a bargain in young American mares, call on R.B. Stevens, Acme saloon.</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Capt. Payne of the Cycle Track Assn. received word this morning from Secretary Gideon of the L.A.W. that the El Paso association had been officially recognized by the L.A.W.</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8, 1896</w:t>
      </w:r>
    </w:p>
    <w:p>
      <w:pPr>
        <w:pStyle w:val="PlainText"/>
        <w:jc w:val="both"/>
        <w:rPr/>
      </w:pPr>
      <w:r>
        <w:rPr>
          <w:rFonts w:cs="Times New Roman" w:ascii="Times New Roman" w:hAnsi="Times New Roman"/>
          <w:sz w:val="24"/>
        </w:rPr>
        <w:t>The weather was cloudy. The highest temperature recorded was 85, and the lowest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8 1/8, and Mexican pesos at (Juarez) 54 and (El Paso) 53½.</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six Texas editors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keys for the park had not yet arrived and the children had begun to ask for them e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strange negroes were in the city. It was said that they had drifted in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ian Endeavor people were talking of their big convention to be held the following month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the silver men and the “gold bugs” were claiming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autoSpaceDE w:val="false"/>
        <w:jc w:val="center"/>
        <w:rPr>
          <w:rFonts w:ascii="Times New Roman" w:hAnsi="Times New Roman" w:cs="Times New Roman"/>
        </w:rPr>
      </w:pPr>
      <w:r>
        <w:rPr>
          <w:rFonts w:cs="Times New Roman" w:ascii="Times New Roman" w:hAnsi="Times New Roman"/>
        </w:rPr>
        <w:t>May 9, 1896</w:t>
      </w:r>
    </w:p>
    <w:p>
      <w:pPr>
        <w:pStyle w:val="Normal"/>
        <w:autoSpaceDE w:val="false"/>
        <w:jc w:val="both"/>
        <w:rPr/>
      </w:pPr>
      <w:r>
        <w:rPr>
          <w:rFonts w:cs="Times New Roman" w:ascii="Times New Roman" w:hAnsi="Times New Roman"/>
        </w:rPr>
        <w:t>Dr. Yandell will build him a fine $3000 residence on N. Kansas S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cs="Times New Roman" w:ascii="Times New Roman" w:hAnsi="Times New Roman"/>
        </w:rPr>
        <w:t>Interesting exercises were held at the Mesa School yesterday afternoon under the direction of Mrs. Bailey, the principal.</w:t>
      </w:r>
    </w:p>
    <w:p>
      <w:pPr>
        <w:pStyle w:val="Normal"/>
        <w:autoSpaceDE w:val="false"/>
        <w:ind w:right="100" w:hanging="0"/>
        <w:jc w:val="both"/>
        <w:rPr>
          <w:rFonts w:ascii="Times New Roman" w:hAnsi="Times New Roman" w:cs="Times New Roman"/>
        </w:rPr>
      </w:pPr>
      <w:r>
        <w:rPr>
          <w:rFonts w:cs="Times New Roman" w:ascii="Times New Roman" w:hAnsi="Times New Roman"/>
        </w:rPr>
      </w:r>
    </w:p>
    <w:p>
      <w:pPr>
        <w:pStyle w:val="Normal"/>
        <w:autoSpaceDE w:val="false"/>
        <w:ind w:right="100" w:hanging="0"/>
        <w:jc w:val="both"/>
        <w:rPr/>
      </w:pPr>
      <w:r>
        <w:rPr>
          <w:rFonts w:cs="Times New Roman" w:ascii="Times New Roman" w:hAnsi="Times New Roman"/>
        </w:rPr>
        <w:t>There is probably more systematic prospecting going on in the White Oaks region just now than at any time before in the history of the camp.</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pPr>
      <w:r>
        <w:rPr>
          <w:rFonts w:cs="Times New Roman" w:ascii="Times New Roman" w:hAnsi="Times New Roman"/>
        </w:rPr>
        <w:t>May 9, 1896</w:t>
      </w:r>
    </w:p>
    <w:p>
      <w:pPr>
        <w:pStyle w:val="Normal"/>
        <w:keepNext w:val="true"/>
        <w:jc w:val="center"/>
        <w:rPr>
          <w:rFonts w:ascii="Times New Roman" w:hAnsi="Times New Roman" w:cs="Times New Roman"/>
          <w:b/>
          <w:b/>
        </w:rPr>
      </w:pPr>
      <w:r>
        <w:rPr>
          <w:rFonts w:cs="Times New Roman" w:ascii="Times New Roman" w:hAnsi="Times New Roman"/>
          <w:b/>
        </w:rPr>
        <w:t>FIRST BIG SALE OF WOOL RECORDED;</w:t>
      </w:r>
    </w:p>
    <w:p>
      <w:pPr>
        <w:pStyle w:val="Normal"/>
        <w:keepNext w:val="true"/>
        <w:jc w:val="center"/>
        <w:rPr/>
      </w:pPr>
      <w:r>
        <w:rPr>
          <w:rFonts w:cs="Times New Roman" w:ascii="Times New Roman" w:hAnsi="Times New Roman"/>
          <w:b/>
        </w:rPr>
        <w:t>JUAREZ HAS A SMALL BLAZ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city council met last night and discussed water once again, but did nothing. Alderman Stewart had a plan which called for new rates and good water with an section for the city to buy the plant, but nothing was done wit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Jones, who escaped from the Juarez jail yesterday and came to this side, was arrested here on charges of passing checks of uncertain value. While a new guard was on duty at the jail, Jones walked right out and no effort was made to stop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am Dieter, brother of J.P. Dieter brought 15,000 pounds of wool down from Tularosa this morning and sold it to Ketelson &amp; Degetau for shipment to Chihuahua. This is the first big sale of wool recorded in the El Paso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esting exercises were held this afternoon at the Mesa school, where Mrs. Bailey pre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hitehead, the 16-months-old son of J.C. Whitehead, was playing on the T.&amp;P, track about a mile east of El Paso this morning. He was struck by the engine which had slowed down and was badly injured, though his 8-year-old sister who was with him was not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testant ministers of the city will open revival services tomorrow night in the tent opposite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Mallin building on Calle Comercio, Juarez, did slight damage today at noon. A water tank on the building was opened and, after the structure had been flooded, the flames were extingu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ayne, of the Cycle Track association, has received word from secretary Gideon of the L.A.W. that the track in this city is now included in the official tracks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proposed building a $3000 residence on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case of Millard Patterson against the Southern Pacific company, this morning returned a verdict giving the plaintiff 50 cents actual and $1500 exemplary damages. The suit will probably be app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1-8c; lead, $2;90; copper 10 1-8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0, 1896</w:t>
      </w:r>
    </w:p>
    <w:p>
      <w:pPr>
        <w:pStyle w:val="PlainText"/>
        <w:jc w:val="both"/>
        <w:rPr/>
      </w:pPr>
      <w:r>
        <w:rPr>
          <w:rFonts w:cs="Times New Roman" w:ascii="Times New Roman" w:hAnsi="Times New Roman"/>
          <w:sz w:val="24"/>
        </w:rPr>
        <w:t>The weather was clear. The highest temperature recorded was 83, and the lowest 52 degrees. Bar silver was quoted at 67 7-8, and Mexican pesos at (Juarez) 54, and (El Paso) 53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both the grand jury and the commissioners’ court would be in session the following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er shipped eight carloads of silver bullion to the company’s refinery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tion of the school board in sustaining Superintendent Putnam in his position that pupils in the public schools must obey the instructions of their teachers was generally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en of the Mexican Central reported that thieves broke open a boxcar of the northbound freight out of Jiminez a few nights since and threw off two barrels of wine, a bale of sugar, a box of soap and various other articles of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896</w:t>
      </w:r>
    </w:p>
    <w:p>
      <w:pPr>
        <w:pStyle w:val="Normal"/>
        <w:jc w:val="center"/>
        <w:rPr>
          <w:rFonts w:ascii="Times New Roman" w:hAnsi="Times New Roman" w:cs="Times New Roman"/>
          <w:b/>
          <w:b/>
        </w:rPr>
      </w:pPr>
      <w:r>
        <w:rPr>
          <w:rFonts w:cs="Times New Roman" w:ascii="Times New Roman" w:hAnsi="Times New Roman"/>
          <w:b/>
        </w:rPr>
        <w:t>REVIVAL MEETINGS OPENED;</w:t>
      </w:r>
    </w:p>
    <w:p>
      <w:pPr>
        <w:pStyle w:val="Normal"/>
        <w:jc w:val="center"/>
        <w:rPr>
          <w:rFonts w:ascii="Times New Roman" w:hAnsi="Times New Roman" w:cs="Times New Roman"/>
          <w:b/>
          <w:b/>
        </w:rPr>
      </w:pPr>
      <w:r>
        <w:rPr>
          <w:rFonts w:cs="Times New Roman" w:ascii="Times New Roman" w:hAnsi="Times New Roman"/>
          <w:b/>
        </w:rPr>
        <w:t>WILL RAND A STAR PITCHER</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revival meetings to be held each night by the union of Protestant ministers will open tonight in the tent opposite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cked team from El Paso walloped the Fort Bliss baseball team this afternoon by a score of 17 to 16. Fort Bliss was having things its own way when Will Rand went into the box and stemmed the tide, winning out for the hom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is still drilling on the artesian well and hopes to have it some da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Lazcar, the bank inspector, arriv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E. Brown addressed the Y.M.C.A. this afternoon on eternal life. Rev. Jose Ybanez, who has been in charge of the Congregational work as assistant in Juarez and in charge of the manual training work on this side, has been transferred to Batopi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Garcia, pastor of the Mexican Methodist church, is holding outdoor meetings o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nese Baptist mission is worried by young negroes who throw stones at the windows and disturb the occup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ulian has arranged for the T.P. train leaving here at 6 oclock in the evening to distribute local mail between El Paso and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usicale at the Presbyterian church Monday night Rev. Francis E. Clarke, founder of the Christian Endeavor society, will be in El Paso in about two wee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896</w:t>
      </w:r>
    </w:p>
    <w:p>
      <w:pPr>
        <w:pStyle w:val="Normal"/>
        <w:jc w:val="both"/>
        <w:rPr/>
      </w:pPr>
      <w:r>
        <w:rPr>
          <w:rFonts w:cs="Times New Roman" w:ascii="Times New Roman" w:hAnsi="Times New Roman"/>
        </w:rPr>
        <w:t>Agent H.B. Stevens of the Sheldon building began this morning sinking a drive well in the patio of the block, with which he proposes to supply the entire building with water independently of the wate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game of ball played yesterday at the park between the Ft. Bliss team and a picked nine from town. The first few innings were strictly in favor of the soldiers, but Will Rand got into the pitcher’s box, things began to change and the home boys by score of 16 to 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1, 1896</w:t>
      </w:r>
    </w:p>
    <w:p>
      <w:pPr>
        <w:pStyle w:val="PlainText"/>
        <w:jc w:val="both"/>
        <w:rPr/>
      </w:pPr>
      <w:r>
        <w:rPr>
          <w:rFonts w:cs="Times New Roman" w:ascii="Times New Roman" w:hAnsi="Times New Roman"/>
          <w:sz w:val="24"/>
        </w:rPr>
        <w:t>The weather was cloudy. The highest temperature recorded was 82, and the lowest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quoted at 67 7/8c and Mexican pesos (Juarez) 54c, and (El Paso)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me Higgins was very proud of his new racing wheel, which was said to be a bea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st creamery butter was advertised at 20 cents a brick, at the Star Grocery company, 219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urch people were experiencing difficulty in getting their gospel tent on its feet in the little plaza in front of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people from this side attended the bull fights in Juarez. The consensus of opinion was that the fights were ver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didates for county officers were beginning to come to the front. Others were at the edge of time opening waiting to hear themselves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was sinking a 150-foot well in the patio of the Sheldon block. It was his purpose to supply the entire building from the well, by pumping the water into a reservoir on top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1, 1896</w:t>
      </w:r>
    </w:p>
    <w:p>
      <w:pPr>
        <w:pStyle w:val="Normal"/>
        <w:jc w:val="center"/>
        <w:rPr>
          <w:rFonts w:ascii="Times New Roman" w:hAnsi="Times New Roman" w:cs="Times New Roman"/>
          <w:b/>
          <w:b/>
        </w:rPr>
      </w:pPr>
      <w:r>
        <w:rPr>
          <w:rFonts w:cs="Times New Roman" w:ascii="Times New Roman" w:hAnsi="Times New Roman"/>
          <w:b/>
        </w:rPr>
        <w:t>ADDITION TO POORHOUSE ORDERED;</w:t>
      </w:r>
    </w:p>
    <w:p>
      <w:pPr>
        <w:pStyle w:val="Normal"/>
        <w:jc w:val="center"/>
        <w:rPr/>
      </w:pPr>
      <w:r>
        <w:rPr>
          <w:rFonts w:cs="Times New Roman" w:ascii="Times New Roman" w:hAnsi="Times New Roman"/>
          <w:b/>
        </w:rPr>
        <w:t>TANNERY SOUGHT FOR EL PASO</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El Pasoans urge the necessity and the benefit to be got from the establishment of a canaigre tanner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this morning authorized commissioner Harris to build an adobe addition to the poor house at a cost not to exceed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was down 1165 feet this morning at 7 oclock. It is expected that when another 170 feet has been drilled, bed rock will be struck and the flow of water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commenced work drilling a well, in. the patio of the Sheldon block to supply it with water. He expects to go down 15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lly Girl bachelors are preparing for a leap year dance to be given in the courthouse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Parker of the 18th infantry retires on May 23, and it is expected that Lieut. Col. Valzar of the 24th will take his place, but he will go on a vacation and Lieut. Col. Bailey will remain in command of the troops at Fort Bliss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spel tent opposite the courthouse, in which the revivals were to have been held, was blown, down early last night and therefore the services were opened in Trinity Methodist church. Rev. Adolf Hoffman was the preacher of the evening. The tent has been replaced and will be use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 session of the county court today, as the courtroom is being used by grand jury and the county commissioners are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to run a water pipeline into El Paso from the Samalyuca mountains is not considered feasible by the city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J.F. Corbin of the Chihuahua mission will leave El Paso on June 1 for Chihuahua, where he will in future have his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arold has returned from a trip to Wyoming, Idaho and Nebraska, where he took a shipment of cattle owned by Nations and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Stewart of the Mormon colony is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ad is being constructed across the parade grounds at Fort Bliss for better communication with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7/8c; lead, $2.90; copper 10 1/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896</w:t>
      </w:r>
    </w:p>
    <w:p>
      <w:pPr>
        <w:pStyle w:val="Normal"/>
        <w:jc w:val="both"/>
        <w:rPr/>
      </w:pPr>
      <w:r>
        <w:rPr>
          <w:rFonts w:cs="Times New Roman" w:ascii="Times New Roman" w:hAnsi="Times New Roman"/>
        </w:rPr>
        <w:t>The concert which was given in the Presbyterian church under the auspices of the choir was a gratifying success. Among those on the program were Misses Marie Shelton, Emma Ullman and Trum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ition to run water in here from Samalayuca is considered not feasible by the city engineer, who thinks it would cost in the vicinity of a quarter of a million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2, 1896</w:t>
      </w:r>
    </w:p>
    <w:p>
      <w:pPr>
        <w:pStyle w:val="PlainText"/>
        <w:jc w:val="both"/>
        <w:rPr/>
      </w:pPr>
      <w:r>
        <w:rPr>
          <w:rFonts w:cs="Times New Roman" w:ascii="Times New Roman" w:hAnsi="Times New Roman"/>
          <w:sz w:val="24"/>
        </w:rPr>
        <w:t>The weather was clear. The highest temperature recorded was 53 and the lowest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5/8 and Mexican pesos (Juarez), 54, and (El Paso)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tesian well had reached a depth of about 1,206 feet, and there were still no indications of artesia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in the Slinkard damage suit, on trial in the district court, had failed to reach a verd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ts” held a meeting at Von Baldow’s, at which it was arranged to bring the Santa Fe baseball team to El Paso for a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2, 1896</w:t>
      </w:r>
    </w:p>
    <w:p>
      <w:pPr>
        <w:pStyle w:val="Normal"/>
        <w:jc w:val="center"/>
        <w:rPr>
          <w:rFonts w:ascii="Times New Roman" w:hAnsi="Times New Roman" w:cs="Times New Roman"/>
          <w:b/>
          <w:b/>
        </w:rPr>
      </w:pPr>
      <w:r>
        <w:rPr>
          <w:rFonts w:cs="Times New Roman" w:ascii="Times New Roman" w:hAnsi="Times New Roman"/>
          <w:b/>
        </w:rPr>
        <w:t>PAUPER BURIALS TOO NUMEROUS;</w:t>
      </w:r>
    </w:p>
    <w:p>
      <w:pPr>
        <w:pStyle w:val="Normal"/>
        <w:jc w:val="center"/>
        <w:rPr>
          <w:rFonts w:ascii="Times New Roman" w:hAnsi="Times New Roman" w:cs="Times New Roman"/>
          <w:b/>
          <w:b/>
        </w:rPr>
      </w:pPr>
      <w:r>
        <w:rPr>
          <w:rFonts w:cs="Times New Roman" w:ascii="Times New Roman" w:hAnsi="Times New Roman"/>
          <w:b/>
        </w:rPr>
        <w:t>SHELDON WELL DOWN 47 FEET</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Last night the county commissioners met in regular session and judge Hunter called attention to the fact that there were too many pauper burials, and he believed the county was being imposed upon. The county clerk presented a bill for $704.92 for index book work, but it was laid over until the return of Mr. Parker. The collector handed over $4000 in canceled courthouse and jail bonds. Judges were appointed for the county school election to be held next month. The commissioners met again this morning and approved several quarterly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Storms rendered the opinion this afternoon that the county clerk was not entitled to extra compensation for extra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now has the artesian well down 1200 feet, but the expected water has not yet been st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Inspector of consulates Chilton, will visit Juarez and Chihuahua this week. He believes in increasing the number of American consulat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Penrose of the Chicago university, who is interested in an Arizona mine, has been in El Paso seeking to dispose of his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cars of hogs billed from Kansas City to Mexico City passed through over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or is putting in the windows for the second story of the Morehous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spel tent services will begin tonight on the triangular park opposite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ll being sunk to secure water for the Sheldon block is now down 47 feet and working in ad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H. Graham, wanted in Pittsburg, was arrested this morning by detective I.N. Skinner of that city, and will be removed to Pennsylvania tonight, as he has waived extradition. There are two serious charges against hi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Johnson has filed an application in the district court for permission to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7/8c; lead $2.90; copper 10 1/8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896</w:t>
      </w:r>
    </w:p>
    <w:p>
      <w:pPr>
        <w:pStyle w:val="Normal"/>
        <w:jc w:val="both"/>
        <w:rPr/>
      </w:pPr>
      <w:r>
        <w:rPr>
          <w:rFonts w:cs="Times New Roman" w:ascii="Times New Roman" w:hAnsi="Times New Roman"/>
        </w:rPr>
        <w:t>Supt. R.E. Comfort and his private secretary, Fred Stevenson, have been sick at Chihuahua, but both are now at home and improving in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ast evening’s meeting of commissioners, Judge Hunter called the board’s attention to the need of calling a halt in pauper burials. There were altogether too many people wanting their deceased relatives buried by the county. The Judge advised the county’s going out of this sort of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3, 1896</w:t>
      </w:r>
    </w:p>
    <w:p>
      <w:pPr>
        <w:pStyle w:val="PlainText"/>
        <w:jc w:val="both"/>
        <w:rPr/>
      </w:pPr>
      <w:r>
        <w:rPr>
          <w:rFonts w:cs="Times New Roman" w:ascii="Times New Roman" w:hAnsi="Times New Roman"/>
          <w:sz w:val="24"/>
        </w:rPr>
        <w:t>The day was clear with a west wind flowing 20 miles an hour. Highest temperature was 80, lowest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5/8c, copper at $10.75 and Mexican pesos at 53½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was being taken here in a case in the United States District court at San Antonio. Judge Maxey was considering whether or not a Mexican has a legal right to vote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ad appointed a committee to make arrangements for a Fourth of July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ly, excited Chinamen appeared at the police station and told officers here that he had been held up on Oregon street near the center of town, He lost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and decided to hold the city tax collector strictly accountable for all delinquent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896</w:t>
      </w:r>
    </w:p>
    <w:p>
      <w:pPr>
        <w:pStyle w:val="Normal"/>
        <w:jc w:val="center"/>
        <w:rPr/>
      </w:pPr>
      <w:r>
        <w:rPr>
          <w:rFonts w:cs="Times New Roman" w:ascii="Times New Roman" w:hAnsi="Times New Roman"/>
          <w:b/>
        </w:rPr>
        <w:t>MUNICIPAL OWNERSHIP DISCUSSED;  COUNTY COLLECTOR’S OFFICE REPAIR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John B. Hawley, engineer in charge of the Fort Worth water works, has written the El Paso city council advising the establishment of a municipal water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igh Clark received a letter this morning from San Antonio stating that the court of appeals had affirmed the judgment of the district court allowing Harry Mitten $5000 damages for personal injuries in his suit against the Mexican Central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s surveyors were 25 miles out on the Corralitos line when last hear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warden Gibbons of Canyon City arrived this morning and will leave Friday, having in custody Pedro Baca, who escaped from the Colorado stat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unty commissioners, held last night, Chas. P. Slack was authorized to have the collector’s office repaired. A request for a washstand, pitcher and bowl made by the district clerk was denied. The county salary list amounting to $583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indictments were returned by the grand jury this morning and an adjournment was taken until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cencion Day services will be held at the Catholic churches and at St. Clement’s Episcopal church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Arriola of Juarez has written mayor Campbell a letter of thanks for sending the fire department to Juarez when consul Mallen’s building was a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 was struck in the Sheldon well at a depth of 49 feet, but the drill will probably be sunk 80 feet, it being down 65 feet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7/8c; lead $2.90; copper, 10 1/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896</w:t>
      </w:r>
    </w:p>
    <w:p>
      <w:pPr>
        <w:pStyle w:val="Normal"/>
        <w:jc w:val="both"/>
        <w:rPr>
          <w:rFonts w:ascii="Times New Roman" w:hAnsi="Times New Roman" w:cs="Times New Roman"/>
        </w:rPr>
      </w:pPr>
      <w:r>
        <w:rPr>
          <w:rFonts w:cs="Times New Roman" w:ascii="Times New Roman" w:hAnsi="Times New Roman"/>
        </w:rPr>
        <w:t>The Sheldon building driven well was down 76 feet at 2 p.m. today and a copious flow of water was being pumped up as the drill went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lly Girl Bachelors” gave their leap year ball last night at the court house where they enjoyed a pleasant evening. Refreshments were served during the intermission and Miss Lucille Davis was floor mana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4, 1896</w:t>
      </w:r>
    </w:p>
    <w:p>
      <w:pPr>
        <w:pStyle w:val="Normal"/>
        <w:jc w:val="center"/>
        <w:rPr>
          <w:rFonts w:ascii="Times New Roman" w:hAnsi="Times New Roman" w:cs="Times New Roman"/>
          <w:b/>
          <w:b/>
        </w:rPr>
      </w:pPr>
      <w:r>
        <w:rPr>
          <w:rFonts w:cs="Times New Roman" w:ascii="Times New Roman" w:hAnsi="Times New Roman"/>
          <w:b/>
        </w:rPr>
        <w:t>CITY CAN’T TRANSFER FUNDS.</w:t>
      </w:r>
    </w:p>
    <w:p>
      <w:pPr>
        <w:pStyle w:val="Normal"/>
        <w:jc w:val="center"/>
        <w:rPr>
          <w:rFonts w:ascii="Times New Roman" w:hAnsi="Times New Roman" w:cs="Times New Roman"/>
          <w:b/>
          <w:b/>
        </w:rPr>
      </w:pPr>
      <w:r>
        <w:rPr>
          <w:rFonts w:cs="Times New Roman" w:ascii="Times New Roman" w:hAnsi="Times New Roman"/>
          <w:b/>
        </w:rPr>
        <w:t>CHINAMAN HELP UP AND ROBB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At a special meeting of the city council last night city attorney J.E. Townsend advised the members that they could not borrow from one fund to place money in another. Upon motion of alderman W.M. Coldwell, the city attorney was instructed to have the adobe building on San Antonio street, formerly occupied by J.H. Baker an a furniture store, torn down as it threatens to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now has the pipe down 1221 feet in the artesian well, but has not yet struck bed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employes will hold a picnic at Rand’s Grove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ning man, who was a passenger on last night G.H. train got excited and thought all his money, nearly $3000, had been stolen from his valise. However, he later foun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e of Francisco Anaya, charged with the murder of a fellow Mexican at the smelter, is on trial in the district court before judge Buckler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spel tent which was twice blown down by the wind was re-arranged so that services could be held t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lly girl bachelors will give a hop at the court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Ysleta man is growing hops and believes that it will prove profi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ldon well was down 76 feet at 2 oclock this afternoon, and a copious supply of water was being pumped there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ill meet again Saturday, and as county clerk Parker will have returned by then, an interesting season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 Courchesne has returned from Mexico City and will immediately take steps to have the McGinty band give weekly concerts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aman was held up on south Oregon street last night between the Transfer stables and the merry-go-round. He was relieved of $60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has granted an alternative writ of mandamus commanding the school board to appear Saturday morning and show cause why Miss Loomis should not be rein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7/8c; lead, $2.90; copper 10 7/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896</w:t>
      </w:r>
    </w:p>
    <w:p>
      <w:pPr>
        <w:pStyle w:val="Normal"/>
        <w:jc w:val="both"/>
        <w:rPr/>
      </w:pPr>
      <w:r>
        <w:rPr>
          <w:rFonts w:cs="Times New Roman" w:ascii="Times New Roman" w:hAnsi="Times New Roman"/>
        </w:rPr>
        <w:t>The demand for bicycles in this country is steadily growing and nowhere more rapidly than in this city. Cycling is becoming recognized here, as it long has been elsewhere, as the most healthful recreation in which the public generally can indul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sumers’ Ice and Cold Storage Co. was awarded the contract for supplying the court house and jail with ice, as they bid 37½ cents per cwt. The refrigerator company bid 4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5, 1896</w:t>
      </w:r>
    </w:p>
    <w:p>
      <w:pPr>
        <w:pStyle w:val="PlainText"/>
        <w:jc w:val="both"/>
        <w:rPr>
          <w:rFonts w:ascii="Times New Roman" w:hAnsi="Times New Roman" w:cs="Times New Roman"/>
          <w:sz w:val="24"/>
        </w:rPr>
      </w:pPr>
      <w:r>
        <w:rPr>
          <w:rFonts w:cs="Times New Roman" w:ascii="Times New Roman" w:hAnsi="Times New Roman"/>
          <w:sz w:val="24"/>
        </w:rPr>
        <w:t>The weather was clear with a south wind. The high temperature recorded was 83 and the lowest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r grocery, advertised the following prices on their staple groceries:</w:t>
      </w:r>
    </w:p>
    <w:p>
      <w:pPr>
        <w:pStyle w:val="PlainText"/>
        <w:tabs>
          <w:tab w:val="clear" w:pos="720"/>
          <w:tab w:val="right" w:pos="4320" w:leader="dot"/>
        </w:tabs>
        <w:jc w:val="both"/>
        <w:rPr>
          <w:rFonts w:ascii="Times New Roman" w:hAnsi="Times New Roman" w:cs="Times New Roman"/>
          <w:sz w:val="24"/>
        </w:rPr>
      </w:pPr>
      <w:r>
        <w:rPr>
          <w:rFonts w:cs="Times New Roman" w:ascii="Times New Roman" w:hAnsi="Times New Roman"/>
          <w:sz w:val="24"/>
        </w:rPr>
        <w:t xml:space="preserve">10 lbs leaf lard </w:t>
        <w:tab/>
        <w:t>70c</w:t>
      </w:r>
    </w:p>
    <w:p>
      <w:pPr>
        <w:pStyle w:val="PlainText"/>
        <w:tabs>
          <w:tab w:val="clear" w:pos="720"/>
          <w:tab w:val="right" w:pos="4320" w:leader="dot"/>
        </w:tabs>
        <w:jc w:val="both"/>
        <w:rPr>
          <w:rFonts w:ascii="Times New Roman" w:hAnsi="Times New Roman" w:cs="Times New Roman"/>
          <w:sz w:val="24"/>
        </w:rPr>
      </w:pPr>
      <w:r>
        <w:rPr>
          <w:rFonts w:cs="Times New Roman" w:ascii="Times New Roman" w:hAnsi="Times New Roman"/>
          <w:sz w:val="24"/>
        </w:rPr>
        <w:t xml:space="preserve">17 lbs sugar </w:t>
        <w:tab/>
        <w:t>$1.00</w:t>
      </w:r>
    </w:p>
    <w:p>
      <w:pPr>
        <w:pStyle w:val="PlainText"/>
        <w:tabs>
          <w:tab w:val="clear" w:pos="720"/>
          <w:tab w:val="right" w:pos="4320" w:leader="dot"/>
        </w:tabs>
        <w:jc w:val="both"/>
        <w:rPr>
          <w:rFonts w:ascii="Times New Roman" w:hAnsi="Times New Roman" w:cs="Times New Roman"/>
          <w:sz w:val="24"/>
        </w:rPr>
      </w:pPr>
      <w:r>
        <w:rPr>
          <w:rFonts w:cs="Times New Roman" w:ascii="Times New Roman" w:hAnsi="Times New Roman"/>
          <w:sz w:val="24"/>
        </w:rPr>
        <w:t xml:space="preserve">25 lbs potatoes </w:t>
        <w:tab/>
        <w:t>25c</w:t>
      </w:r>
    </w:p>
    <w:p>
      <w:pPr>
        <w:pStyle w:val="PlainText"/>
        <w:tabs>
          <w:tab w:val="clear" w:pos="720"/>
          <w:tab w:val="right" w:pos="4320" w:leader="dot"/>
        </w:tabs>
        <w:jc w:val="both"/>
        <w:rPr>
          <w:rFonts w:ascii="Times New Roman" w:hAnsi="Times New Roman" w:cs="Times New Roman"/>
          <w:sz w:val="24"/>
        </w:rPr>
      </w:pPr>
      <w:r>
        <w:rPr>
          <w:rFonts w:cs="Times New Roman" w:ascii="Times New Roman" w:hAnsi="Times New Roman"/>
          <w:sz w:val="24"/>
        </w:rPr>
        <w:t xml:space="preserve">Best coffee, per lb </w:t>
        <w:tab/>
        <w:t>20c</w:t>
      </w:r>
    </w:p>
    <w:p>
      <w:pPr>
        <w:pStyle w:val="PlainText"/>
        <w:tabs>
          <w:tab w:val="clear" w:pos="720"/>
          <w:tab w:val="right" w:pos="4320" w:leader="dot"/>
        </w:tabs>
        <w:jc w:val="both"/>
        <w:rPr>
          <w:rFonts w:ascii="Times New Roman" w:hAnsi="Times New Roman" w:cs="Times New Roman"/>
          <w:sz w:val="24"/>
        </w:rPr>
      </w:pPr>
      <w:r>
        <w:rPr>
          <w:rFonts w:cs="Times New Roman" w:ascii="Times New Roman" w:hAnsi="Times New Roman"/>
          <w:sz w:val="24"/>
        </w:rPr>
        <w:t xml:space="preserve">Breakfast bacon, per lb </w:t>
        <w:tab/>
        <w:t>10c</w:t>
      </w:r>
    </w:p>
    <w:p>
      <w:pPr>
        <w:pStyle w:val="PlainText"/>
        <w:tabs>
          <w:tab w:val="clear" w:pos="720"/>
          <w:tab w:val="right" w:pos="4320" w:leader="dot"/>
        </w:tabs>
        <w:jc w:val="both"/>
        <w:rPr>
          <w:rFonts w:ascii="Times New Roman" w:hAnsi="Times New Roman" w:cs="Times New Roman"/>
          <w:sz w:val="24"/>
        </w:rPr>
      </w:pPr>
      <w:r>
        <w:rPr>
          <w:rFonts w:cs="Times New Roman" w:ascii="Times New Roman" w:hAnsi="Times New Roman"/>
          <w:sz w:val="24"/>
        </w:rPr>
        <w:t xml:space="preserve">Best creamery butter </w:t>
        <w:tab/>
        <w:t>2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regular business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ldon Block well was down 87 feet, but had not yet struck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boy fell into the canal on Stanton street, and was rescued from drowning by a plucky little Mexican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mployes of the G.H. and S.A. were arranging to enjoy a day off in the woods on the following. Sunday, and were to have a basket picnic at Orn'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896</w:t>
      </w:r>
    </w:p>
    <w:p>
      <w:pPr>
        <w:pStyle w:val="Normal"/>
        <w:jc w:val="both"/>
        <w:rPr>
          <w:rFonts w:ascii="Times New Roman" w:hAnsi="Times New Roman" w:cs="Times New Roman"/>
        </w:rPr>
      </w:pPr>
      <w:r>
        <w:rPr>
          <w:rFonts w:cs="Times New Roman" w:ascii="Times New Roman" w:hAnsi="Times New Roman"/>
        </w:rPr>
        <w:t>Juan Hart left for Chicago and New York last night on business in connection with his mining ventures in the state of Guerrer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ighth grade at the Central school held their meeting at the home of Miss Cora Cox, in Juarez, last evening. About 20 pupils from this side were in attendance, accompanied by Misses Word and Fink, their teachers. A musical and literary entertainment followed by refreshments were the features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896</w:t>
      </w:r>
    </w:p>
    <w:p>
      <w:pPr>
        <w:pStyle w:val="Normal"/>
        <w:jc w:val="center"/>
        <w:rPr>
          <w:rFonts w:ascii="Times New Roman" w:hAnsi="Times New Roman" w:cs="Times New Roman"/>
          <w:b/>
          <w:b/>
        </w:rPr>
      </w:pPr>
      <w:r>
        <w:rPr>
          <w:rFonts w:cs="Times New Roman" w:ascii="Times New Roman" w:hAnsi="Times New Roman"/>
          <w:b/>
        </w:rPr>
        <w:t>COUNCIL HEARS WATER RATES.</w:t>
      </w:r>
    </w:p>
    <w:p>
      <w:pPr>
        <w:pStyle w:val="Normal"/>
        <w:jc w:val="center"/>
        <w:rPr>
          <w:rFonts w:ascii="Times New Roman" w:hAnsi="Times New Roman" w:cs="Times New Roman"/>
          <w:b/>
          <w:b/>
        </w:rPr>
      </w:pPr>
      <w:r>
        <w:rPr>
          <w:rFonts w:cs="Times New Roman" w:ascii="Times New Roman" w:hAnsi="Times New Roman"/>
          <w:b/>
        </w:rPr>
        <w:t>FIRE DESTROYS SMALL SH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s a meeting of the city council last night at which considerable business was transacted. Pete Wehner was appointed a special policeman so that he could arrest boys caught breaking electric lamp globes. The city clerk was instructed to notify the S.P. railroad company to repair its crossings. It was recommended that the old bridges over the ditch be taken down and grade crossings established; also that the Santa Fe be required to station watchman at the Santa Fe street crossing to protect the public. The committee appointed to investigate the water contract recommended that the company be allowed to charge 76 cents per month to those using less than 4000 gallons; from 4000 to 6000 gallons 90 cents per month and those using over 6000 gallons 16 cents per thousand. No charge to be made for water used in parks, but $60 per month for city flush tanks and $10 per month for each city sprinkling wagon. A copy of these recommendations was ordered sent to the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Anaya, charged with the murder of Felix Morales at the smelter, was convicted on a charge of manslaughter and sentenced to serve five years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ill in the Sheldon well struck bed rock at 100 feet. The pipe will be hoisted to the second level and the pump operated fr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of the cycle track association tonight when a meeting to be held May 30th will be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 Gaal, of Ysleta, says that the fruit crop this year will be only one-half of what it is ordin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Guire, the new pitcher for the Colts, arrived today and will alternate with Will Rand in the box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pils of St. Joseph’s school are holding a picnic today at Rand’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wer pumps have been worked steadily for two days and are equal to the s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ival meeting could not be held in the tent last night, owing to the heavy wind, so it was held in Trinity church, Rev. A.M. Elliott of the Presbyterian church preac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zoo on the plaza is being remod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 7/8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7, 1896</w:t>
      </w:r>
    </w:p>
    <w:p>
      <w:pPr>
        <w:pStyle w:val="PlainText"/>
        <w:jc w:val="both"/>
        <w:rPr/>
      </w:pPr>
      <w:r>
        <w:rPr>
          <w:rFonts w:cs="Times New Roman" w:ascii="Times New Roman" w:hAnsi="Times New Roman"/>
          <w:sz w:val="24"/>
        </w:rPr>
        <w:t>The weather was clear, with a west wind blowing 19 miles an hour. The highest temperature recorded was 87, and the lowest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Sexton was elected secretary of the local brotherhood of St. Andr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mployes of the G.H.&amp;S.A. held a picnic at Orn’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tated that contractors would soon arrive in El Paso to make contracts on the new Corralitos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Thomas Grigsby was putting the finishing touches on a handsome new residence on St. Vr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mmer Grass Widows, Bachelors and Sympathizers were arranging for a big party scheduled to be held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Buchanan of the Progressive association suggested that the committee having the new hotel project in charge make has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896</w:t>
      </w:r>
    </w:p>
    <w:p>
      <w:pPr>
        <w:pStyle w:val="Normal"/>
        <w:jc w:val="center"/>
        <w:rPr>
          <w:rFonts w:ascii="Times New Roman" w:hAnsi="Times New Roman" w:cs="Times New Roman"/>
          <w:b/>
          <w:b/>
        </w:rPr>
      </w:pPr>
      <w:r>
        <w:rPr>
          <w:rFonts w:cs="Times New Roman" w:ascii="Times New Roman" w:hAnsi="Times New Roman"/>
          <w:b/>
        </w:rPr>
        <w:t>REVIVAL LARGELY ATTENDED;</w:t>
      </w:r>
    </w:p>
    <w:p>
      <w:pPr>
        <w:pStyle w:val="Normal"/>
        <w:jc w:val="center"/>
        <w:rPr>
          <w:rFonts w:ascii="Times New Roman" w:hAnsi="Times New Roman" w:cs="Times New Roman"/>
          <w:b/>
          <w:b/>
        </w:rPr>
      </w:pPr>
      <w:r>
        <w:rPr>
          <w:rFonts w:cs="Times New Roman" w:ascii="Times New Roman" w:hAnsi="Times New Roman"/>
          <w:b/>
        </w:rPr>
        <w:t>COURT SUSTAINS SCHOOL BOAR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re was a large attendance at the Union revival meeting held in the gospel tent last night, which was under the direction of the W.C.T.U. Addresses were made by John H. Harper and Rev. M. Fou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employes held a picnic at Orn’s grove Sunday morning, an engine and car to take them out having been loaned by superintendent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Higbee, proprietor of the Pierson, has gone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lu Shipley, who has been missing for some time, has been foun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ighth grade of the Central school held a literary entertainment at the home of Miss Clara Cox in Juarez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diers’ baseball team at the fort defeated a picked team from town this afternoon by a score of 22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suffering from a plague of gypsies, who are fooling the ignorant people.</w:t>
      </w:r>
    </w:p>
    <w:p>
      <w:pPr>
        <w:pStyle w:val="PlainText"/>
        <w:jc w:val="both"/>
        <w:rPr>
          <w:rFonts w:ascii="Times New Roman" w:hAnsi="Times New Roman" w:cs="Times New Roman"/>
          <w:sz w:val="24"/>
        </w:rPr>
      </w:pPr>
      <w:r>
        <w:rPr>
          <w:rFonts w:cs="Times New Roman" w:ascii="Times New Roman" w:hAnsi="Times New Roman"/>
          <w:sz w:val="24"/>
        </w:rPr>
        <w:t>General manager Robert H. Ward, of the T.P., is in town for a few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in the district court Saturday, night sustained the action of the school board in removing Miss Annie Loomis for refusing to assist in editing the school journ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896</w:t>
      </w:r>
    </w:p>
    <w:p>
      <w:pPr>
        <w:pStyle w:val="Normal"/>
        <w:jc w:val="both"/>
        <w:rPr/>
      </w:pPr>
      <w:r>
        <w:rPr>
          <w:rFonts w:cs="Times New Roman" w:ascii="Times New Roman" w:hAnsi="Times New Roman"/>
        </w:rPr>
        <w:t>Proprietor T.C. Higbie, of the Pierson hotel, left for Albuquerque yesterday over the Santa Fe, without explaining to the public the whys and wherefores of the same. In fact his departure was just a trifle hurried, and his creditors and today lamenting the precipitance of his movements. Mr. Coles is at present in charge of th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the bicycle girl eats well, sleeps well and is of a more cheerful disposition, it is said she is missed more in the kitchen and at the sewing machine than hereto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8, 1896</w:t>
      </w:r>
    </w:p>
    <w:p>
      <w:pPr>
        <w:pStyle w:val="PlainText"/>
        <w:jc w:val="both"/>
        <w:rPr>
          <w:rFonts w:ascii="Times New Roman" w:hAnsi="Times New Roman" w:cs="Times New Roman"/>
          <w:sz w:val="24"/>
        </w:rPr>
      </w:pPr>
      <w:r>
        <w:rPr>
          <w:rFonts w:cs="Times New Roman" w:ascii="Times New Roman" w:hAnsi="Times New Roman"/>
          <w:sz w:val="24"/>
        </w:rPr>
        <w:t>The district court was taken up with the hearing of testimony in the application of Judge Loomis for a mandamus from Judge Buckler, compelling the reinstatement of his daughter, Annie, in the public schools from which she was suspended for refusing to obey her t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its inability to secure fast riders the El Paso Cycle Track association declared off its meeting booked for May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young men of the city organized the Owl club with headquarters over G.E. Hubbard &amp; Co’s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story of the Morehouse block south of the government building was well under way, and it was said, when completed would be one of the handsomest structure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windy weather the Gun club shoot was declared off. The shoot was announced to take following Wednesday, who decided who was entitled to the club’s gold med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8, 1896</w:t>
      </w:r>
    </w:p>
    <w:p>
      <w:pPr>
        <w:pStyle w:val="Normal"/>
        <w:jc w:val="center"/>
        <w:rPr>
          <w:rFonts w:ascii="Times New Roman" w:hAnsi="Times New Roman" w:cs="Times New Roman"/>
          <w:b/>
          <w:b/>
        </w:rPr>
      </w:pPr>
      <w:r>
        <w:rPr>
          <w:rFonts w:cs="Times New Roman" w:ascii="Times New Roman" w:hAnsi="Times New Roman"/>
          <w:b/>
        </w:rPr>
        <w:t>SANTA FE DELAYED BY COW.</w:t>
      </w:r>
    </w:p>
    <w:p>
      <w:pPr>
        <w:pStyle w:val="Normal"/>
        <w:jc w:val="center"/>
        <w:rPr>
          <w:rFonts w:ascii="Times New Roman" w:hAnsi="Times New Roman" w:cs="Times New Roman"/>
          <w:b/>
          <w:b/>
        </w:rPr>
      </w:pPr>
      <w:r>
        <w:rPr>
          <w:rFonts w:cs="Times New Roman" w:ascii="Times New Roman" w:hAnsi="Times New Roman"/>
          <w:b/>
        </w:rPr>
        <w:t>DEMOCRATS FAIL TO ATTEND MEETING</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District clerk Escajeda has gone to Colorad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ithful local Democrats were supposed to have held a mass meeting in the courthouse this morning, but not one put in an,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elker, of the Myar opera house has broken ground for a theater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igh Clark attempted to secure the release of Felipe Garcia and Salome Garcia, charged with the murder of Johnny Doyle, but judge Buckler denied the 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orchestra will practice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Kitchens has received word from the National Tube Works that the four inch pipe for the artesian well will be shipped without de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as over an hour late today because a cow got on the track and refused to move. She was pushed to one side by the engine, but the air brakes got out of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Lowe of the 18th infantry has been promoted and has been assigned to company F, Fourth infantry, as first lieutenant. He will go to Idaho to join his regiment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k Sing has sold his Juarez restaurant and will engage in the same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C.T.U. will visit the saloonkeepers as well as those engaged in other lines of business and ask them to close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Locke’s surveyors will start south from Palomas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road east of El Paso is full of chuck holes and needs repairs ba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7-8c; lead, $3.00; copper, 10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896</w:t>
      </w:r>
    </w:p>
    <w:p>
      <w:pPr>
        <w:pStyle w:val="Normal"/>
        <w:jc w:val="both"/>
        <w:rPr>
          <w:rFonts w:ascii="Times New Roman" w:hAnsi="Times New Roman" w:cs="Times New Roman"/>
        </w:rPr>
      </w:pPr>
      <w:r>
        <w:rPr>
          <w:rFonts w:cs="Times New Roman" w:ascii="Times New Roman" w:hAnsi="Times New Roman"/>
        </w:rPr>
        <w:t>The Caldwell Undertaking Co., the leading undertakers of the city, have removed their rooms from the Star Stables to 305 E. [S.] El Paso, next to the St Charles Hotel. Mr. J.C. Ross is the mana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C.T.U. will visit the saloon keepers as well as those engaged in merchandise and ask them to close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9, 1896</w:t>
      </w:r>
    </w:p>
    <w:p>
      <w:pPr>
        <w:pStyle w:val="PlainText"/>
        <w:jc w:val="both"/>
        <w:rPr>
          <w:rFonts w:ascii="Times New Roman" w:hAnsi="Times New Roman" w:cs="Times New Roman"/>
          <w:sz w:val="24"/>
        </w:rPr>
      </w:pPr>
      <w:r>
        <w:rPr>
          <w:rFonts w:cs="Times New Roman" w:ascii="Times New Roman" w:hAnsi="Times New Roman"/>
          <w:sz w:val="24"/>
        </w:rPr>
        <w:t>Bar silver was quoted at 67¾c; copper at 10.87½,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y was clear with a west wind blowing 24 miles an hour. Highest temperature was 90,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loody battle was hourly expected at Opelousas, La., where a bitter election feud had sprung up from a negro vote dis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were killed in a tornado which swept over northwester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here that General Rangel, well known here, had died in Mexico City. He never recovered from maladies incurred during his campaign, against the Temosach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eople were injured when a Mexican Central train struck an open switch and one-coach turned over on it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896</w:t>
      </w:r>
    </w:p>
    <w:p>
      <w:pPr>
        <w:pStyle w:val="Normal"/>
        <w:jc w:val="center"/>
        <w:rPr>
          <w:rFonts w:ascii="Times New Roman" w:hAnsi="Times New Roman" w:cs="Times New Roman"/>
          <w:b/>
          <w:b/>
        </w:rPr>
      </w:pPr>
      <w:r>
        <w:rPr>
          <w:rFonts w:cs="Times New Roman" w:ascii="Times New Roman" w:hAnsi="Times New Roman"/>
          <w:b/>
        </w:rPr>
        <w:t>IMPORT DUTY IS FIXED AT 17c.</w:t>
      </w:r>
    </w:p>
    <w:p>
      <w:pPr>
        <w:pStyle w:val="Normal"/>
        <w:jc w:val="center"/>
        <w:rPr>
          <w:rFonts w:ascii="Times New Roman" w:hAnsi="Times New Roman" w:cs="Times New Roman"/>
          <w:b/>
          <w:b/>
        </w:rPr>
      </w:pPr>
      <w:r>
        <w:rPr>
          <w:rFonts w:cs="Times New Roman" w:ascii="Times New Roman" w:hAnsi="Times New Roman"/>
          <w:b/>
        </w:rPr>
        <w:t>STANTON STREET DITCH BREAK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force of graders that was at work on the White Oaks terminal in this city is now working on the other end of the 10 miles of track built by Col. Locke in 18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inning July 1, the import rates into the free zone will be 17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J. Oxley preached the sermon at the gospel t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 of appeals has affirmed the verdict in the cases of Chas. Baker and John Bowers, who were convicted last fall in connection with the conduct of a gamblin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last night and read one chapter of the codified ordinances. The mayor and alderman Coldwell objected to the publication of the ordinances, the former on the ground that the city had not sufficient funds for the purpose and the latter on the ground that they were not properly cod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railroad has agreed to forward all contributions to the Sherman sufferers free and the Y.M.C.A. is receiving clothing and other contrib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cars of hogs passed through El Paso this morning bound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tch at the corner of South Stanton and Overland streets bursted this afternoon and the streets in that section were flooded until the ditch was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practiced on two new selection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7 7-8c; lead, $3;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896</w:t>
      </w:r>
    </w:p>
    <w:p>
      <w:pPr>
        <w:pStyle w:val="Normal"/>
        <w:jc w:val="both"/>
        <w:rPr/>
      </w:pPr>
      <w:r>
        <w:rPr>
          <w:rFonts w:cs="Times New Roman" w:ascii="Times New Roman" w:hAnsi="Times New Roman"/>
        </w:rPr>
        <w:t>When the Mills dam is built El Paso will have one of the best boat clubs in the country, and be able to put up an eight that will “just knock the tar” out of Austin or Mexico City. The lake is to be 15 miles broad and there will be ample opportunity for yach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ok and Ladder Co. appoint as their committee of arrangements for the Decoration Day picnic, Messrs. Hille, Neff, Walz, Bevan and Schut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0, 1896</w:t>
      </w:r>
    </w:p>
    <w:p>
      <w:pPr>
        <w:pStyle w:val="PlainText"/>
        <w:jc w:val="both"/>
        <w:rPr/>
      </w:pPr>
      <w:r>
        <w:rPr>
          <w:rFonts w:cs="Times New Roman" w:ascii="Times New Roman" w:hAnsi="Times New Roman"/>
          <w:sz w:val="24"/>
        </w:rPr>
        <w:t>The day was partly cloudy with a northwest wind blowing seven miles an hour. Highest temperature was 90, lowes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68c, copper at $10.87 1-2,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some unexplained reason the surveyors on the line of the new Gulf, Rio Grande and Pacific railroad near here were call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defeated a bill by Gorman for the issue of $100,000,000, of three per cent treasury certificates to meet proposed expendi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on the proposed hotel site met but accomplished nothing and it was considered almost certain that the city would not have a new hotel for at least a year. Easter capitalists were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progressing on telegraph lines between Juarez and Pal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0, 1896</w:t>
      </w:r>
    </w:p>
    <w:p>
      <w:pPr>
        <w:pStyle w:val="Normal"/>
        <w:jc w:val="center"/>
        <w:rPr>
          <w:rFonts w:ascii="Times New Roman" w:hAnsi="Times New Roman" w:cs="Times New Roman"/>
          <w:b/>
          <w:b/>
        </w:rPr>
      </w:pPr>
      <w:r>
        <w:rPr>
          <w:rFonts w:cs="Times New Roman" w:ascii="Times New Roman" w:hAnsi="Times New Roman"/>
          <w:b/>
        </w:rPr>
        <w:t>HIGH SCHOOL GRADUATION PLANS;</w:t>
      </w:r>
    </w:p>
    <w:p>
      <w:pPr>
        <w:pStyle w:val="Normal"/>
        <w:jc w:val="center"/>
        <w:rPr>
          <w:rFonts w:ascii="Times New Roman" w:hAnsi="Times New Roman" w:cs="Times New Roman"/>
          <w:b/>
          <w:b/>
        </w:rPr>
      </w:pPr>
      <w:r>
        <w:rPr>
          <w:rFonts w:cs="Times New Roman" w:ascii="Times New Roman" w:hAnsi="Times New Roman"/>
          <w:b/>
        </w:rPr>
        <w:t>WOMAN HELD AS INSANE</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sz w:val="24"/>
        </w:rPr>
      </w:pPr>
      <w:r>
        <w:rPr>
          <w:rFonts w:cs="Times New Roman" w:ascii="Times New Roman" w:hAnsi="Times New Roman"/>
          <w:sz w:val="24"/>
        </w:rPr>
        <w:t>The High school commencement exercises will be held at the opera house Wednesday night May 27. The graduates are Mary Grant Blacker, Margaret Anastacia Heid, Alice Philena Hubbard, Margaret Joyce O’Keefe, Lily Gertrude Smith. Mada Moselle Spencer Alward Hamilton White, Owen Payne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d another love feast last night when alderman Del Buono stated that the ditch had been bursted and asked that the chief of police be instructed to attend to it. This was done. The city physician was instructed to take an inventory of paraphernalia at the pest house and after a second reading of the codified ordinances, the council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boss boat club, when the dam is built. Among the notables who will pull an oar will be Reckhart and Fitzgerald of Columbia, Penrose and Tebbets of Harvard and perhaps a Yale man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r Olympia, of Baltimore, is now in charge of the sister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giving the name of Josephine Carson and claiming to be the daughter of the famous scout, Kit Carson, was arrested yesterday while, trying to swim in a little puddle of water on the courthouse lawn. She is alleged to be ins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A. Stuart has gone to Mexico City, where, it is understood he will try to hold a big priz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st side smelter may start any day flow as the manager is here to see the test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avenger Nesom will get after stray dogs, commencing the first of June, and will make a merry war on the can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 committee will meet in the Sheldon at 4 oclock this afternoon for the purpose of considering hotel s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season will open at Chopin Music hall this week, Miss Rose M. Heilig and Mrs. Grace L. Williams opening with a concer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is building a $3000 brick residence on the north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7/8c; lead $2.97; copper 10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896</w:t>
      </w:r>
    </w:p>
    <w:p>
      <w:pPr>
        <w:pStyle w:val="Normal"/>
        <w:jc w:val="both"/>
        <w:rPr/>
      </w:pPr>
      <w:r>
        <w:rPr>
          <w:rFonts w:cs="Times New Roman" w:ascii="Times New Roman" w:hAnsi="Times New Roman"/>
        </w:rPr>
        <w:t>The new city directory compiled by Evans &amp; Worley is being delivered. The publishers themselves made a house to house canvass and place the census of El Paso at 15,468. The population was placed at 10,000 in 189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n stamp mill on Judge Fall’s Sunol mine at Black Mountains started up yesterday to handle 25 tons of ore experimentally, under the supervision of J.F. Strickling,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1, 1896</w:t>
      </w:r>
    </w:p>
    <w:p>
      <w:pPr>
        <w:pStyle w:val="PlainText"/>
        <w:jc w:val="both"/>
        <w:rPr/>
      </w:pPr>
      <w:r>
        <w:rPr>
          <w:rFonts w:cs="Times New Roman" w:ascii="Times New Roman" w:hAnsi="Times New Roman"/>
          <w:sz w:val="24"/>
        </w:rPr>
        <w:t>The day was clear with a southwest wind blowing 28 miles an hour. Highest temperature was 94,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8c, copper at $10.75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y was a wild one in the senate, because of a bitter fight over the proposed appropriation bill. Many means of delaying action were used through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here of a proposed dam to be constructed through the cooperation of the United States and Mexican governments. Col. Anson Mills was understood to have received orders from Washington on the matter, but refused to make a sta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were being made for a big dance by the class of '96 at the New Mexico Agricultural college,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1, 1896</w:t>
      </w:r>
    </w:p>
    <w:p>
      <w:pPr>
        <w:pStyle w:val="Normal"/>
        <w:jc w:val="center"/>
        <w:rPr>
          <w:rFonts w:ascii="Times New Roman" w:hAnsi="Times New Roman" w:cs="Times New Roman"/>
          <w:b/>
          <w:b/>
        </w:rPr>
      </w:pPr>
      <w:r>
        <w:rPr>
          <w:rFonts w:cs="Times New Roman" w:ascii="Times New Roman" w:hAnsi="Times New Roman"/>
          <w:b/>
        </w:rPr>
        <w:t>HOTEL COMMITTEE MEETS.</w:t>
      </w:r>
    </w:p>
    <w:p>
      <w:pPr>
        <w:pStyle w:val="Normal"/>
        <w:jc w:val="center"/>
        <w:rPr>
          <w:rFonts w:ascii="Times New Roman" w:hAnsi="Times New Roman" w:cs="Times New Roman"/>
          <w:b/>
          <w:b/>
        </w:rPr>
      </w:pPr>
      <w:r>
        <w:rPr>
          <w:rFonts w:cs="Times New Roman" w:ascii="Times New Roman" w:hAnsi="Times New Roman"/>
          <w:b/>
        </w:rPr>
        <w:t>BURGLARS ARE BUSY IN TOWN.</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s a meeting of the hotel committee of 15 yesterday at the Sheldon when a committee composed of T.P. Dieter, M.B. Davis, Sam Schutz and George Buchanan were appointed a committee to wait on judge Crosby relative to the purchase of his land for a hotel site. Judge Crosby this morning received the committee and told it to call on Mrs. Cro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directory is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Flunk, of the Congregational church, was the preacher at the revival services held in the t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train was three hours late this morning owing to a derailed freight near Chihuahua. No one was hurt at the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the crack rider, is out with a challe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 George Majors brought in two Mexicans from Sierra Blanca this morning and they will be tried tomorrow on a charge of smuggling mes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rveyors of the Gulf Rio Grande and Pacific have returned from Palomas claiming they could not get their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Clarke, founder of the Y.P.S.C.E., will arrive Sunday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ouses on the north side of town have been robbed lately and the work is believed to be that of clever Mexican burg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 over the Santa Fe is so heavy that an extra train will be run each way east of Albuquerqu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soldiers from Fort Bliss gave a dance at the court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h meat market was robbed last night, a number of chickens and some money, having been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7 7-8c; lead, $2.97;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896</w:t>
      </w:r>
    </w:p>
    <w:p>
      <w:pPr>
        <w:pStyle w:val="Normal"/>
        <w:jc w:val="both"/>
        <w:rPr/>
      </w:pPr>
      <w:r>
        <w:rPr>
          <w:rFonts w:cs="Times New Roman" w:ascii="Times New Roman" w:hAnsi="Times New Roman"/>
        </w:rPr>
        <w:t>One of the best local entertainments given in El Paso will be the Ladies Quartet at Chopin Music Hall on Saturday, May 20. The quartet is composed of Misses Trumbull, Shelton, Jones and Ull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Walz received a postal this morning from Henry Horstmann, in Fredericksburg, Texas, that he would be here in a few days. Horstmann is riding around the world on a number on Crescent whe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cavalcade of young people from the Pierson at 6 p.m. today who are bound to enjoy themselves in picnic assembled. They will proceed seven miles down the river. Ice cream has been ordered from Dallas. The Fort Bliss band will furnish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2, 1896</w:t>
      </w:r>
    </w:p>
    <w:p>
      <w:pPr>
        <w:pStyle w:val="PlainText"/>
        <w:jc w:val="both"/>
        <w:rPr/>
      </w:pPr>
      <w:r>
        <w:rPr>
          <w:rFonts w:cs="Times New Roman" w:ascii="Times New Roman" w:hAnsi="Times New Roman"/>
          <w:sz w:val="24"/>
        </w:rPr>
        <w:t>The day was clear with a southwest wind blowing five miles an hour. High temperature was 96, lowest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was quoted at 67¾, copper at $10.87½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aborate ceremonies were in order at the coronation in Mosc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and decided that delinquent taxes must be settl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y riding a bicycle ran into a horse and the animal kicked the boy sens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896</w:t>
      </w:r>
    </w:p>
    <w:p>
      <w:pPr>
        <w:pStyle w:val="Normal"/>
        <w:jc w:val="both"/>
        <w:rPr>
          <w:rFonts w:ascii="Times New Roman" w:hAnsi="Times New Roman" w:cs="Times New Roman"/>
        </w:rPr>
      </w:pPr>
      <w:r>
        <w:rPr>
          <w:rFonts w:cs="Times New Roman" w:ascii="Times New Roman" w:hAnsi="Times New Roman"/>
        </w:rPr>
        <w:t xml:space="preserve">President Payne of the Cycle Track Assn. says preparations are being made for the best local races the town ever had on the Fourth of Jul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the last week of the school year. Tuesday morning over 500 children will be turned loose for three long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cequia has broken loose on Stanton St. near Barnum’s and is flooding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3, 1896</w:t>
      </w:r>
    </w:p>
    <w:p>
      <w:pPr>
        <w:pStyle w:val="PlainText"/>
        <w:jc w:val="both"/>
        <w:rPr/>
      </w:pPr>
      <w:r>
        <w:rPr>
          <w:rFonts w:cs="Times New Roman" w:ascii="Times New Roman" w:hAnsi="Times New Roman"/>
          <w:sz w:val="24"/>
        </w:rPr>
        <w:t>The day was partly cloudy with an east wind blowing five miles an hour. Highest temperature was 97, lowest was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 silver was quoted at 67 7-8c, copper at $10.87 1-2 and Mexican pesos at 54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small Iowa towns were destroyed in a cyclone which swept over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ill meeting of the El Paso cadets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ysterious pistol shots coming from the direction of South Oregon street were being investigated by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chery club was to be organized in El Paso,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spected murderer had been traced to this city and El Paso authorities were on the watch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3, 1896</w:t>
      </w:r>
    </w:p>
    <w:p>
      <w:pPr>
        <w:pStyle w:val="Normal"/>
        <w:jc w:val="center"/>
        <w:rPr>
          <w:rFonts w:ascii="Times New Roman" w:hAnsi="Times New Roman" w:cs="Times New Roman"/>
          <w:b/>
          <w:b/>
        </w:rPr>
      </w:pPr>
      <w:r>
        <w:rPr>
          <w:rFonts w:cs="Times New Roman" w:ascii="Times New Roman" w:hAnsi="Times New Roman"/>
          <w:b/>
        </w:rPr>
        <w:t>COUNCIL INSTRUCTS CITY ASSESSOR</w:t>
      </w:r>
    </w:p>
    <w:p>
      <w:pPr>
        <w:pStyle w:val="Normal"/>
        <w:jc w:val="center"/>
        <w:rPr>
          <w:rFonts w:ascii="Times New Roman" w:hAnsi="Times New Roman" w:cs="Times New Roman"/>
          <w:b/>
          <w:b/>
        </w:rPr>
      </w:pPr>
      <w:r>
        <w:rPr>
          <w:rFonts w:cs="Times New Roman" w:ascii="Times New Roman" w:hAnsi="Times New Roman"/>
          <w:b/>
        </w:rPr>
        <w:t>TO SEIZE PROPERTY FOR TAX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In session last night the city council instructed the assessor and collector to seize property for unpaid taxes. A claim made by judge Crosby for land taken by the city along the levee was referred to the financ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M Millican has returned from his Tennesse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prominent Juarez citizens tomorrow for the purpose of discussing the new system of taxation, which goes into effect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ayne, of the Cycle Track association, says that plans are being made for the best track meet ever held in El Paso next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a Newman was tendered a surprise party by a number of her frien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cury touched the high water mark today when it went up to 100 in the sh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tch has broken loose again near Barnum’s on Stanton street and is flooding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Clark, of Portland, founder of the Christian Endeavor society, preached the sermon at the gospel t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running so low that it will be dry 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mission school is holding a picnic at Rand’s grov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s’ association has collected three boxes of clothing and $100 in cash which have been forwarded to the sufferers at Sherma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 Ruhlen, of the quartermaster’s department, will report at Fort Riley, Kan., next week. His successor at Fort Bliss has not yet been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and the team from the fort will play tomorrow afternoon at Sportsman’s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cycle scorcher collided with a horse last night on the north side and was knocked unconsc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cadets held an interesting drill on the plaza this morning, a drum corps furnishing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c; lead, $2.97; copper, 10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4, 1896</w:t>
      </w:r>
    </w:p>
    <w:p>
      <w:pPr>
        <w:pStyle w:val="Normal"/>
        <w:jc w:val="center"/>
        <w:rPr>
          <w:rFonts w:ascii="Times New Roman" w:hAnsi="Times New Roman" w:cs="Times New Roman"/>
          <w:b/>
          <w:b/>
        </w:rPr>
      </w:pPr>
      <w:r>
        <w:rPr>
          <w:rFonts w:cs="Times New Roman" w:ascii="Times New Roman" w:hAnsi="Times New Roman"/>
          <w:b/>
        </w:rPr>
        <w:t>MONEY RAISED FOR NEW HOTEL.</w:t>
      </w:r>
    </w:p>
    <w:p>
      <w:pPr>
        <w:pStyle w:val="Normal"/>
        <w:jc w:val="center"/>
        <w:rPr>
          <w:rFonts w:ascii="Times New Roman" w:hAnsi="Times New Roman" w:cs="Times New Roman"/>
          <w:b/>
          <w:b/>
        </w:rPr>
      </w:pPr>
      <w:r>
        <w:rPr>
          <w:rFonts w:cs="Times New Roman" w:ascii="Times New Roman" w:hAnsi="Times New Roman"/>
          <w:b/>
        </w:rPr>
        <w:t>JUAREZ PROTESTS AGAINST TAX</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re was a meeting of the hotel committee Saturday night when E. Kohlberg stated that he would subscribe $600 toward the erection of a hotel. S.J. Freudenthal, W.J. Fewel, Samuel Schutz, Geo. Look, J.R. Raynolds, J.J. Mundy, Zack White, A. Courchesne, C.W. Fassett, E.V. Berrien, C.R. Morehead, H.C. Myles, J. Steffian and H.P. Noake were appointed on the committees to raise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hamber of commerce held a meeting yesterday and appointed a committee to draft a protest against the two and one half cent levy against merchants, and forward it to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J. Oxley preached at Trinity Methodist church this morning and called attention to the difference in the reception given Bob Fitzsimmons and Rev. Dr. Clarke of Portland, Me., the preacher stating that men went wild over the arrival of the puglist but paid little attention to the founder of the Christian Endeavor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der S.K. Hallam preaches at the union serves in the gospel ten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son Mills has a letter from Captain McDerby, who states that he will be here, early next week to hold a conference regarding the proposed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Stevenson and Walter Vilas will return from Chicago next week and will be accorded a warm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in still shipping heavy rails through El Paso for us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R. was to have held a meeting today to arrange- for Decoration day exercises, but it was impossible to secure a quor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Campbell came in today from the Corralitos right of way 40 miles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Grandover had a narrow escape from drowning while swimming near the floodgates this afternoon. A number of his companions pulled him ashore and rolled him on a bar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 blew hard this morning and while it raised considerable dust it cooled the atmosphere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ax Weber gave a moonlight party to their friends at their Juarez home last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896</w:t>
      </w:r>
    </w:p>
    <w:p>
      <w:pPr>
        <w:pStyle w:val="Normal"/>
        <w:jc w:val="both"/>
        <w:rPr>
          <w:rFonts w:ascii="Times New Roman" w:hAnsi="Times New Roman" w:cs="Times New Roman"/>
        </w:rPr>
      </w:pPr>
      <w:r>
        <w:rPr>
          <w:rFonts w:cs="Times New Roman" w:ascii="Times New Roman" w:hAnsi="Times New Roman"/>
        </w:rPr>
        <w:t>Herb Stevenson and Walter Vilas will be back from Chicago next Wednesday. They will be warmly welcomed home for the summer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llowing bike riders were run in last Saturday night for not having their lamps trimmed and burning: James Magoffin, P.D. Buquor, William Cunne, C.L. Montague, Alfred Schutz. They won’t do any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Max Weber and friends gave a moonlight picnic over in Mexico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5, 1896</w:t>
      </w:r>
    </w:p>
    <w:p>
      <w:pPr>
        <w:pStyle w:val="PlainText"/>
        <w:jc w:val="both"/>
        <w:rPr/>
      </w:pPr>
      <w:r>
        <w:rPr>
          <w:rFonts w:cs="Times New Roman" w:ascii="Times New Roman" w:hAnsi="Times New Roman"/>
          <w:sz w:val="24"/>
        </w:rPr>
        <w:t>The day was partly cloudy with a northwest wind blowing four miles an hour. Highest temperature was 96,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three people were killed in a tornado which swept over Iowa, Illinois and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shots fired in the first ward caused considerable excitement. Police investigated, but reported they had found n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McDerby arrived to begin the construction in the proposed international da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d been six weeks since even a light shower had fallen, and the section was badly in need of moisture. It was said that in another week the river would be 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5, 1896</w:t>
      </w:r>
    </w:p>
    <w:p>
      <w:pPr>
        <w:pStyle w:val="Normal"/>
        <w:jc w:val="center"/>
        <w:rPr>
          <w:rFonts w:ascii="Times New Roman" w:hAnsi="Times New Roman" w:cs="Times New Roman"/>
          <w:b/>
          <w:b/>
        </w:rPr>
      </w:pPr>
      <w:r>
        <w:rPr>
          <w:rFonts w:cs="Times New Roman" w:ascii="Times New Roman" w:hAnsi="Times New Roman"/>
          <w:b/>
        </w:rPr>
        <w:t>MURDERER TRACED TO EL PASO.</w:t>
      </w:r>
    </w:p>
    <w:p>
      <w:pPr>
        <w:pStyle w:val="Normal"/>
        <w:jc w:val="center"/>
        <w:rPr>
          <w:rFonts w:ascii="Times New Roman" w:hAnsi="Times New Roman" w:cs="Times New Roman"/>
          <w:b/>
          <w:b/>
        </w:rPr>
      </w:pPr>
      <w:r>
        <w:rPr>
          <w:rFonts w:cs="Times New Roman" w:ascii="Times New Roman" w:hAnsi="Times New Roman"/>
          <w:b/>
        </w:rPr>
        <w:t>NUMBER OF BOYS ARRESTED</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J.F. Blanther, who is suspected of the murder of Mrs. Langfeldt at San Francisco, ban been traced to El Paso, and is believed to leave gon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small boys wore arrested this afternoon while throwing stones at the courthouse. They were taken to the county jail and dismissed after a l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bicycles have already been manufactured by the loc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will have special exercises at the Central school building at 9:30 a.m. and 2:30 p.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Vidal was arrested last night by chief of police Fink and docketed at the station on a charge of assault to kill Ben Nix. It is charged he made an assault in the Wigwam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cattle are being handled through this port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is salt to be engaged in writing a novel the title of which will probably be “The Seven Marble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one thousand tons of ore have been shipped from the Crittenden mine to the Duquesne smelt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will be dry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lerk Escajeda has returned from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ssessor and collector report a noticeable increase in the amount of back taxes being paid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¼c; lead, $2.90; copper, 10 3/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896</w:t>
      </w:r>
    </w:p>
    <w:p>
      <w:pPr>
        <w:pStyle w:val="Normal"/>
        <w:jc w:val="both"/>
        <w:rPr>
          <w:rFonts w:ascii="Times New Roman" w:hAnsi="Times New Roman" w:cs="Times New Roman"/>
        </w:rPr>
      </w:pPr>
      <w:r>
        <w:rPr>
          <w:rFonts w:cs="Times New Roman" w:ascii="Times New Roman" w:hAnsi="Times New Roman"/>
        </w:rPr>
        <w:t>Miss Florence Vilas returned last night from her California trip, better looking than ever, and she always was good loo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returned this morning from Santa Rosalia Springs, where he has been for the benefit of his health. He returned much improved, and leaves Calisher, Lightbody and Lamour there enjoying the wa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ke riders who were arrested the other night without their lamps were fines one dollar each last evening by the alcalde. Two more victims were rum in last night, Will Rand and J.S. Tibbet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6, 1896</w:t>
      </w:r>
    </w:p>
    <w:p>
      <w:pPr>
        <w:pStyle w:val="PlainText"/>
        <w:jc w:val="both"/>
        <w:rPr/>
      </w:pPr>
      <w:r>
        <w:rPr>
          <w:rFonts w:cs="Times New Roman" w:ascii="Times New Roman" w:hAnsi="Times New Roman"/>
          <w:sz w:val="24"/>
        </w:rPr>
        <w:t>The day was cloudy with a southwest wind blowing 22 miles an hour. Highest temperature was 100,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ention was attracted around town about 1 p.m. by the sight of the mercury in thermometers standing at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lace saloon property changed hands with a consideration of $10,500 men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ys who rode bicycles on dark nights without lights were causing drivers of vehicles and pedestrians much trouble, it was reported t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896</w:t>
      </w:r>
    </w:p>
    <w:p>
      <w:pPr>
        <w:pStyle w:val="Normal"/>
        <w:jc w:val="center"/>
        <w:rPr>
          <w:rFonts w:ascii="Times New Roman" w:hAnsi="Times New Roman" w:cs="Times New Roman"/>
          <w:b/>
          <w:b/>
        </w:rPr>
      </w:pPr>
      <w:r>
        <w:rPr>
          <w:rFonts w:cs="Times New Roman" w:ascii="Times New Roman" w:hAnsi="Times New Roman"/>
          <w:b/>
        </w:rPr>
        <w:t>SAN ANTONIO STREET PROPERTY SOLD.</w:t>
      </w:r>
    </w:p>
    <w:p>
      <w:pPr>
        <w:pStyle w:val="Normal"/>
        <w:jc w:val="center"/>
        <w:rPr/>
      </w:pPr>
      <w:r>
        <w:rPr>
          <w:rFonts w:cs="Times New Roman" w:ascii="Times New Roman" w:hAnsi="Times New Roman"/>
          <w:b/>
        </w:rPr>
        <w:t>MERCURY REACHES 103 DEGREES</w:t>
      </w:r>
    </w:p>
    <w:p>
      <w:pPr>
        <w:pStyle w:val="Normal"/>
        <w:jc w:val="both"/>
        <w:rPr>
          <w:rFonts w:ascii="Times New Roman" w:hAnsi="Times New Roman" w:cs="Times New Roman"/>
          <w:b/>
          <w:b/>
        </w:rPr>
      </w:pPr>
      <w:r>
        <w:rPr>
          <w:rFonts w:cs="Times New Roman" w:ascii="Times New Roman" w:hAnsi="Times New Roman"/>
          <w:b/>
        </w:rPr>
      </w:r>
    </w:p>
    <w:p>
      <w:pPr>
        <w:pStyle w:val="PlainText"/>
        <w:jc w:val="both"/>
        <w:rPr/>
      </w:pPr>
      <w:r>
        <w:rPr>
          <w:rFonts w:cs="Times New Roman" w:ascii="Times New Roman" w:hAnsi="Times New Roman"/>
          <w:sz w:val="24"/>
        </w:rPr>
        <w:t>The high school pupils held exercises this morning at the Central school building, while pupils of the sixth grade held exercis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are flocking to the summer resorts, a number having gone to the Las Vegas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has returned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thermometers marked 103 degrees at 1 oclock this afternoon, but at 2:30 had dropped to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J. Oxley was nearly prostrated by the heat yesterday and had to be take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Ryan was arrested last night on a charge of choking women on Broadway in Jack the Ripper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was the preacher at the revival services held in the gospel t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being made to have the two dance halls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Ruhlen and Mr. Offley leave for Fort Riley, Ka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Molinar breach of promise case, on trial in the district court, brought in an instructed verdict for the defendan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has bought the Palace saloon building for $10,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ampbell leaves next week to attend the Republican convention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¼c; lead, $2.90; copper, 10 3/8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896</w:t>
      </w:r>
    </w:p>
    <w:p>
      <w:pPr>
        <w:pStyle w:val="Normal"/>
        <w:jc w:val="both"/>
        <w:rPr/>
      </w:pPr>
      <w:r>
        <w:rPr>
          <w:rFonts w:cs="Times New Roman" w:ascii="Times New Roman" w:hAnsi="Times New Roman"/>
        </w:rPr>
        <w:t>Nothing in this country is like the El Paso lady quartet. Miss Kate Moore has had them in rigid training for next Saturday night in Chopin Hall and if you want to hear how they can sing just turn out and hear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bicycle shoes that lace through eyelets their entire length are said to be preferable to those that lace over pegs at the top, for the reason that the pegs may fret and tear the facing of skirts, and might cause a serious acc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 school commencement will be held tonight in this opera house will be crowded of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Earhart has bought the Palace Saloon building for $10,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7, 1896</w:t>
      </w:r>
    </w:p>
    <w:p>
      <w:pPr>
        <w:pStyle w:val="PlainText"/>
        <w:jc w:val="both"/>
        <w:rPr>
          <w:rFonts w:ascii="Times New Roman" w:hAnsi="Times New Roman" w:cs="Times New Roman"/>
          <w:sz w:val="24"/>
        </w:rPr>
      </w:pPr>
      <w:r>
        <w:rPr>
          <w:rFonts w:cs="Times New Roman" w:ascii="Times New Roman" w:hAnsi="Times New Roman"/>
          <w:sz w:val="24"/>
        </w:rPr>
        <w:t>The day was clear with a northwest wind blowing eight miles an hour. The highest temperature was 101,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Louis was badly torn up by a cyclone which listed about 30 minutes. Due to the telegraph wires being down little communication with the city was to be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es of the El Paso high school were presented diplomas with a most elaborate ceremony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rmers were complaining that their crops were being ruined by lack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896</w:t>
      </w:r>
    </w:p>
    <w:p>
      <w:pPr>
        <w:pStyle w:val="PlainText"/>
        <w:jc w:val="both"/>
        <w:rPr/>
      </w:pPr>
      <w:r>
        <w:rPr>
          <w:rFonts w:cs="Times New Roman" w:ascii="Times New Roman" w:hAnsi="Times New Roman"/>
          <w:sz w:val="24"/>
        </w:rPr>
        <w:t>The original treaty of peace between Texas and Mexico, which is on exhibition in the window of a local jewelry store, is the property of Peyton F. Edwards. It shows the signatures of governor David G. Burnet, James Hollingsworth, secretary of state; Bailey Hardeman, secretary of the treasury; P.W. Grayson, attorney general; Antonio Lopes de Santa Ana, commander in chief of the Mexican army. The date is May 14. 18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nklin school held its closing exercises at the Central school building this morning. The Douglas school exercises will be held at Chopin h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Greene, of Eddy, N.M. has mov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linton left for Chihuahua last night to investigate the American consulates throughout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pecial agent McHenry, of the treasury department at New Orleans, and special agent Whitehead, of this city, left for Nogales this morning. </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testant ministers are now meeting at the corner of Oregon and San Antonio street each night, where services are held prior to the regular service at the gospel tent later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ant papers bearing on the Thorton murder case have been stolen from the desk of governor Thor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treme heat continues and there is a general prayer for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commencement will be held tonight in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families from Ogden, Utah, arrived this morning and went to Mexico to make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ilors’ special passed through this morning eastward bound with the crew that has been serving on the warships Baltlinore and Charl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R. will decorate the graves of departed comrades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8c; lead, $2.90; copper, 10 3/8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896</w:t>
      </w:r>
    </w:p>
    <w:p>
      <w:pPr>
        <w:pStyle w:val="Normal"/>
        <w:jc w:val="both"/>
        <w:rPr/>
      </w:pPr>
      <w:r>
        <w:rPr>
          <w:rFonts w:cs="Times New Roman" w:ascii="Times New Roman" w:hAnsi="Times New Roman"/>
        </w:rPr>
        <w:t>At the high school commencement held last night at the opera house Owen P. White delivered an extemporaneous address on “The Greatness of Julius Caes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vernment engineers of both Mexico and the United States are now at work making estimates for the proposed dam across the Rio Grande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8, 1896</w:t>
      </w:r>
    </w:p>
    <w:p>
      <w:pPr>
        <w:pStyle w:val="PlainText"/>
        <w:jc w:val="both"/>
        <w:rPr/>
      </w:pPr>
      <w:r>
        <w:rPr>
          <w:rFonts w:cs="Times New Roman" w:ascii="Times New Roman" w:hAnsi="Times New Roman"/>
          <w:sz w:val="24"/>
        </w:rPr>
        <w:t>The day was clear with a southwest wind blowing five miles an hour. Highest temperature was 101,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d in the St. Louis cyclone were known to be 315 with little of the work of digging into the ruin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reatened break by the Apache Indians was causing the residents of Silver City some fear, it was repor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drummers were being sent out from this city by local manufacturers, it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896</w:t>
      </w:r>
    </w:p>
    <w:p>
      <w:pPr>
        <w:pStyle w:val="PlainText"/>
        <w:jc w:val="both"/>
        <w:rPr>
          <w:rFonts w:ascii="Times New Roman" w:hAnsi="Times New Roman" w:cs="Times New Roman"/>
          <w:sz w:val="24"/>
        </w:rPr>
      </w:pPr>
      <w:r>
        <w:rPr>
          <w:rFonts w:cs="Times New Roman" w:ascii="Times New Roman" w:hAnsi="Times New Roman"/>
          <w:sz w:val="24"/>
        </w:rPr>
        <w:t>The high school commencement exercises were held at the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thermometer registered 100 degrees in the coolest corner of the offic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Hunt, of the Southern Pacific has gone to Phoenix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s will be closed Saturday on account of Decora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Burke, of company D, 18th infantry, has taken a three months’ furl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has practically been decided upon as the logical candidate for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Stevenson and Walter Vilas arrived home from the Chicago Medical colleg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K. Albers has returned from his east Texa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orris is securing the signatures of local bicyclist who promise to work for good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ne poisoned W.M. McCoy’s valuable do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soliciting committee is hard at work and-will make a repor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watermelon of the season has been presented to the Herald editorial force by the Goodman Produc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 Silver, 68 3/8c; lead, $3; copper, 10 3/8c; Mexican pesos,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896</w:t>
      </w:r>
    </w:p>
    <w:p>
      <w:pPr>
        <w:pStyle w:val="Normal"/>
        <w:jc w:val="both"/>
        <w:rPr/>
      </w:pPr>
      <w:r>
        <w:rPr>
          <w:rFonts w:cs="Times New Roman" w:ascii="Times New Roman" w:hAnsi="Times New Roman"/>
        </w:rPr>
        <w:t>Silver City people are getting uneasy over the local Indian outlook, as the redskins are becoming ugly through dissatisfaction with the amount of rations furnished by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rseless carriage has evidently come to stay and improvements are gradually being made. The opinion is expressed in the East that even the oil and gasoline motors will be superceded in some manner by electricity for these vehi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grand army veterans will decorate the graves of the union dead this evening, and not in the heat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9, 1896</w:t>
      </w:r>
    </w:p>
    <w:p>
      <w:pPr>
        <w:pStyle w:val="PlainText"/>
        <w:jc w:val="both"/>
        <w:rPr/>
      </w:pPr>
      <w:r>
        <w:rPr>
          <w:rFonts w:cs="Times New Roman" w:ascii="Times New Roman" w:hAnsi="Times New Roman"/>
          <w:sz w:val="24"/>
        </w:rPr>
        <w:t>The day was clear with a northeast wind blowing six miles an hour. Highest temperature was 92,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to close the dance halls of the city was consider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 veterans would decorate the graves at Concordia cemetery, it was announced, in the Memorial day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ite arrangements were completed by which music was to be furnished El Pasoans one night each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arrived to begin construction work on the proposed international dam i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ong wind from the west which swept over the city gave many El Pasoans a scare for there had been several severe cyclones in eastern states during the preceding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896</w:t>
      </w:r>
    </w:p>
    <w:p>
      <w:pPr>
        <w:pStyle w:val="Normal"/>
        <w:jc w:val="both"/>
        <w:rPr>
          <w:rFonts w:ascii="Times New Roman" w:hAnsi="Times New Roman" w:cs="Times New Roman"/>
        </w:rPr>
      </w:pPr>
      <w:r>
        <w:rPr>
          <w:rFonts w:cs="Times New Roman" w:ascii="Times New Roman" w:hAnsi="Times New Roman"/>
        </w:rPr>
        <w:t>Herbert Stevenson and Walter Vilas arrived yesterday noon from Chicago where they have been studying medicine for the last year in the Rush Medical college. They have three years more to study before receiving their degree of M.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ball given in the court house last night was well attended, over 50 couples participating. There were also many interested spectators present. Prof. Pitzer furnished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evil minded person loosened the handle bar of George Bovee’s bike this morning and when George was flying around the track later one of the handle bars fetched loose and presently the rider was spreading himself over four acres or less of country. George was badly scratched, skinned and bruised, but he says he is going to Galveston all the s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Lightbody and Chas. Buoy came in from Santa Rosalia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896</w:t>
      </w:r>
    </w:p>
    <w:p>
      <w:pPr>
        <w:pStyle w:val="PlainText"/>
        <w:jc w:val="both"/>
        <w:rPr/>
      </w:pPr>
      <w:r>
        <w:rPr>
          <w:rFonts w:cs="Times New Roman" w:ascii="Times New Roman" w:hAnsi="Times New Roman"/>
          <w:sz w:val="24"/>
        </w:rPr>
        <w:t>The city council met last night and allowed the city pay roll for May, amounting to $1789.89. Dr. White returned an inventory of the pesthouse. Alderman Stewart recommended the resumption of the old gambling licenses. Alderman Frank Del Buono recommended that the city sell the reservation property and use the proceeds for the construction of a school building, but on motion of alderman W.M. Coldwell, the matter was referred to the board of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had a severe fall from his bicycle at the track this morning, someone having loosened the handle bars of his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pils of the Sacred Heart school gave an entertainmen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Ritchie has sold his San Antonio street chop house and intends to take a long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 pulling train No. 19 went out of commission at Rogers last night and the train had to be pulled in by the yard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J. Oxley was the preacher at the gospel tent meeting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ce of beer in Juarez has risen from 5 to 1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uchanan and Look were appointed a committee by the hotel committee last night to secure an option on a hotel site, San Francisco street being the location cho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Orsono of the boundary commission leaves tonight for Mexico City to confer with his superiors. He will return to El Paso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50 couples attended the High school ball at the court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has received a letter from A.M. Chambers assuming him of the appreciation of Sherman residents for the help given the stricken city by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was appointed administrator of the estate of the late Alice Abbott in the probate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Tustin, Millchamp and Featherly, of the grand army, will go to the cemeteries this evening at 4:30 to decorate the graves of dead comr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avenger Nesom states that next Monday he will start on the annual dog catching crus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4c; lead, $3; copper, 10 3/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1, 1896</w:t>
      </w:r>
    </w:p>
    <w:p>
      <w:pPr>
        <w:pStyle w:val="PlainText"/>
        <w:jc w:val="both"/>
        <w:rPr/>
      </w:pPr>
      <w:r>
        <w:rPr>
          <w:rFonts w:cs="Times New Roman" w:ascii="Times New Roman" w:hAnsi="Times New Roman"/>
          <w:sz w:val="24"/>
        </w:rPr>
        <w:t>The day was clear with a northeast wind blowing six miles an hour. Highest temperature was 92,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groes were lynched at Columbus,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ld effort was made by five cowboys from Deming, N.M., to rescue a companion from the Juarez jail, where he was under a charge of stealing cattle. They tried to pull him over a wall, but were un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wo schools teachers were elected by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mount of smuggled wearing apparel was seized at the Union station by customs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was appointed acting county chairman of the County Democratic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Fink of the police department, left for San Antonio and Captain Carr was made acting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1, 1896</w:t>
      </w:r>
    </w:p>
    <w:p>
      <w:pPr>
        <w:pStyle w:val="PlainText"/>
        <w:jc w:val="both"/>
        <w:rPr/>
      </w:pPr>
      <w:r>
        <w:rPr>
          <w:rFonts w:cs="Times New Roman" w:ascii="Times New Roman" w:hAnsi="Times New Roman"/>
          <w:sz w:val="24"/>
        </w:rPr>
        <w:t>The El Paso Women’s quartet, composed of Leila Trumbull and Marie Shelton, sopranos; Estelle Jones and Emma Ullman, contraltos; Miss Kate Moore, director, appeared before a packed house at Chopin hall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Friday nights the McGinty band will commence a course of summer concerts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Bauche received word this morning that nine feet of water was coming down the river and immediately set a force of laborers to work to stem the t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mar and Alice Davis have returned home from school to spend their summer vac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J.F. Smith returned this morning from St. Louis, where he went on business connected with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tween 40 and 50 carriages went out to the cemeteries yesterday carrying friends and relatives of soldiers buri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iscopal Sunday school will hold a Picnic at Orn’s grove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surveyors are 50 miles out and making good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Cycle club reorganized Saturday night at the home of Herbert Cole on Second street. Will Wilcox was elected president, James Hague secretary and treasurer, Herbert Cole cap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Storekeeper McDonough, of the Santa Fe, was burglarized last night and about $80 in money tak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 1896</w:t>
      </w:r>
    </w:p>
    <w:p>
      <w:pPr>
        <w:pStyle w:val="Normal"/>
        <w:jc w:val="both"/>
        <w:rPr/>
      </w:pPr>
      <w:r>
        <w:rPr>
          <w:rFonts w:cs="Times New Roman" w:ascii="Times New Roman" w:hAnsi="Times New Roman"/>
        </w:rPr>
        <w:t>The ladies’ quartet cleared about $100 at their concert Saturday night at Chopin hall. Just about enough to give them a bran new dress a piece. They went over to Juarez late Saturday night serenading and had a good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mar Davis and his sister Alice returned from school this morning will be at home for the summer. Lamar has been in school in Tennessee, and Miss Alice has been studying at She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40 or 50 carriages went out to the cemeteries Saturday with grand army veterans and friends of the departed to decorate the graves with flow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 1896</w:t>
      </w:r>
    </w:p>
    <w:p>
      <w:pPr>
        <w:pStyle w:val="PlainText"/>
        <w:jc w:val="both"/>
        <w:rPr/>
      </w:pPr>
      <w:r>
        <w:rPr>
          <w:rFonts w:cs="Times New Roman" w:ascii="Times New Roman" w:hAnsi="Times New Roman"/>
          <w:sz w:val="24"/>
        </w:rPr>
        <w:t>The day was clear with a northeast wind blowing eight miles an hour. Highest temperature was 92, lowest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urgents in Cuba dynamited a governmen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appointed acting county chairman of the Democratic executive committee issued a call to his ward chai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officers left for San Antonio where two men alleged to have held up a local bootmaker were being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aid in Juarez that the Corralitos railroad company was about to build a line out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 1896</w:t>
      </w:r>
    </w:p>
    <w:p>
      <w:pPr>
        <w:pStyle w:val="PlainText"/>
        <w:jc w:val="both"/>
        <w:rPr/>
      </w:pPr>
      <w:r>
        <w:rPr>
          <w:rFonts w:cs="Times New Roman" w:ascii="Times New Roman" w:hAnsi="Times New Roman"/>
          <w:sz w:val="24"/>
        </w:rPr>
        <w:t>General secretary Dunham of the Y.M.C.A., leaves tonight for the north to attend the annual internat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P.J. Hawkins and P.L. Quaille, both prominent Catholic priests of Massachusetts were in El Paso yesterday and left this morning on their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leaves Wednesday on an inspection trip to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oshua Raynolds of the First National bank has returned from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and Mrs. T.J. Beall returned this morning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of the Baptist church was the preacher at the gospel t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Ruhlen and family left this morning for Fort Riley,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and family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half a dozen shots fired last night in the neighborhood of Second street but an investigation failed to disclose the reason there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Mallen has a telegram stating that engineer Ybarrola will be he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 of criminal appeals has affirmed the judgment in the case of Jose Sierra convicted on a charge of murder in time second deg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¼c; lead, $3; copper 10½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896</w:t>
      </w:r>
    </w:p>
    <w:p>
      <w:pPr>
        <w:pStyle w:val="Normal"/>
        <w:jc w:val="both"/>
        <w:rPr/>
      </w:pPr>
      <w:r>
        <w:rPr>
          <w:rFonts w:cs="Times New Roman" w:ascii="Times New Roman" w:hAnsi="Times New Roman"/>
        </w:rPr>
        <w:t>A bill has been introduced in the Senate granting a right-of-way through the new Fort Bliss military reservation to the El Paso &amp; Southwestern railroad—the White Oaks railroad—provided the same shall be built within a period of three years after the passage of the 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b Stevenson and Miss Florence Vilas were married last evening at the residence of the bride’s father, Dr, Vilas, on North Stanton St. by Rev. Dr. G.H. Higg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 1896</w:t>
      </w:r>
    </w:p>
    <w:p>
      <w:pPr>
        <w:pStyle w:val="PlainText"/>
        <w:jc w:val="both"/>
        <w:rPr>
          <w:rFonts w:ascii="Times New Roman" w:hAnsi="Times New Roman" w:cs="Times New Roman"/>
          <w:sz w:val="24"/>
        </w:rPr>
      </w:pPr>
      <w:r>
        <w:rPr>
          <w:rFonts w:cs="Times New Roman" w:ascii="Times New Roman" w:hAnsi="Times New Roman"/>
          <w:sz w:val="24"/>
        </w:rPr>
        <w:t>The day was clear with a west wind blowing four miles an hour. Highest temperature was 94,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as dry. Farmers in the valley were boring wells to save their fruit trees. A commission was here from Washington, D.C., to investigate a proposition to build an international dam i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which one of five Deming cowboys rode when an effort was made to deliver one of their number from the Juarez jail was still held by the police. The horse had been rented from a Juarez stable. A rope was dropped over the wall of the prison. The prisoner hung on to the rope and the horse was pulling the man out when the plot was dis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El Pasoans were killed in the St. Louis cyclone,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 1896</w:t>
      </w:r>
    </w:p>
    <w:p>
      <w:pPr>
        <w:pStyle w:val="PlainText"/>
        <w:jc w:val="both"/>
        <w:rPr/>
      </w:pPr>
      <w:r>
        <w:rPr>
          <w:rFonts w:cs="Times New Roman" w:ascii="Times New Roman" w:hAnsi="Times New Roman"/>
          <w:sz w:val="24"/>
        </w:rPr>
        <w:t>The regular June meeting of the board of education was held at the Central school building. Several teachers were appointed and salaries fixed for the year. Among the teachers were, Mrs. Bessie B. Bailey, principal of Mesa school. $925; Miss Lulu H. Jones, principal of kindergarten, $720; Miss Marie Shelton, assistant kindergarten teacher, $550; Miss Mamie Sexton, assistant teacher in high school, $825; Miss Lillie Word, assistant teacher in high school, $775; Miss Alice Fitzpatrick, teacher of first grade, $825; Miss Mary I. Stanton, teacher in intermediate grade, $775; Miss Katie Moore, teacher of music, $775; Miss Lillie Cole, teacher in intermediate grade, $775. Miss Elise Haggart was appointed to fill the vacancy caused by the resignation of Miss Windsor. It was further decided that when a teacher is absent more than three days during the year she shall pay her sub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rbert Stevenson and Miss Florence Vilas were married last night at the home of the bride’s father on North Stanton at street, Rev. Geo. H. Higgins performing the ceremony. The couple will remain in El Paso until the fall, when they will go to Chicago, where Mr. Stevenson will enter on his second year of study at Rush Medic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al estate sales were made by the sheriff under execution at the courthouse this afternoon: Joe Schutz block sold to J. Munserhimer, of New York, for $26,000; lot corner Santa Fe and San Francisco streets sold to First National bank for $7500; southwest corner of block 41 sold to Mr. McHatton for $400, lot 14, block 17, Hart addition, sold for $20; lots 9-10, block 21, property of Mrs. M. Greggs, sold to A.G. Foster for $30; A.P. Coles, administrator, sold to the Campbell real estate company the property of Roberts for $425. H.B. Stevens, administrator, sold the McKelligan property on Utah street to Alfred Cubbin for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Derby, of the United States engineering corps, arrived this morning from New Orleans and with Col. Mills is looking over the sites of the proposed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Beall returned this morning from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Newman left for New York this morning and judge W.B. Brack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leaves tomorrow for the St. Loui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Lackland has been appointed receiver for the firm of J. Sternau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lace dinning hall closed its doors last night. Those having tickets may keep them as souven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ck Rule seized a lot of shirts, hats, etc., at the S.P. station. They were smuggled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irman R.F. Johnson of the Democratic county committee has appointed Juan Hart to fill the vacancy caused by Mr. Johnson’s absence from the state. Mr. Hart has called a county consent for June 13 with ward and precinct primaries for June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proposition to change the meetings of the city council for the summer from Friday night to Thursday night, on account of the concerts to be given every Friday night for the next four months on the plaza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4c; lead, $3; copper, 10½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896</w:t>
      </w:r>
    </w:p>
    <w:p>
      <w:pPr>
        <w:pStyle w:val="Normal"/>
        <w:jc w:val="both"/>
        <w:rPr>
          <w:rFonts w:ascii="Times New Roman" w:hAnsi="Times New Roman" w:cs="Times New Roman"/>
        </w:rPr>
      </w:pPr>
      <w:r>
        <w:rPr>
          <w:rFonts w:cs="Times New Roman" w:ascii="Times New Roman" w:hAnsi="Times New Roman"/>
        </w:rPr>
        <w:t>Captain Derby, of the engineer corps who looked over the dam sites yesterday with Colonel Mills, is very favorable for building of the proposed Mills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road east of this city is being rebuilt in a substantial manner, and when the rocks are swept away, the wheelmen will rejo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3, 1896</w:t>
      </w:r>
    </w:p>
    <w:p>
      <w:pPr>
        <w:pStyle w:val="PlainText"/>
        <w:jc w:val="both"/>
        <w:rPr/>
      </w:pPr>
      <w:r>
        <w:rPr>
          <w:rFonts w:cs="Times New Roman" w:ascii="Times New Roman" w:hAnsi="Times New Roman"/>
          <w:sz w:val="24"/>
        </w:rPr>
        <w:t>The day was clear with a west wind blowing 24 miles an hour. Highest temperature was 96, lowest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and harbor bill passed in the senate over the president’s ve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ansas voted solid for silver in the monetary discussion. The Democratic convention was meeting in Kentucky with members of both factions present, the “free silver” men in much the greater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Fink was in San Antonio, where he had gone to bring back C.A. Berger, who was wanted here. Berger had represented himself as a Catholic pri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ohn. O’Keefe was made mayor pro tem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896</w:t>
      </w:r>
    </w:p>
    <w:p>
      <w:pPr>
        <w:pStyle w:val="PlainText"/>
        <w:jc w:val="both"/>
        <w:rPr/>
      </w:pPr>
      <w:r>
        <w:rPr>
          <w:rFonts w:cs="Times New Roman" w:ascii="Times New Roman" w:hAnsi="Times New Roman"/>
          <w:sz w:val="24"/>
        </w:rPr>
        <w:t>Captain Derby of the engineering corps who went over the site of the proposed Mills dam yesterday in company with Gen. Mills expresses himself as greatly in favor of the establishment of a da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lf railway people expect to start their surveyors out on June 15. The Corralitos company will shortly open offic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superintendent G.P. Putnam left yesterday for Dallas. It is understood that he will teach at a summer normal at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rchasing agent McIntyre of the Central is in town from Boston and will go sout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went to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yn is dow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lls Fargo Express company shipped $160,000 in Mexican silver to Californi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og got into the eagle’s cage on the plaza this morning, and, had it not been for the timely interference of spectators, there would have been no dog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M. Elliott was the preacher at the gospel t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district court last night returned a verdict for $7000 in favor of W.R. Slinkard against the G.H. Mr. Slinkard lost an arm while employed as a brak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twenty dogs have been caught and killed by the dog catchers in the pas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phenson Bennett mine at Organ will ship its ore to El Paso in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encement ball of the A.&amp;M. college at Mesilla park will be held on June 10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Mexican boy driving a delivery wagon in Juarez had a narrow escape from death last night when the horse took fright and ran away. However, the animal was stopped near the Mexican Central depot and the boy was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1/4c; lead $3; copper 10 1/2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896</w:t>
      </w:r>
    </w:p>
    <w:p>
      <w:pPr>
        <w:pStyle w:val="Normal"/>
        <w:jc w:val="both"/>
        <w:rPr/>
      </w:pPr>
      <w:r>
        <w:rPr>
          <w:rFonts w:cs="Times New Roman" w:ascii="Times New Roman" w:hAnsi="Times New Roman"/>
        </w:rPr>
        <w:t>The feast of San Anthony will be held at Ysleta on the 13th inst., and several of the Indians are up town collecting money to help them properly observe, the occasion. The county officers are all going up there to help dispose of the lunch and take carte of the girls at the baile,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ush of the fire apparatus through San Antonio St., frightened Mrs. Britton Davis’ horse which started to plunge. But Mrs. Davis with a firm steady hand held the frightened animal down, and there was no further trou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4, 1896</w:t>
      </w:r>
    </w:p>
    <w:p>
      <w:pPr>
        <w:pStyle w:val="PlainText"/>
        <w:jc w:val="both"/>
        <w:rPr/>
      </w:pPr>
      <w:r>
        <w:rPr>
          <w:rFonts w:cs="Times New Roman" w:ascii="Times New Roman" w:hAnsi="Times New Roman"/>
          <w:sz w:val="24"/>
        </w:rPr>
        <w:t>The day was clear with a southwest wind blowing 18 miles an hour. Highest temperature was 94,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decided against the claim of William Elliott, a white man, of a South Carolina district for a seat in the house and gave the seat to Geo. W. Murray, a n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vernment sampling works, for the testing of silver and other ores, would be erected here,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y and a match in a barn caused the fire department to be call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was issued by the mayor stating that all dogs must be muzz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4, 1896</w:t>
      </w:r>
    </w:p>
    <w:p>
      <w:pPr>
        <w:pStyle w:val="PlainText"/>
        <w:jc w:val="both"/>
        <w:rPr/>
      </w:pPr>
      <w:r>
        <w:rPr>
          <w:rFonts w:cs="Times New Roman" w:ascii="Times New Roman" w:hAnsi="Times New Roman"/>
          <w:sz w:val="24"/>
        </w:rPr>
        <w:t>A boy playing with matches set fire to the adobe barn and outhouses of J.S. Exner at 10 oclock this morning. The firemen extinguished the blaze after about $50 damage had been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Indians are in town from Ysleta collecting funds for the celebration of the feast of St. Anthony at Ysleta on June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Fink returned this morning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dolph Hoffman was the preacher at the gospel t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city council last night, alderman O’Keefe was appointed acting mayor to act during the absence of mayo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M. Bowman arrived from Big Springs this morning and will deliver a political address at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Corpus Christi day and the natives at Socorro are observing it fitting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eijas of Juarez returned today from his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Marshal Ware arrived to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orchestra will play at the commencement exercises at the Las Cruces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al agent E.P. Brown of the Santa Fe is now in charge of the coal department from Rato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Payne is arranging a newspaper man’s race for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irbrake instruction car is here from San Francisco and will be in town several days before proceeding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city and county primaries have been called for June 6 and the Democratic convention will be held June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erator Haintz, of Valentine, has been transferred to the G.H. office in El Paso relieving Mr. Baker, who goes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7/8c; lead, $3; copper 10½;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896</w:t>
      </w:r>
    </w:p>
    <w:p>
      <w:pPr>
        <w:pStyle w:val="Normal"/>
        <w:jc w:val="both"/>
        <w:rPr/>
      </w:pPr>
      <w:r>
        <w:rPr>
          <w:rFonts w:cs="Times New Roman" w:ascii="Times New Roman" w:hAnsi="Times New Roman"/>
        </w:rPr>
        <w:t>The W.C.T.U. give notice that in making their rounds among the merchants they found some willing to observe the Sunday laws, while others were not. So in order to be impartial, the W.C.T.U. will enforce locally the state Sunday laws, this coming Lord’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Weber gave a complimentary dinner last night to Captain Derby, of the U.S. Engineer Corps, who is engineer in charge of the Mills dam. The dinner was an elegant affair. The international boundary commission and prominent citizens from both sides of the river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5, 1896</w:t>
      </w:r>
    </w:p>
    <w:p>
      <w:pPr>
        <w:pStyle w:val="PlainText"/>
        <w:jc w:val="both"/>
        <w:rPr/>
      </w:pPr>
      <w:r>
        <w:rPr>
          <w:rFonts w:cs="Times New Roman" w:ascii="Times New Roman" w:hAnsi="Times New Roman"/>
          <w:sz w:val="24"/>
        </w:rPr>
        <w:t>The day was clear with a south wind blowing 12 miles an hour. Highest temperature was 96,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ban attention occupied the entire day at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a Kansas newspaper was completely destroyed by a mob. Much of the type and supplies was thrown into the Kansa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in Kansas City had a corner on the potato market and in four days sent the price per bushels in some districts up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voted to invite the state firemen’s convention here in 18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owboys who were arrested in Juarez in connection with charges that they were implicated in the attempted jail delivery there were released. But American authorities were then forced to turn their efforts to securing the release of a third American who was arrested on the same charge. None of the three knew anything of the attempted deli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896</w:t>
      </w:r>
    </w:p>
    <w:p>
      <w:pPr>
        <w:pStyle w:val="Normal"/>
        <w:jc w:val="both"/>
        <w:rPr>
          <w:rFonts w:ascii="Times New Roman" w:hAnsi="Times New Roman" w:cs="Times New Roman"/>
        </w:rPr>
      </w:pPr>
      <w:r>
        <w:rPr>
          <w:rFonts w:cs="Times New Roman" w:ascii="Times New Roman" w:hAnsi="Times New Roman"/>
        </w:rPr>
        <w:t>Deming water is to be brought in this city by the Southern Pacific for drinking purposes, in tank cars. This water is pure and soft and cannot be exce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D. Howe has been down to San Elizario defending a cli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Consul Buford gave a dinner party last night at the consulate to a number of friends. The grounds and building were illumin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6, 1896</w:t>
      </w:r>
    </w:p>
    <w:p>
      <w:pPr>
        <w:pStyle w:val="PlainText"/>
        <w:jc w:val="both"/>
        <w:rPr/>
      </w:pPr>
      <w:r>
        <w:rPr>
          <w:rFonts w:cs="Times New Roman" w:ascii="Times New Roman" w:hAnsi="Times New Roman"/>
          <w:sz w:val="24"/>
        </w:rPr>
        <w:t>The city council met last night and decided to change the meeting night to Thursday; so that all city officials may attend the McGinty band concerts at the plaza. On suggestion from the fire department, a resolution was adopted inviting the Texas Firemen’s association to hold its 1897 conventio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was one hour lat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ansas street residents have issued a protest because they leave not had their street sprink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g catcher killed 16 dog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has received a telegram from congressman Cockrlll that the Senate passed the bill giving the White Oaks railway right-of-way through the Fort Bliss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returned at noon e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H. Bowman, who is a candidate for Cockrill’s congressional job, has been in town for two days making political spee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stated today that while he was not for free silver, he was for frij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plans the establishment of an ore sampling depot to be loca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Harvey has announced his candidacy for the office of county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delinquent taxpayers have been making up for lost time, but the city assessor says he will have to start levying on others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es of El Paso are planning a big celebration for June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band concert of the season was held last night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C.T.U. proposes to secure evidence tomorrow to assist in prosecutions of violations of the Sunday closing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tendance at the gospel tent last night was small owing to the counter attraction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600 feet of four inch pipe for the artesian well has arrived and Col. Ritter will resume drilling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5/8c; lead, $3; copper, 10½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7, 1896</w:t>
      </w:r>
    </w:p>
    <w:p>
      <w:pPr>
        <w:pStyle w:val="PlainText"/>
        <w:jc w:val="both"/>
        <w:rPr>
          <w:rFonts w:ascii="Times New Roman" w:hAnsi="Times New Roman" w:cs="Times New Roman"/>
          <w:sz w:val="24"/>
        </w:rPr>
      </w:pPr>
      <w:r>
        <w:rPr>
          <w:rFonts w:cs="Times New Roman" w:ascii="Times New Roman" w:hAnsi="Times New Roman"/>
          <w:sz w:val="24"/>
        </w:rPr>
        <w:t>The day was clear with a west wind blowing 19 miles an hour. Highest temperature was 102,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blem of the negro delegates the Republican national convention at St. Louis was proving a big one. Not a hotel boarding house would take in negr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eacher created a sensation in an El Paso church by declaring all El Pasoans “cowards,” and stating that the city was in a very bad moral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reported that boys were obeying the law forcing them to put lights on their bicycles after d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didates for county offices at the next election began to app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7, 1896</w:t>
      </w:r>
    </w:p>
    <w:p>
      <w:pPr>
        <w:pStyle w:val="PlainText"/>
        <w:jc w:val="both"/>
        <w:rPr/>
      </w:pPr>
      <w:r>
        <w:rPr>
          <w:rFonts w:cs="Times New Roman" w:ascii="Times New Roman" w:hAnsi="Times New Roman"/>
          <w:sz w:val="24"/>
        </w:rPr>
        <w:t>Members of the W.C.T.U. made the rounds of the town today and noted all the merchants, who failed to observe the Sunday closing law. They state that prosecutions will follow the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K. Hallan, who for the past year has been pastor of the First Christian church resigned this morning on account of his wife’s ill health. He will go to Green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evil minded person attempted to destroy the gospel tent last night by throwing vitriol onto the canvas. However, he must have thought that the acid would turn the whole tent when he applied it, but it merely burned two holes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canines were sent to dog heaven by the gas route by scavenger Newso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ing water is to be brought to El Paso in tank cars of the Southern Pacific company. It is said to be good for drin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Murphy of Reeves county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exander says that if there is a rain between now and August 1, there will be a full fruit crop in the valley, but if no rain falls not more than half a crop will be secured. The valley farmers intend to secure the McGinty rainmakers to do something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number of local bicycle speed artists go to the track each afternoon to train for the Fourth of July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last night on account of the burning of the corral and outhouses of W.W. Wyley at the foot of Oregon street. However, there was no fire plug near enough to do any good, so the fence and outhouses were destroyed by the fl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El Paso man whose family is away from town for the summer has received a letter from his wife, in which she states their young hopeful has a new prayer, in which he says: “God bless papa because he boards at a restau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stman, the cyclist leaves for Chihuahua tonight to visit with friends. He will make the journey on his bicy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Luis Torres and family came up from the south this morning and will continue on their journey to Sonor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has gone to Galveston to enter the bicycle races which will be held there from June 10 to 1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896</w:t>
      </w:r>
    </w:p>
    <w:p>
      <w:pPr>
        <w:pStyle w:val="Normal"/>
        <w:jc w:val="both"/>
        <w:rPr>
          <w:rFonts w:ascii="Times New Roman" w:hAnsi="Times New Roman" w:cs="Times New Roman"/>
        </w:rPr>
      </w:pPr>
      <w:r>
        <w:rPr>
          <w:rFonts w:cs="Times New Roman" w:ascii="Times New Roman" w:hAnsi="Times New Roman"/>
        </w:rPr>
        <w:t>Mr. and Mrs. W.W. Turney returned this morning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number of young men have started into train for the Fourth of July bicycle races, and the track presents a lively appearance ever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8, 1896</w:t>
      </w:r>
    </w:p>
    <w:p>
      <w:pPr>
        <w:pStyle w:val="PlainText"/>
        <w:jc w:val="both"/>
        <w:rPr>
          <w:rFonts w:ascii="Times New Roman" w:hAnsi="Times New Roman" w:cs="Times New Roman"/>
          <w:sz w:val="24"/>
        </w:rPr>
      </w:pPr>
      <w:r>
        <w:rPr>
          <w:rFonts w:cs="Times New Roman" w:ascii="Times New Roman" w:hAnsi="Times New Roman"/>
          <w:sz w:val="24"/>
        </w:rPr>
        <w:t>The day was clear with a west wind blowing 19 miles an hour. Highest temperature was 102,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Kemp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ehan, Chinese inspector at the local port, left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spaper woman, Mrs. L.L. Wyatte, passed through on a tour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ollector began to attach a number of pieces of property for taxes due, a stream of money, began to pour into him office in payment of back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dog taxes were being paid at the city collector’s office after the passing of an ordinance fixing a tax on all can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8, 1896</w:t>
      </w:r>
    </w:p>
    <w:p>
      <w:pPr>
        <w:pStyle w:val="PlainText"/>
        <w:jc w:val="both"/>
        <w:rPr>
          <w:rFonts w:ascii="Times New Roman" w:hAnsi="Times New Roman" w:cs="Times New Roman"/>
          <w:sz w:val="24"/>
        </w:rPr>
      </w:pPr>
      <w:r>
        <w:rPr>
          <w:rFonts w:cs="Times New Roman" w:ascii="Times New Roman" w:hAnsi="Times New Roman"/>
          <w:sz w:val="24"/>
        </w:rPr>
        <w:t>Rev. Funk and Oxley were the preachers at the gospel t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primaries were held Saturday night, all the delegates voting for free silver. Among the delegates to the county convention who were chosen, were J.A. Brock, Park Pitman, Geo. Look, Juan S. Hart, J.U. Sweeney, J.P. Dieter, J.A. Escajeda, C.B. Patterson, W.M. Coldwell, J.E. Towns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John H. Behan left this morning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and judge Wyndham Kemp left, this morning,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oyle and other claimants having claims amounting to $96,000 against the old White Oaks road, have filed suit to recover some of the $40,000 paid for claims by Jay Gou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600 was collected by the city assessor this morning on delinquent taxes, scaring some of the owners by threatening to levy on thei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attached to an ice wagon was overcome by heat and dropped in the stree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Steadham had his arm badly bitten by a dog on Second street last night, and chief of police Fink has ordered the dog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Bauche entertained at a dinner last night in commemoration of his birthday. Those present were U.S. consul Buford, collector Davis, Judge and James Magoffin, Dr. Justice, judge Falvey, mayor Arriola, Dr. Samaniego and Sr. Proven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left last fligh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1 market: Silver 68 5/8c; lead $3; copper 10½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896</w:t>
      </w:r>
    </w:p>
    <w:p>
      <w:pPr>
        <w:pStyle w:val="Normal"/>
        <w:jc w:val="both"/>
        <w:rPr/>
      </w:pPr>
      <w:r>
        <w:rPr>
          <w:rFonts w:cs="Times New Roman" w:ascii="Times New Roman" w:hAnsi="Times New Roman"/>
        </w:rPr>
        <w:t>W.H. Austin, Fred Smith, A.G. Foster, Engineer Evans, C.H. Eddy, J.L. Bell, W.A. Hawkins, C.F. Slack, M.W. Stanton, C.C. Blodgett and W.W. Turney are the incorporators of the El Paso &amp; Northwestern, commonly known as the White Oaks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Burges and Judge Kemp leave today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hermometer set out in the sun today registered 11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9, 1896</w:t>
      </w:r>
    </w:p>
    <w:p>
      <w:pPr>
        <w:pStyle w:val="PlainText"/>
        <w:jc w:val="both"/>
        <w:rPr/>
      </w:pPr>
      <w:r>
        <w:rPr>
          <w:rFonts w:cs="Times New Roman" w:ascii="Times New Roman" w:hAnsi="Times New Roman"/>
          <w:sz w:val="24"/>
        </w:rPr>
        <w:t>The day was clear with a south wind blowing 20 miles an hour. Highest temperature was 102,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meeting of the city council considerable argument was started by an assertion that many of the “so-called” policemen of the city had not received their commissions in a legitimate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rivers and creeks throughout New Mexico, Arizona and West Texas were drying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was taken in an argument for unlimited coinage of silver given in the district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s water supply and proposed methods of obtaining a greater pressure were discussed at great length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9, 1896</w:t>
      </w:r>
    </w:p>
    <w:p>
      <w:pPr>
        <w:pStyle w:val="PlainText"/>
        <w:jc w:val="both"/>
        <w:rPr/>
      </w:pPr>
      <w:r>
        <w:rPr>
          <w:rFonts w:cs="Times New Roman" w:ascii="Times New Roman" w:hAnsi="Times New Roman"/>
          <w:sz w:val="24"/>
        </w:rPr>
        <w:t>The quarterly report of county clerk Parker was presented to the commissioners late yesterday afternoon; it shows a total indebtedness at the end of April amounting to $194,724.26, showing an excess of $1829.72 over last year. Commissioner Harris was granted $150 for the construction of a jail at Ysleta, several bills were allowed, and the commissioners adjourned until Thursday, when they will meet as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Y.M.C.A. are furthering a scheme for holding a musical convention in El Paso on September 7th, 8tli and 9th. One day will be devoted entirely to sacred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L.B. Prince, of New Mexico, will speak at the courthouse tonight on free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N. Buckler has gone to Marfa and judge Walthall went to Peco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goes to Albuquerque Friday to play Saturday a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ore is being received in El Paso. The last shipment from the south consisted of 56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umber two elected three new members last night, J.T. Sullivan, Shedd, and T.W. Wood. Six new helmets were o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alhoun, of Eastland, who is a candidate for the legislature, will speak at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ermometer set in the sun today registered 11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spel tent was taken down last night and packed away for future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drunks were arrested last night and will get “thei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Ward has succeeded E.H. Offly as snare drummer in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5/8c; lead $3; copper 10½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896</w:t>
      </w:r>
    </w:p>
    <w:p>
      <w:pPr>
        <w:pStyle w:val="Normal"/>
        <w:jc w:val="both"/>
        <w:rPr/>
      </w:pPr>
      <w:r>
        <w:rPr>
          <w:rFonts w:cs="Times New Roman" w:ascii="Times New Roman" w:hAnsi="Times New Roman"/>
        </w:rPr>
        <w:t>A fair sized audience gathered last night in the district court room to listen to ex-Governor Prince of New Mexico on the silver question. He was invited to El Paso by representatives of both pa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Mills was confined to his bed with illness yesterday, but is able to be ou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last Friday night’s McGinty concert was good, next Friday night’s “musical moment” ought to be a hummer. The band had a fine practice last night when the coming program was played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althall returned to Peco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0, 1896</w:t>
      </w:r>
    </w:p>
    <w:p>
      <w:pPr>
        <w:pStyle w:val="PlainText"/>
        <w:jc w:val="both"/>
        <w:rPr/>
      </w:pPr>
      <w:r>
        <w:rPr>
          <w:rFonts w:cs="Times New Roman" w:ascii="Times New Roman" w:hAnsi="Times New Roman"/>
          <w:sz w:val="24"/>
        </w:rPr>
        <w:t>The day was clear with a southwest wind blowing 19 miles an hour. Highest temperature was 100, lowest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ropriation bills were passed and congress prepared to adjourn the follow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ey for the Rincon dam was forthcoming from England, it was said on good authori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gave a lot of worthless checks on Missouri banks here, escaped to Juarez and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encement of the New Mexico A.&amp;M. college was held at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iremen’s association met and reported acquisition of a plot in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896</w:t>
      </w:r>
    </w:p>
    <w:p>
      <w:pPr>
        <w:pStyle w:val="PlainText"/>
        <w:jc w:val="both"/>
        <w:rPr/>
      </w:pPr>
      <w:r>
        <w:rPr>
          <w:rFonts w:cs="Times New Roman" w:ascii="Times New Roman" w:hAnsi="Times New Roman"/>
          <w:sz w:val="24"/>
        </w:rPr>
        <w:t>Former governor Prince, of New Mexico, spoke on the silver issue at the courthouse last night. Former alderman M.W. Stanton introduced the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arrested five citizens last night, because they failed to keep their back yards and alleys cl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meeting of the city council last night to receive a report from Sylvester Watts of the water company, but Sylvester is in St. Louis as mum as a sphinx, and the meeting adjourned without transacting any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Blumenthal has gone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A. Robinson and general manager Nickerson of the Mexican Central, arrived from the north this morning and leave for Mexico City tonight accompanied by general freight and passenger agent Hoffman, who came up to mee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Tilton, special deputy grandmaster of the Odd Fellows for New Mexico, is in El Paso, enroute to Eddy to install a lod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women of the First Methodist church gave a social last night at the home of Miss Emily Rush on Myrt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fficers of the Juarez chamber of commerce are Camile Arguelles, president, Max Weber, vice president; A. Calderon Urutia, treasurer; directors Max Miller, Julio Rosenbluth, J.M. Flores, Gildaro Alarcon, Emiliano Oruz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gwheel rotary at the artesian well broke yesterday afternoon, when the drill had reached a depth of 1240 feet. Operations must cease for a few days so repairs can be made. Col. Ritter expects to strike bed rock at a depth of 20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has returned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alhoun postponed his address at the plaza last night, as governor Prince was holding a meeting at the courthouse. Calhoun will spea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men of Juarez have raised $242 for the relief of sufferers at Santa Eulalia,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5/8c; lead $3; copper, 10½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896</w:t>
      </w:r>
    </w:p>
    <w:p>
      <w:pPr>
        <w:pStyle w:val="Normal"/>
        <w:jc w:val="both"/>
        <w:rPr/>
      </w:pPr>
      <w:r>
        <w:rPr>
          <w:rFonts w:cs="Times New Roman" w:ascii="Times New Roman" w:hAnsi="Times New Roman"/>
        </w:rPr>
        <w:t>J. Loomis was run in last night for bike riding without having his lamps trimmed and bu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delegates who will represent Winkler and Loving Counties in Democratic judicial conventions are Hon. W.W. Turney, ex-Alderman Stanton and Dr. Yandell—all Walthall men. It looks very much as if the unit rule will prev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1, 1896</w:t>
      </w:r>
    </w:p>
    <w:p>
      <w:pPr>
        <w:pStyle w:val="PlainText"/>
        <w:jc w:val="both"/>
        <w:rPr/>
      </w:pPr>
      <w:r>
        <w:rPr>
          <w:rFonts w:cs="Times New Roman" w:ascii="Times New Roman" w:hAnsi="Times New Roman"/>
          <w:sz w:val="24"/>
        </w:rPr>
        <w:t>The day was clear with a northeast wind blowing 19 miles an hour. Highest temperature was 102, lowest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cussion of who were legally appointed policemen and who were not occupied much of the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lision of the Mexican Central railroad yards caused the injury of a fireman and yard empl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Dominion mine at Globe, Arizona, closed down. The action of the company followed demands by the miners’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1, 1896</w:t>
      </w:r>
    </w:p>
    <w:p>
      <w:pPr>
        <w:pStyle w:val="PlainText"/>
        <w:jc w:val="both"/>
        <w:rPr/>
      </w:pPr>
      <w:r>
        <w:rPr>
          <w:rFonts w:cs="Times New Roman" w:ascii="Times New Roman" w:hAnsi="Times New Roman"/>
          <w:sz w:val="24"/>
        </w:rPr>
        <w:t>E.C. Roberts, a director of the Rio Grande dam and Irrigation company being organized in England with a capital stock of $1,500,-000, says the company proposes to commence work in a month. A dam is to be constructed at Elephant Butte and canals to be run through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leaves tomorrow for Albuquerque, where two games will be played on June 13 and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several new applications for-membership in the cycle track association and big meet is planned for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Cabell Martin entertained the Current Topics club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rbert Stevenson leave for Monterey, Mex., this evening to visit the former’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chutz, the boy pugilist of New Orleans, is in the city trying to get a match with any 105 pou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s Page and Kemp returned this morning from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 has advocated the sinking of wells this side of Fort Bliss to secure water its suppl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light rainfall at 1:30 this afternoon but not sufficient to relieve the h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Northeastern road has secured a right-of-way through the Ft. Bliss reservation and may not connect its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et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H. Calhoun, of Eastland county, spoke at the plaza last night on the issues of the present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who was stealing a ride on the G.H. jumped off and broke his leg at Fort Hancock this morning. He was brought to El Paso for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ire department held their regular quarterly meeting last night. A vote of thanks was extended the city council for extending an invitation to the state firemen to convene here next year. It was also announced a burial plot has been secured in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lemmons appeared at the T.P. office and asked for a berth on the Pullman. The railroad fearing a lawsuit, gave him a stateroom to St. Louis at the price of a berth, as negroes are not allowed in the Pullman ber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entral engine turned over near the roundhouse this afternoon. A brakeman named Charles was thrown off the first car, sustaining injuries to his s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are meeting to day as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5/8c; lead, $3; copper, 10½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896</w:t>
      </w:r>
    </w:p>
    <w:p>
      <w:pPr>
        <w:pStyle w:val="Normal"/>
        <w:jc w:val="both"/>
        <w:rPr>
          <w:rFonts w:ascii="Times New Roman" w:hAnsi="Times New Roman" w:cs="Times New Roman"/>
        </w:rPr>
      </w:pPr>
      <w:r>
        <w:rPr>
          <w:rFonts w:cs="Times New Roman" w:ascii="Times New Roman" w:hAnsi="Times New Roman"/>
        </w:rPr>
        <w:t>Congressman Cockerill has written to an El Paso banker that the International dam is as sure a thing as anything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2, 1896</w:t>
      </w:r>
    </w:p>
    <w:p>
      <w:pPr>
        <w:pStyle w:val="PlainText"/>
        <w:jc w:val="both"/>
        <w:rPr/>
      </w:pPr>
      <w:r>
        <w:rPr>
          <w:rFonts w:cs="Times New Roman" w:ascii="Times New Roman" w:hAnsi="Times New Roman"/>
          <w:sz w:val="24"/>
        </w:rPr>
        <w:t>The day was clear with a southeast wind blowing 12 miles an hour. Highest temperature was 85,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sts for the seats at the coming Republican convention were being discussed and dec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od rain was reported over the Presidio section where it was badly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oken axle on a train caused a tie-up of traffic 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s lease on the city hall expired on June 30, it was announced, and it was said that repairs would have to be made before the city would re-lease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896</w:t>
      </w:r>
    </w:p>
    <w:p>
      <w:pPr>
        <w:pStyle w:val="Normal"/>
        <w:jc w:val="both"/>
        <w:rPr/>
      </w:pPr>
      <w:r>
        <w:rPr>
          <w:rFonts w:cs="Times New Roman" w:ascii="Times New Roman" w:hAnsi="Times New Roman"/>
        </w:rPr>
        <w:t>The Mesa Gardens were attractively lighted up with lamps and Chinese lanterns last evening, on the occasion of the wedding anniversary celebration of our worthy citizen, Mr. McConoughey. Fine refreshments were served during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B. Taylor’s cowboys have found 80 head of wild buffalo in Presidio County. The animals will be rounded up and located on Dr. Taylor’s ranch near San Ange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3, 1896</w:t>
      </w:r>
    </w:p>
    <w:p>
      <w:pPr>
        <w:pStyle w:val="PlainText"/>
        <w:jc w:val="both"/>
        <w:rPr/>
      </w:pPr>
      <w:r>
        <w:rPr>
          <w:rFonts w:cs="Times New Roman" w:ascii="Times New Roman" w:hAnsi="Times New Roman"/>
          <w:sz w:val="24"/>
        </w:rPr>
        <w:t>The city council met Friday night. A letter from Sylvester Watts declining to accept the terms of the city for a renewal of his contract for furnishing water was received and filed. The chief of police reported fines collected during May amounting to $331. Alderman Del Buono, who is also a member of the grand jury asked if the police were giving gamblers permission to operate on the second floor and was assured they were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ulaney entertained the boy’s bicycle club at his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onight’s meeting of the Cycle Track association a league club will be formed to prevent the throwing of broken glass i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has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officer found the dead body of Mariano Mendoza in the foothills near Juarez yesterday. The man had evidently fallen to sleep and rolled off an embank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Hunter, a trainman on the G.H., fell from his train near Finlay yesterday and was brought to his home here suffering from several bru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captured the one mile class A bicycle race at Galvest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George Walker, of the opera house, is in New York booking attractions for next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s train from the east did not arrive until 12:30, owing to delay caused by a derailed freight this side of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llector states that he has not found it necessary to levy on any property, as wherever he has threatened to do to the owners have promptly pai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are received here of an epidemic in Chihuahua, said to be caused by the eating of bad fr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convention was held in the district court room today. There were 67 delegates present. J.E. Townsend was elected temporary chairman and Geo. R. Harvey and M.T. McKelligan secretaries. J.P. Dieter, W.J. Harris, J.M. Dean, F.L. Shakelford, J.A. Brock, and J.L. Whitmore were chosen delegates to the state convention and instructed to vote for free silver. The senatorial delegates were instructed to vote for J.M. Dean. They were J.J. Taylor, P.W. Pitman, T.A. Falvey, J.R Hughes, B. Liebman, W.M. Yandell. The delegates to the assembly convention instructed to vote for J.B. Badger were C.N. Buckler, Ed Wales, B. Harmsen, W.M. Winn, G.E. Wallace, and Perry Bean. The delegates chosen for he judiciary’ convention and instructed to support C.N. Buckler were J.E. Townsend, C.B. Patterson, Juan Armendariz, J. M. Dean, J. R. Hughes, B. Harm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tal market: Silver, 68 5/8c; lead, $3; copper, 12½c; Mexican pesos,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4, 1896</w:t>
      </w:r>
    </w:p>
    <w:p>
      <w:pPr>
        <w:pStyle w:val="PlainText"/>
        <w:jc w:val="both"/>
        <w:rPr>
          <w:rFonts w:ascii="Times New Roman" w:hAnsi="Times New Roman" w:cs="Times New Roman"/>
          <w:sz w:val="24"/>
        </w:rPr>
      </w:pPr>
      <w:r>
        <w:rPr>
          <w:rFonts w:cs="Times New Roman" w:ascii="Times New Roman" w:hAnsi="Times New Roman"/>
          <w:sz w:val="24"/>
        </w:rPr>
        <w:t>The day was clear with an east wind blowing eight miles an hour. Highest temperature was 103,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was ready for the Republican convention at St. Louis. McKinley was spoken of as the most likely candidate. The main issue to be taken up was the party’s future stand on the gold standard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was received here that a nephew of A. Munzenberger of El Paso was murdered in Mexico. Four Mexicans whom he drove to a mine in Sonora threw him down the shaft of th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York banker was shot when he refused to hand over $6,000 to a rob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D. Milton, ex-chief of police of El Paso, was here from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4, 1896</w:t>
      </w:r>
    </w:p>
    <w:p>
      <w:pPr>
        <w:pStyle w:val="PlainText"/>
        <w:jc w:val="both"/>
        <w:rPr/>
      </w:pPr>
      <w:r>
        <w:rPr>
          <w:rFonts w:cs="Times New Roman" w:ascii="Times New Roman" w:hAnsi="Times New Roman"/>
          <w:sz w:val="24"/>
        </w:rPr>
        <w:t>Someone set fire to hay in the loft of the Star stables yesterday and $95 damage was done. The proprietor believes the fire was of incendiary origin and offers a reward of $50 for the apprehension of the culpr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istrict conference of the Methodist Episcopal church convenes at Eddy, N.M., and the conference will last until June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and summer grass widowers will hold the first picnic of the season on June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pper smelter had a close call from destruction by fire this morning. A furnace in the dust chamber had become overheated and set fire to the floor which was damaged to the extent of about $40 before it was extingu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Thornton was riding a horse behind the truck when the animal slipped and he and the rider fell, Thornton dislocating his shou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team walked all over the El Paso boys Saturday and today. The score Saturday was 27 to 8, and Sunday, 9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Teresi Urrea, who claims to be inspired of God, arrived in the city yesterday and located on South Campbell street, opposite the county jail. Many Mexicans have visited her arrival believing site has divine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band held a picnic at Courches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watermelons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f school trustees throughout the county Saturday resulted as follows: District 1, A. Courchesne, R. Troja; 2. no election; 4, Gasper Giron, Jesus Montes; 5, no returns; 6, Charles Blanchard, Charles Wilson; 7, T.C. Peters, O.M. Porter; 8, no election; 9, no election; 10, Ed Mauer, Jose L. Soto, Nicholas Mad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children’s day at Trinity Methodist church. Superintendent Bovard, of Albuquerque, preaches at the First Methodist churc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p. J. Roy and Albert Krakauer have gone to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chief of police J.D. Milton is in town from Nog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896</w:t>
      </w:r>
    </w:p>
    <w:p>
      <w:pPr>
        <w:pStyle w:val="Normal"/>
        <w:jc w:val="both"/>
        <w:rPr>
          <w:rFonts w:ascii="Times New Roman" w:hAnsi="Times New Roman" w:cs="Times New Roman"/>
        </w:rPr>
      </w:pPr>
      <w:r>
        <w:rPr>
          <w:rFonts w:cs="Times New Roman" w:ascii="Times New Roman" w:hAnsi="Times New Roman"/>
        </w:rPr>
        <w:t>Ex-Chief of Police J.D. Milton is back for a few days from Nogales and Guymas shaking hands with his friends. He says the trouble with the Yaquis is that they do not want to pay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says he has been obliged to refuse today half a dozen calls for residences. The town seems to be filling up even if it is “beastly ‘ot weather,” and a house famine is threat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Hughes came up this morning from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5, 1896</w:t>
      </w:r>
    </w:p>
    <w:p>
      <w:pPr>
        <w:pStyle w:val="PlainText"/>
        <w:jc w:val="both"/>
        <w:rPr>
          <w:rFonts w:ascii="Times New Roman" w:hAnsi="Times New Roman" w:cs="Times New Roman"/>
          <w:sz w:val="24"/>
        </w:rPr>
      </w:pPr>
      <w:r>
        <w:rPr>
          <w:rFonts w:cs="Times New Roman" w:ascii="Times New Roman" w:hAnsi="Times New Roman"/>
          <w:sz w:val="24"/>
        </w:rPr>
        <w:t>Hundreds of Mexicans surrounded the home of Sister Teresa Tares, residing near the jail, in the belief that she possessed wonderful power to heal the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of the murder at Santa Rosa Musquiz, Coahuila, of Antonio Berchelmann, an American mining man, was received by his uncle. A. Munzenber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plaza was not to be sprinkled on days of hand concerts in the future, it was divided. A number of persons having caught colds at the last band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ltercation between a colored porter in a saloon and a minister of a colored church furnished excitement down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5, 1896</w:t>
      </w:r>
    </w:p>
    <w:p>
      <w:pPr>
        <w:pStyle w:val="PlainText"/>
        <w:jc w:val="both"/>
        <w:rPr/>
      </w:pPr>
      <w:r>
        <w:rPr>
          <w:rFonts w:cs="Times New Roman" w:ascii="Times New Roman" w:hAnsi="Times New Roman"/>
          <w:sz w:val="24"/>
        </w:rPr>
        <w:t>This afternoon county attorney Storms dismissed the four cases against local merchants charged with violating the Sunday closing law and stated that the W.C.T.U. would file no more complaints for a time as there is a belief the merchant will obey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Scarborough and his son, C.B., came in from Abilene this morning as attached witnesses in the Scarborough-Selman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rown has gone to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a few of the merchants closed up yesterday while on the door of C.H. Lawrence’s place was a placard inscribed: “Closed for the benefit of the bull figh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this morning and insured the courthouse for $40,000 for three years at 2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delivery window at the postoffice has been closed on Sunday and a howl has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brisk demand for cottages even though the weather is 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 tank car containing 450 gallons of Deming water arrived in the city and will be quickly purch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in charge of the musical festival to be given in September met at judge Blacker’s residence this afternoon, and it was stated that 200 voices could be secured for the chorus. Letters have been written to secure a good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tor Martin will leave for Santa Fe tomorrow to attend the conv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Edwards left today on a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es will celebrate Emancipation day at the courthouse Friday when a dance will be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bicycle races have been arranged for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4c; lead, $2.90; copper, 10 1-2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896</w:t>
      </w:r>
    </w:p>
    <w:p>
      <w:pPr>
        <w:pStyle w:val="Normal"/>
        <w:jc w:val="both"/>
        <w:rPr/>
      </w:pPr>
      <w:r>
        <w:rPr>
          <w:rFonts w:cs="Times New Roman" w:ascii="Times New Roman" w:hAnsi="Times New Roman"/>
        </w:rPr>
        <w:t>Alderman Roberts has of late been receiving highly encouraging letters from the Rio Grande Irrigation and Land Co., at London, so that it looks more than ever as though the English company would begin operations in the near future, up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car of Deming water was brought in this morning, and will be sold locally fro drinking and cooking purposes. The capacity of the car is 4500 gall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6, 1896</w:t>
      </w:r>
    </w:p>
    <w:p>
      <w:pPr>
        <w:pStyle w:val="PlainText"/>
        <w:jc w:val="both"/>
        <w:rPr/>
      </w:pPr>
      <w:r>
        <w:rPr>
          <w:rFonts w:cs="Times New Roman" w:ascii="Times New Roman" w:hAnsi="Times New Roman"/>
          <w:sz w:val="24"/>
        </w:rPr>
        <w:t>The day was clear, with a southeast wind blowing eight miles an hour. Highest temperature was 103,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the financial plank of the Republican party met at St. Louis and deliberated long on the party’s stand on the “gold vs. silver” question. No decision was 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was started to send Juan Hart, pioneer El Pasoan, to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nces in several Mexican offices were looked for with the arrival of the new fiscal year of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d surveying party on the Corralitos Mexican railroad line was sent out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6, 1896</w:t>
      </w:r>
    </w:p>
    <w:p>
      <w:pPr>
        <w:pStyle w:val="PlainText"/>
        <w:jc w:val="both"/>
        <w:rPr>
          <w:rFonts w:ascii="Times New Roman" w:hAnsi="Times New Roman" w:cs="Times New Roman"/>
          <w:sz w:val="24"/>
        </w:rPr>
      </w:pPr>
      <w:r>
        <w:rPr>
          <w:rFonts w:cs="Times New Roman" w:ascii="Times New Roman" w:hAnsi="Times New Roman"/>
          <w:sz w:val="24"/>
        </w:rPr>
        <w:t>There are now 194 communicants at St. Clement’s church which shown an increase of 54 over last year. The receipts during the past year have amounted to $2679.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ulian went to San Antonio last night on a 10 day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cury registered 101 degrees at 6 ocl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now has his drill down 1360 feet and is in sand, and red clay 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t Chisolm and Rev. Williams, the negro preacher, mixed things up on South Oregon street and were not regarding the marquis off Queensberry rules when interfered with by a pedestrian who did not like to see a preacher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281, of the Odd Fellows, entertained special deputy Tilton last night. He will be entertained by Border lodg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 Ryan is reported to be rapidly regaining his health at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company has bought two large teams of horses to be used in the surveying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arborough McRose case has been continued in the 34th district court on motion, of the district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ore wheelmen are applying for admission to the local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pper smelter in being run to its full capacity and large shipments of ore are being received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Hunter, who was so badly injured by being thrown from a moving train last week, has not yet recovered conscious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8c; lead, $2.90; copper 10 1-2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896</w:t>
      </w:r>
    </w:p>
    <w:p>
      <w:pPr>
        <w:pStyle w:val="Normal"/>
        <w:jc w:val="both"/>
        <w:rPr/>
      </w:pPr>
      <w:r>
        <w:rPr>
          <w:rFonts w:cs="Times New Roman" w:ascii="Times New Roman" w:hAnsi="Times New Roman"/>
        </w:rPr>
        <w:t>The Mexicans are taking advantage of the scarcity of Florida oranges and are shipping their supply of the fruit to this country. Last season 400 carloads were shipped to the United States, but this season fully 600 carloads will be ex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lish company will advertise for bids for the construction of the big dam at Elephant Butte, N.M., as soon as Engineer Campbell returns from his trip the Corralitos surveying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7, 1896</w:t>
      </w:r>
    </w:p>
    <w:p>
      <w:pPr>
        <w:pStyle w:val="PlainText"/>
        <w:jc w:val="both"/>
        <w:rPr/>
      </w:pPr>
      <w:r>
        <w:rPr>
          <w:rFonts w:cs="Times New Roman" w:ascii="Times New Roman" w:hAnsi="Times New Roman"/>
          <w:sz w:val="24"/>
        </w:rPr>
        <w:t>The day was cloudy with an east wind blowing five miles an hour. Highest temperature was 103,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thousand visitors were present at the second day of the Republican national convention in St. Louis. Reports occupied the day, nothing definite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y was very warm here. The entire section was badly in need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 Louis paper contained an account of the presence of Maj. W.H.H. Llewellyn of Las Cruces at the Republican convention. Major Llewellyn was especially interested in New Mexico gaining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7, 1896</w:t>
      </w:r>
    </w:p>
    <w:p>
      <w:pPr>
        <w:pStyle w:val="PlainText"/>
        <w:jc w:val="both"/>
        <w:rPr/>
      </w:pPr>
      <w:r>
        <w:rPr>
          <w:rFonts w:cs="Times New Roman" w:ascii="Times New Roman" w:hAnsi="Times New Roman"/>
          <w:sz w:val="24"/>
        </w:rPr>
        <w:t>Sir Henry Deering, British minister to Mexico, arrived last night from the west. Consul Mallen called on the distinguished diplomat, and drove him and his son about the city in his private carriage, later visiting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band will be entertained tonight by G.M. McConaugey at his Mesa garden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s sold to Isaac Blumenthal, lots 11, 12, 13 and the north 17 feet of lot 14, block 247, Campbell addition, for $2100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eless lattice work on the plaza bandstand will be removed so the boys cannot climb up the bandstand during the conc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weather clerk promised rain last night, but there was none. There has been no rain of consequence since January and the city is swelt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Margaret Allan, of 401 North El Paso street, who was five years old yesterday, celebrated the event by entertaining 20 of her you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A.F. and M. No. 130, held its annual election of officers last night, the following being chosen: Chas. F. Stack, worthy master; J.Edwin Grayson, S.W.; J.B. Watson, J.C. Lackland, treasurer; A. Kaplan, secretary, J. W. Dormer, ti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esters of America also held their election last night, selecting these officers: C.C. Kiefer, J.P.C.R.; William Rheinheimer, C.R.; J.H. Frist, S.C.R.; J.T. Sullivan, recording secretary; J. Hammond, S.W.; Mr. Taylor, J.W.; H. Bretton, S.B.; Joe Ruggles, J.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Walz, Duncan and Hughes were out last night serenading some of their girl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arlos Gonzales, of Torreon, Mex.,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iends of Alfred Schutz tendered him a surprise last night at the home of Sol. Schutz,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¾c; lead, $2.90; copper, 10½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896</w:t>
      </w:r>
    </w:p>
    <w:p>
      <w:pPr>
        <w:pStyle w:val="Normal"/>
        <w:jc w:val="both"/>
        <w:rPr>
          <w:rFonts w:ascii="Times New Roman" w:hAnsi="Times New Roman" w:cs="Times New Roman"/>
        </w:rPr>
      </w:pPr>
      <w:r>
        <w:rPr>
          <w:rFonts w:cs="Times New Roman" w:ascii="Times New Roman" w:hAnsi="Times New Roman"/>
        </w:rPr>
        <w:t>A party of four serenaders were out last night and not a few young ladies enjoyed the efforts. The troubadours were Messrs Walz, flute; Duncan and Hughes, guitars; and Feldman, mando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Townsend has filed with the district court, a protest against the petition of Receiver Beckham to sell the fixtures of the El Paso National Bank on the ground that the bank is indebted to the city for 1892-3 taxes in $2542 with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8, 1896</w:t>
      </w:r>
    </w:p>
    <w:p>
      <w:pPr>
        <w:pStyle w:val="PlainText"/>
        <w:jc w:val="both"/>
        <w:rPr/>
      </w:pPr>
      <w:r>
        <w:rPr>
          <w:rFonts w:cs="Times New Roman" w:ascii="Times New Roman" w:hAnsi="Times New Roman"/>
          <w:sz w:val="24"/>
        </w:rPr>
        <w:t>The day was partly cloudy with a west wind blowing 10 miles an hour. Highest temperature was 102, lowest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cKinley was selected by the national Republican convention at St. Louis as candidate for the presidency. Garrett A. Hobart was picked as the vice president candidate. McKinley’s majority was a larg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rdered that the alleys of the city be cl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continued warm and sul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gwam, a local gambling hall, was closed. The owners had experienced a streak of bad luck lasting for some days and the “bank” was about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8, 1896</w:t>
      </w:r>
    </w:p>
    <w:p>
      <w:pPr>
        <w:pStyle w:val="PlainText"/>
        <w:jc w:val="both"/>
        <w:rPr/>
      </w:pPr>
      <w:r>
        <w:rPr>
          <w:rFonts w:cs="Times New Roman" w:ascii="Times New Roman" w:hAnsi="Times New Roman"/>
          <w:sz w:val="24"/>
        </w:rPr>
        <w:t>There was a meeting of the city council last night, a petition was presented by the health department requesting that the scavenger be required to clean alleys as well as streets. A petition was also presented and referred to the city attorney requesting that south Oregon street be opened to the river by the removal of buildings which stand in the street. A bill for $16 for hauling fire engines to fires was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are worried because horses are allowed to stand on the north side of the plaza during band concerts. It is feared that some of the horses may become frightened and ru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today by an alarm from Ben Patterson’s house at 1001 Mesa avenue, where a sofa had been set afire by rolling over a match. At C.W. Fassett’s home on north San Antonio street a boy and a box of matches caused a slight blaze, which was extinguished before the arrival of the fir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Major is putting down heavy gravel on the plaza 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Teresa still receives several visitors each day at her home on south Campbell street, and claims to be working wonderful cures. She is said to be possessed of wonderful magnetic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Ramon de Irrabola has been appointed chief of the Mexican commission to confer with the American engineers relative to the construction of the Juarez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jury has been secured for the Scarborough case: J.Y. Wadlington, M.W. Robbins, Fred Widman, S.H. Wade, Gen. Barrett, J.B. Saunders, J.B. Wilcox, Chas. Ball, Carl Schmidt, H.G. Bossong, Will Bridgers, J.H. Wheatley. The district attorney and J.R. Harper are conducting the prosecution while M.W. Stanton and W.W. Turney are representing the defend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g Wam gambling rooms hav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hand gives its third concert-of the reason at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orris R. Locke arrived in the city this morning to confer with Emeterio de la Garza relative to the construction of the Gulf, Rio Grande and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68¾c; lead $2.90; copper $10½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896</w:t>
      </w:r>
    </w:p>
    <w:p>
      <w:pPr>
        <w:pStyle w:val="Normal"/>
        <w:jc w:val="both"/>
        <w:rPr/>
      </w:pPr>
      <w:r>
        <w:rPr>
          <w:rFonts w:cs="Times New Roman" w:ascii="Times New Roman" w:hAnsi="Times New Roman"/>
        </w:rPr>
        <w:t>It has been noticed that carriages are bunched on the north side of the plaza during the McGinty band concerts, and citizens are predicting that if this is kept up the cars will frighten one or more of these horses and occasion a serious accident not only to the occupants of the vehicles but injure people in the park be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begins to look much if C.B. Eddy would carry through the project of building a railroad from El Paso to White Oaks, and possibly further toward the northeast. The D. and R.G. people should keep an eye on this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9, 1896</w:t>
      </w:r>
    </w:p>
    <w:p>
      <w:pPr>
        <w:pStyle w:val="PlainText"/>
        <w:jc w:val="both"/>
        <w:rPr>
          <w:rFonts w:ascii="Times New Roman" w:hAnsi="Times New Roman" w:cs="Times New Roman"/>
          <w:sz w:val="24"/>
        </w:rPr>
      </w:pPr>
      <w:r>
        <w:rPr>
          <w:rFonts w:cs="Times New Roman" w:ascii="Times New Roman" w:hAnsi="Times New Roman"/>
          <w:sz w:val="24"/>
        </w:rPr>
        <w:t>The day was partly cloudy. A south wind blew 13 miles an hour. Highest temperature was 101; lowest was 7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lters from the Republican national convention at St. Louis submitted the name of Henry M. Tailor in an address to th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fires here did little damage. It was one of the busiest days in months for the fir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 Ramon de Ibarrola, who was appointed by President Diaz to act as engineer for the Mexican government on the proposed international dam here was one of the best fitted men in the world for this post, according to word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 air concerts being given by the McGinty band were largely attended and greatly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896</w:t>
      </w:r>
    </w:p>
    <w:p>
      <w:pPr>
        <w:pStyle w:val="Normal"/>
        <w:jc w:val="both"/>
        <w:rPr/>
      </w:pPr>
      <w:r>
        <w:rPr>
          <w:rFonts w:cs="Times New Roman" w:ascii="Times New Roman" w:hAnsi="Times New Roman"/>
        </w:rPr>
        <w:t>Editor Hart of the Times, is in the Congressional race, and his canvass for the Democratic nomination will commenc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track was begun today and there will be a meeting tonight of the directors as the L.A.W. is preparing for the Fourth of July bicycle r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0, 1896</w:t>
      </w:r>
    </w:p>
    <w:p>
      <w:pPr>
        <w:pStyle w:val="PlainText"/>
        <w:jc w:val="both"/>
        <w:rPr>
          <w:rFonts w:ascii="Times New Roman" w:hAnsi="Times New Roman" w:cs="Times New Roman"/>
          <w:sz w:val="24"/>
        </w:rPr>
      </w:pPr>
      <w:r>
        <w:rPr>
          <w:rFonts w:cs="Times New Roman" w:ascii="Times New Roman" w:hAnsi="Times New Roman"/>
          <w:sz w:val="24"/>
        </w:rPr>
        <w:t>While the weather was threatening last night, still there was a large audience at the plaza to hear the McGinty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is now down 1478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at Las Cruces yesterday reached 1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Pearce and C.M. Murry compose the committee advising business men that violations of the Sunday closing law will be prosec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Leon y Arana, judge of letters of Juarez, has been granted a 30 day leave of absence to visit Guadalajara. His place will be taken by judge Angel Seij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eckhart had a narrow escape from serious injury yesterday when a seven pound bottle of ammonia exploded in the assay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carborough was acquitted by a jury in the district court today when tried on a charge of killing constable Se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erson hotel is being repa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 Brown camp of the Confederate veterans meets in the office of judge P.P. Edwards tonight to select delegates to the national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s are coming into the city from all directions to visit the famous Mexican woman who calls herself Santa Teresa. South Campbell street, near her home, is blocked by wagons day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groes of the city celebrated Emancipation day last night by services at the Afro-American Methodist church and later had a dance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signs that the rainy season will begin any day now, and it will be welcome on account of the intense h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fire in the brush nine miles northwest of the city last night, which lighted up the sky for miles around, many thinking the smelter was a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pay car started out yesterday on its monthly round of distrib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4c; lead, $2.90; copper, 10 5-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1, 1896</w:t>
      </w:r>
    </w:p>
    <w:p>
      <w:pPr>
        <w:pStyle w:val="PlainText"/>
        <w:jc w:val="both"/>
        <w:rPr/>
      </w:pPr>
      <w:r>
        <w:rPr>
          <w:rFonts w:cs="Times New Roman" w:ascii="Times New Roman" w:hAnsi="Times New Roman"/>
          <w:sz w:val="24"/>
        </w:rPr>
        <w:t>The day was partly cloudy with an east wind blowing 18 miles an hour. Highest temperature was 99, lowest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 and silver Democrats held separate conventions at Austin. Neither wing would give in to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persons were buried in the collapse of a building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se races were promised for this city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a self-appointed committee of two men went to several local merchants and attempted to met them to close their places of business on Sunday they were hiss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1, 1896</w:t>
      </w:r>
    </w:p>
    <w:p>
      <w:pPr>
        <w:pStyle w:val="PlainText"/>
        <w:jc w:val="both"/>
        <w:rPr>
          <w:rFonts w:ascii="Times New Roman" w:hAnsi="Times New Roman" w:cs="Times New Roman"/>
          <w:sz w:val="24"/>
        </w:rPr>
      </w:pPr>
      <w:r>
        <w:rPr>
          <w:rFonts w:cs="Times New Roman" w:ascii="Times New Roman" w:hAnsi="Times New Roman"/>
          <w:sz w:val="24"/>
        </w:rPr>
        <w:t>The crowd and the band were at the Juarez bull ring today, but there were not any fights because the matadores refused to work until they received their pay and this not being forthcoming they fought not. The impresario was smashed on the nose by an American who demanded his money back but did not qet it. The fellow who got the coin hit for the American side and has not been seen si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unknown person broke open the doors of the Presbyterian church this afternoon, but nothing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have been operating again on the north side and several houses on North Stanton and North Kansas streets have been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mong the list of attractions for the coming theatrical season are Grau’s Opera company, The Old Homestead, The Midnight Bell, Darkest Russia, the Della Fox Opera company, Nat Goodwin, Fanny Rice and At the French Bal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has gone on a trip to Chicago and New York to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M. Yandell has gone to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and summer grass widowers will have their first blowout next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Mallen has presented the fire department with a check for $50 in appreciation of its going to Juarez and fighting the fire at his hous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El Paso Baptists will attend the Baptist Young People’s Union and Sunday school convention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Gibbs will sink a drive well for Mr. Lombardy on We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 Stevens is putting a four inch 10 foot strainer into his Sheldon block well and will pump water from a depth of 63 feet below the surfa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896</w:t>
      </w:r>
    </w:p>
    <w:p>
      <w:pPr>
        <w:pStyle w:val="Normal"/>
        <w:jc w:val="both"/>
        <w:rPr/>
      </w:pPr>
      <w:r>
        <w:rPr>
          <w:rFonts w:cs="Times New Roman" w:ascii="Times New Roman" w:hAnsi="Times New Roman"/>
        </w:rPr>
        <w:t>The jury in the Scarborough-Selman case w</w:t>
      </w:r>
      <w:r>
        <w:rPr/>
        <w:t>as</w:t>
      </w:r>
      <w:r>
        <w:rPr>
          <w:rFonts w:cs="Times New Roman" w:ascii="Times New Roman" w:hAnsi="Times New Roman"/>
        </w:rPr>
        <w:t xml:space="preserve"> out only long enough to get supper before returning a verdict of not guilty. McGown &amp; Harper were for the State, Stanton &amp; Turney for the def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P. Wade, the son of Colonel Wade, commanding the Fifth Cavalry, graduated high up in a class of 72 at the U.S. Military Academy. It is not known yet to what regiment he will be assigned, as there are only 23 vacanc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2, 1896</w:t>
      </w:r>
    </w:p>
    <w:p>
      <w:pPr>
        <w:pStyle w:val="PlainText"/>
        <w:jc w:val="both"/>
        <w:rPr>
          <w:rFonts w:ascii="Times New Roman" w:hAnsi="Times New Roman" w:cs="Times New Roman"/>
          <w:sz w:val="24"/>
        </w:rPr>
      </w:pPr>
      <w:r>
        <w:rPr>
          <w:rFonts w:cs="Times New Roman" w:ascii="Times New Roman" w:hAnsi="Times New Roman"/>
          <w:sz w:val="24"/>
        </w:rPr>
        <w:t>Best silks were selling at El Paso stores at 40 cents per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was partly cloudy, with a maximum temperature for the preceding day of 99 degrees and a minimum of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ll fighters at Juarez refused to go on unless their salaries for the previous exhibition were paid. The management refused and the crowd was dis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collapsed in San Francisco, burying a score of persons. Five bodies had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2, 1896</w:t>
      </w:r>
    </w:p>
    <w:p>
      <w:pPr>
        <w:pStyle w:val="PlainText"/>
        <w:jc w:val="both"/>
        <w:rPr/>
      </w:pPr>
      <w:r>
        <w:rPr>
          <w:rFonts w:cs="Times New Roman" w:ascii="Times New Roman" w:hAnsi="Times New Roman"/>
          <w:sz w:val="24"/>
        </w:rPr>
        <w:t>Supervising agent Crowley of the treasury department is here for the purpose of investigating the location of the sampling works, which are to be erected here at a cost of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Dunham of the Y.M.C.A. has returned from his northern trip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Eichwald left last night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Dean. J.P. Dieter, J.L. Whitmore and W.J. Harris have gone to Austin to attend the Democratic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complaints will be filed against merchants who failed to observe the Sunday closing law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reports of cattle thefts Dona Ana county, New Mexico, are repor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from Juarez that the bond of Israel King, deceased, has been canceled and that Coleman will soon be released from the Juarez jail on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iver Charles Davis of the White Oaks road will turn over to the district court tomorrow the $50,000 while Jay Gould paid for the road. This is in response to orders from the court in answer to petitions from creditors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light school cadets may attend the Tyler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Kane of the state Fireman’s association writes that the convention has been postponed until July 6. It is probable that the local department will be repres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ight wreck is reported below Torreon, which delayed the Mexican Central passenger tra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local bicycle dealer has sold 15 bicycles during the past four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¾c; lead, $2.90; copper, 10 5/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896</w:t>
      </w:r>
    </w:p>
    <w:p>
      <w:pPr>
        <w:pStyle w:val="Normal"/>
        <w:jc w:val="both"/>
        <w:rPr/>
      </w:pPr>
      <w:r>
        <w:rPr>
          <w:rFonts w:cs="Times New Roman" w:ascii="Times New Roman" w:hAnsi="Times New Roman"/>
        </w:rPr>
        <w:t>The news of McKinley’s nomination and the bolt of the silver delegates excite great interest in the City of Mexico. Public opinion, apprehensive of the United States going on a silver basis as that would insure ruin to Mexico’s growing manufacturing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ham sandwich ever seen in this country was made, it is said in 1803. It is still on exhibition at one of the Santa Fe eating houses in Kan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3, 1896</w:t>
      </w:r>
    </w:p>
    <w:p>
      <w:pPr>
        <w:pStyle w:val="PlainText"/>
        <w:jc w:val="both"/>
        <w:rPr/>
      </w:pPr>
      <w:r>
        <w:rPr>
          <w:rFonts w:cs="Times New Roman" w:ascii="Times New Roman" w:hAnsi="Times New Roman"/>
          <w:sz w:val="24"/>
        </w:rPr>
        <w:t>The day was partly cloudy with a west wind blowing five miles per hour. There was a trace of rain. The highest temperature recorded was 98,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ompanies of United States cavalry under Lieutenants Averill and Rice, sixty scouts, including White Mountain, Yuma and Papago Indians and Mexicans were pursuing Apache Kid, famous bandit,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D. Merchant, who came from Dallas, said that he did so because El Paso was like a summer resort on account of its cool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nsation was sprung in the district court when two jurors were accused of trying to blackmail Col. Anson Mills, who was a party to a civil suit involving $11,000. The two jurors were arrested and placed in jail. It was understood that a grand jury was to be called at once to investigate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3, 1896</w:t>
      </w:r>
    </w:p>
    <w:p>
      <w:pPr>
        <w:pStyle w:val="PlainText"/>
        <w:jc w:val="both"/>
        <w:rPr/>
      </w:pPr>
      <w:r>
        <w:rPr>
          <w:rFonts w:cs="Times New Roman" w:ascii="Times New Roman" w:hAnsi="Times New Roman"/>
          <w:sz w:val="24"/>
        </w:rPr>
        <w:t>There was a sensation in part two of the district court this morning when two jurors in the case of Paul against Crosby and Mills were sent to jail by judge Wilcox on a charge of attempting to secure money from parties interested an promising to render a verdict in their fav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has returned from a trip to Chicago and norther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Kemp and son Maury leave for Richmond, Va., today to attend the confederate soldiers’ re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returned this morning by way of the T. &amp;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thousand dollars of the money received by Chas. Davis from Jay Gould, as purchase money for the Grande road, was turned loose this morning and will be given to the cr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s will confer the first degre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hough it is raining all around this section, there is no rain in El Paso and none is looked for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east side party saw flames shooting from the foundry stack yesterday and summoned the department. No fire was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cow in the back yard of Trinity church and whenever there are services held in the church, the cow joins in with an obligate, which is not appre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easury agents Crowley and Whitehead went to the smelter last night to see the workings of the sampling process, but the sampler was not wor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4c; lead, $2.90; copper, 10 3-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896</w:t>
      </w:r>
    </w:p>
    <w:p>
      <w:pPr>
        <w:pStyle w:val="Normal"/>
        <w:jc w:val="both"/>
        <w:rPr/>
      </w:pPr>
      <w:r>
        <w:rPr>
          <w:rFonts w:cs="Times New Roman" w:ascii="Times New Roman" w:hAnsi="Times New Roman"/>
        </w:rPr>
        <w:t>Receiver Charles Davis of the old White Oaks road, will turn over to the district court tomorrow the $50,000 which Jay Gould paid for the road. This is in response to orders from the court on petition from creditors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B. Stevens is putting a four-inch, 10-foot-long strainer into his Sheldon Block well, and will pump water from a depth of 63 feet below the cellar fl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4, 1896</w:t>
      </w:r>
    </w:p>
    <w:p>
      <w:pPr>
        <w:pStyle w:val="PlainText"/>
        <w:jc w:val="both"/>
        <w:rPr>
          <w:rFonts w:ascii="Times New Roman" w:hAnsi="Times New Roman" w:cs="Times New Roman"/>
          <w:sz w:val="24"/>
        </w:rPr>
      </w:pPr>
      <w:r>
        <w:rPr>
          <w:rFonts w:cs="Times New Roman" w:ascii="Times New Roman" w:hAnsi="Times New Roman"/>
          <w:sz w:val="24"/>
        </w:rPr>
        <w:t>The day was partly cloudy with a 14-mile wind blowing from the west. The highest temperature was 98,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ilver Dick” Bland was endorsed for the Democratic nomination for the presidency by the Texas state convention and delegates to the national convention a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El Paso would have government sampling works and that plans and specifications were being prepared. The sum of $25,000 was available for the purpose.</w:t>
      </w:r>
    </w:p>
    <w:p>
      <w:pPr>
        <w:pStyle w:val="PlainText"/>
        <w:jc w:val="both"/>
        <w:rPr>
          <w:rFonts w:ascii="Times New Roman" w:hAnsi="Times New Roman" w:cs="Times New Roman"/>
          <w:sz w:val="24"/>
        </w:rPr>
      </w:pPr>
      <w:r>
        <w:rPr>
          <w:rFonts w:cs="Times New Roman" w:ascii="Times New Roman" w:hAnsi="Times New Roman"/>
          <w:sz w:val="24"/>
        </w:rPr>
        <w:t>El Paso needed rain badly. With the advent of the full moon rain wa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4, 1896</w:t>
      </w:r>
    </w:p>
    <w:p>
      <w:pPr>
        <w:pStyle w:val="PlainText"/>
        <w:jc w:val="both"/>
        <w:rPr>
          <w:rFonts w:ascii="Times New Roman" w:hAnsi="Times New Roman" w:cs="Times New Roman"/>
          <w:sz w:val="24"/>
        </w:rPr>
      </w:pPr>
      <w:r>
        <w:rPr>
          <w:rFonts w:cs="Times New Roman" w:ascii="Times New Roman" w:hAnsi="Times New Roman"/>
          <w:sz w:val="24"/>
        </w:rPr>
        <w:t>Secretary Dunham of the Y.M.C.A. returned from Cleveland where he attended a meeting of the international secretaries of the Y.M.C.A. Over 400 were present and a membership in the United States of 300,000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wheels were sold by an El Paso bike dealer in two days.</w:t>
      </w:r>
    </w:p>
    <w:p>
      <w:pPr>
        <w:pStyle w:val="PlainText"/>
        <w:jc w:val="both"/>
        <w:rPr>
          <w:rFonts w:ascii="Times New Roman" w:hAnsi="Times New Roman" w:cs="Times New Roman"/>
          <w:sz w:val="24"/>
        </w:rPr>
      </w:pPr>
      <w:r>
        <w:rPr>
          <w:rFonts w:cs="Times New Roman" w:ascii="Times New Roman" w:hAnsi="Times New Roman"/>
          <w:sz w:val="24"/>
        </w:rPr>
        <w:t>Silver within one-eighth of 69 cents and a boom to 76 cents is looked for, despite the St. Loui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e Fourth is still nine days off, the small boys are becoming unduly careless in the use of firecrackers, exploding of which started last Sunday. One of them was badly crippled by crackers last year, but this year is apparently the ringleader, throwing them under horses’ feet upon every opport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Morela, chief clerk of the customs house, and sub-secretario Lorgoria had a misunderstanding at the Casino club, Sr. Lorgorta being denied admittance because he was not a member, when on duty searching for his superior officer. A scrap ensued and both were arrested, Morela being fined $5 in the Juarez court. The affair created quite a stir in Juarez social cir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from the east visiting El Paso express doubt that any artesian water can be reached in this part of the country, or, in fact, west of Galveston. (Since then artesian water has been struck as far west as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government sampling works will be located in the Santa Fe yards, and from 26 to 50 men will be used in its e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ike of ore haulers carrying metal from Pearce to Cochise, Ariz., may discontinue temporarily the shipment amounting to 60 tons a day now coming into El Paso. The company states more men and teams have been sent for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mon Picard, of the firm of Picard &amp; Schwartz, Juarez, will return soon from Basle, Switzerland, accompanied by his bride, said to be the belle of the c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baile al otro lado will be held in Juarez on the 30th inst. Uninvited society reporters from this side cannot attend. It is strictly an invitation by-card affai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896</w:t>
      </w:r>
    </w:p>
    <w:p>
      <w:pPr>
        <w:pStyle w:val="Normal"/>
        <w:jc w:val="both"/>
        <w:rPr/>
      </w:pPr>
      <w:r>
        <w:rPr>
          <w:rFonts w:cs="Times New Roman" w:ascii="Times New Roman" w:hAnsi="Times New Roman"/>
        </w:rPr>
        <w:t>Judge Kemp and son Maury, leave today for Virginia to attend the reunion of Confederate Veterans. Maury will enter the State University of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Fenchler has returned from a trip to Colorado and Kansas. He found southern Colorado and western Kansas dry but east of there the country was in good sha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Payne of the Cycle Track Assn. received this morning sanction for the bicycle races of July 4, also a sanction for the use of tandems for pace making. He has received from the Sterling Company a plated silver set, as one of the prizes for the coming local m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5, 1896</w:t>
      </w:r>
    </w:p>
    <w:p>
      <w:pPr>
        <w:pStyle w:val="PlainText"/>
        <w:jc w:val="both"/>
        <w:rPr/>
      </w:pPr>
      <w:r>
        <w:rPr>
          <w:rFonts w:cs="Times New Roman" w:ascii="Times New Roman" w:hAnsi="Times New Roman"/>
          <w:sz w:val="24"/>
        </w:rPr>
        <w:t>Congestion of traffic on Oregon street between the Currie block and the Bronson block was becoming a problem. Express wagons often gathered so that a buggy could scarcely pass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und trip tickets to Mexico City good for 30 days were advertised for $25 by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ck of rain was still a subject of discussion every place. A delegation from Orn’s Grove visited Santa Teresa, noted for her healing power, and asked her to pray for rain. She promised them rain and it came the sam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896</w:t>
      </w:r>
    </w:p>
    <w:p>
      <w:pPr>
        <w:pStyle w:val="PlainText"/>
        <w:jc w:val="both"/>
        <w:rPr/>
      </w:pPr>
      <w:r>
        <w:rPr>
          <w:rFonts w:cs="Times New Roman" w:ascii="Times New Roman" w:hAnsi="Times New Roman"/>
          <w:sz w:val="24"/>
        </w:rPr>
        <w:t>The annual report for 1895 of the Southern Pacific was issued today. It shows that the net earnings per mile have decreased from $5763.97 in 1872 to $2296.62 for 1895. While earnings have decreased, traffic has correspondingly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vict camp at Fort Hancock, containing 75 from the state prison, will soon move to San Elizario, where the men will work on the G.H.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attempted to burglarize Chas. Rokahr’s shoe store on San Antonio street at 2 oclock this morning. He escaped, although followed by an officer. Four shots were fired at him. He took nothing from th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returned from the convocation at Santa Fe, accompanied by rector Martin. He states he will endeavor to secure services for the territory between the Pecos and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Van Valzah, newly appointed commander of the 18th infantry arrived from Arizona to take command at Fort Bliss. He is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ow in the redlight district resulted in the gutting of a house on Utah street. A man and woman had a fight in one room, during the process of which a lamp was tipped over. Inmates of the place furnished a scant attire parade in rushing from the burnin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being St. John’s day and a festal one to Masons, officers in the local lodge were installed with appropriat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are in training for the Fourth of July bicycle races at the cycl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ino club controversy at Juarez resulted in a statement from collector of customs Bauche that Alfredo Longeria had been suspended from the club and was therefore not entitled to its privile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engineer reports an abundance of water from the artesian wells to supply El Paso’s needs. Three wells from 60 to 70 feet deep, alone supply enough for one-half the water con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ngel J. Picono, of Mexico City, and Rev. L.A. Dutto, of Jackson, Miss., are in the city on the way to San Salvador to found a 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Krakauer has gone to Greenville, Tex., for a three weeks’ vis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896</w:t>
      </w:r>
    </w:p>
    <w:p>
      <w:pPr>
        <w:pStyle w:val="Normal"/>
        <w:jc w:val="both"/>
        <w:rPr/>
      </w:pPr>
      <w:r>
        <w:rPr>
          <w:rFonts w:cs="Times New Roman" w:ascii="Times New Roman" w:hAnsi="Times New Roman"/>
        </w:rPr>
        <w:t>A beer keg rolled off an Anheuser-Busch wagon on San Francisco St. last evening, which frightened the team. The horses started to run away, but were caught by D.Y. Had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should have rained today because Judge Blacker prophesied it some time ago. However, Horace Stevens says it will surely rain by the eighth of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6, 1896</w:t>
      </w:r>
    </w:p>
    <w:p>
      <w:pPr>
        <w:pStyle w:val="PlainText"/>
        <w:jc w:val="both"/>
        <w:rPr>
          <w:rFonts w:ascii="Times New Roman" w:hAnsi="Times New Roman" w:cs="Times New Roman"/>
          <w:sz w:val="24"/>
        </w:rPr>
      </w:pPr>
      <w:r>
        <w:rPr>
          <w:rFonts w:cs="Times New Roman" w:ascii="Times New Roman" w:hAnsi="Times New Roman"/>
          <w:sz w:val="24"/>
        </w:rPr>
        <w:t>The day was partly cloudy with a northwest wind blowing at the rate of ten miles an hour. There was a trace of rain. The highest temperature was 88 and the lowest 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75,000 issue of water bonds was ordered sold by the city council to B.B. Paddock of Fort Worth at p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morous letter from C.F. Jones, alias “Give-a-Dam,” asking for the return of $1 of his dog tax because the city had lowered the tax from $2 to $1, was made public. Mr. Jones mentioned the fact that he was a lineal descendent of John Paul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isitor at the home of Santa Teresa, noted for her healing powers, took a pocketbook containing four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896</w:t>
      </w:r>
    </w:p>
    <w:p>
      <w:pPr>
        <w:pStyle w:val="Normal"/>
        <w:jc w:val="both"/>
        <w:rPr>
          <w:rFonts w:ascii="Times New Roman" w:hAnsi="Times New Roman" w:cs="Times New Roman"/>
        </w:rPr>
      </w:pPr>
      <w:r>
        <w:rPr>
          <w:rFonts w:cs="Times New Roman" w:ascii="Times New Roman" w:hAnsi="Times New Roman"/>
        </w:rPr>
        <w:t>Capt. Hinton’s wife gave a reception last night at Fort Bliss to Misses Alice Davis, Grace Allen, Alice Shelton, Carrie Fewell, Annie Kemp and Rebecca Pay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with barely a quorum last night sold the city water works bonds that have hung fire for so long to Mayor B.B. Paddock of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Bliss with Lieut. Glasgow, First Cavalry, as aide-de-camp, will make Fort Bliss an official visit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7, 1896</w:t>
      </w:r>
    </w:p>
    <w:p>
      <w:pPr>
        <w:pStyle w:val="PlainText"/>
        <w:jc w:val="both"/>
        <w:rPr>
          <w:rFonts w:ascii="Times New Roman" w:hAnsi="Times New Roman" w:cs="Times New Roman"/>
          <w:sz w:val="24"/>
        </w:rPr>
      </w:pPr>
      <w:r>
        <w:rPr>
          <w:rFonts w:cs="Times New Roman" w:ascii="Times New Roman" w:hAnsi="Times New Roman"/>
          <w:sz w:val="24"/>
        </w:rPr>
        <w:t>Much rain is reported in the district, an inch or more having fallen at Ysleta, Sierra Blanca and other places in the vicinity. El Paso also experienced considerable rainfall, while the temperature remained between 65 and 80, remarkably cool for the time of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hitmore returned from the gold bug convention at Austin. He said a Chinaman was secretary and the bugs sent as delegates to Chicago were selected indiscriminately without knowledge as to whether they would go or not. The alderman thinks silver will trium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of W.B. Gilman at 1206 East Overland street was burglarized early this morning. The barking of a watchdog awakened P. Murther, who was lodging there. He opened up on three miscreants with a sixshooter, sending them away squea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B. Smith, who is shipping alfalfa into Mexico at $8 a ton, says there will not be much from the Rio Grande valley and that the Pecos people, if they have any, will find a ready sale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Ginty’s concert band delighted music lovers with an entertaining program on the plaza. The music also scared a horse, which ran array on St. Louis street, but with no serious res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is current that two companies of the 18th infantry, stationed at Fort Bliss, will be transferred soon to Vancouver bar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nacio Salazar died from injuries received in a Juarez runawa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elected the following officers: President, Mrs. O.C. Irwin; vice presidents, J.T. Roe, Mrs. J.C. Armstrong, Miss Emilie Rush, Miss Mamie Blacker; secretary, Miss Estella Morrison; treasurer, A.J. Monag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8 1896</w:t>
      </w:r>
    </w:p>
    <w:p>
      <w:pPr>
        <w:pStyle w:val="PlainText"/>
        <w:jc w:val="both"/>
        <w:rPr>
          <w:rFonts w:ascii="Times New Roman" w:hAnsi="Times New Roman" w:cs="Times New Roman"/>
          <w:sz w:val="24"/>
        </w:rPr>
      </w:pPr>
      <w:r>
        <w:rPr>
          <w:rFonts w:cs="Times New Roman" w:ascii="Times New Roman" w:hAnsi="Times New Roman"/>
          <w:sz w:val="24"/>
        </w:rPr>
        <w:t>The day was cloudy and a southeast wind blew at the rate of eight miles per hour. The highest temperature was 84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reunion of the Bachelors and Summer Grass Widowers took place at the Golden Eagle gardens. There was music, speeches and refreshments. The evening closed with the singing of “Auld Lang S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talk of a race meeting at Washington park in the fall. One racing enthusiast denied that it would take $150 to put the track in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ild Cherry Phosphate” was the popular soft drink for the summer and dealers advertised a 25-cent bottle sufficient to make 15 quarts of beve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Victor L. Ochoa, wife of a noted Mexican revolutionist died sudden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8, 1896</w:t>
      </w:r>
    </w:p>
    <w:p>
      <w:pPr>
        <w:pStyle w:val="PlainText"/>
        <w:jc w:val="both"/>
        <w:rPr/>
      </w:pPr>
      <w:r>
        <w:rPr>
          <w:rFonts w:cs="Times New Roman" w:ascii="Times New Roman" w:hAnsi="Times New Roman"/>
          <w:sz w:val="24"/>
        </w:rPr>
        <w:t>The bachelors and summer grass widowers got together for a social session at the Golden Eagle gardens. Entire program excellent and refreshment monumental. Vocalisms were furnished by Tom Lawton, Harry Carpenter, W.D. Howe, John Fulkerson, J.H. Adams, Zeke Newman, R.E. Moore and Joe Williams, clad in white caps and jac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oetz, general manager of the beet sugar factory at Eddy, was in town on his way to Colorado. He says the roof will be put on the factory in a few days and that it does not fear the sugar tr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liss, commanding the department of Texas, arrived yesterday from San Antonio to inspect Fort Bliss. He is accompanied by his aides, Lieuts. Glasgow and Little, and Lieut Reber, of the signal cor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T.E. Hunt, of the S.P., accompanied by Mrs. Hunt, are on a two week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cyclists continue practicing for the Fourth of July meet. W. Grandover made an eighth of a mile in 14 seconds flat, while Coles made a mile in 2:19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Ginty’s band has received some new music. Orpheus in Hades will be one of the offerings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Kachler made an assignment of his grocers business to B.R. Blas. Liabilities are $2937.42 and the assets, the stock, on which inventory is being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ulations have been established which will do away with the usual red tape about shipping corpses in and ou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 loaded with German immigrants passed through this morning bound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eiver Beckham, of the El Paso National bank, withdrew from court the order for a general sale of the assets of the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firemen are reported discharged by the master mechanic of the G.H. for failure to keep the brasses of engine cabs clean.</w:t>
      </w:r>
    </w:p>
    <w:p>
      <w:pPr>
        <w:pStyle w:val="PlainText"/>
        <w:jc w:val="both"/>
        <w:rPr/>
      </w:pPr>
      <w:r>
        <w:rPr>
          <w:rFonts w:cs="Times New Roman" w:ascii="Times New Roman" w:hAnsi="Times New Roman"/>
          <w:sz w:val="24"/>
        </w:rPr>
        <w:t>S.H. Newman, of El Paso, resigned as general agent of the Mutual Life Insurance company became his headquarters could not be transferred from Albuquerque 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896</w:t>
      </w:r>
    </w:p>
    <w:p>
      <w:pPr>
        <w:pStyle w:val="Normal"/>
        <w:jc w:val="both"/>
        <w:rPr>
          <w:rFonts w:ascii="Times New Roman" w:hAnsi="Times New Roman" w:cs="Times New Roman"/>
        </w:rPr>
      </w:pPr>
      <w:r>
        <w:rPr>
          <w:rFonts w:cs="Times New Roman" w:ascii="Times New Roman" w:hAnsi="Times New Roman"/>
        </w:rPr>
        <w:t>The hook and ladder company will have a basket picnic at Orn’s Grove July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chelors and Summer Grass Widowers came together on Saturday night at the Golden Eagle gardens, and the usual feelings of concord and fellowship rose to the surface. Sam Gatlin was re-elected president of the Bachelors Assn. with W.D. Howe as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cycle races on the Fourth of July are going to be a success, and it is hoped they will be largely attended. The track is in fine condition and all the riders now in training are making fas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9, 1896</w:t>
      </w:r>
    </w:p>
    <w:p>
      <w:pPr>
        <w:pStyle w:val="PlainText"/>
        <w:jc w:val="both"/>
        <w:rPr/>
      </w:pPr>
      <w:r>
        <w:rPr>
          <w:rFonts w:cs="Times New Roman" w:ascii="Times New Roman" w:hAnsi="Times New Roman"/>
          <w:sz w:val="24"/>
        </w:rPr>
        <w:t>The day was cloudy and a southeast wind was blowing at the rate of 16 miles per hour. The highest temperature was 82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Ehret, a former El Pasoan, was making good as a pitcher for the Cincinnati R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Bliss, commander of the department of Texas, was an El Paso vis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en interested in enforcing the Sunday closing law was beaten up and put out of a grocery store by the proprietor when he insisted on buying some clothesp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9, 1896</w:t>
      </w:r>
    </w:p>
    <w:p>
      <w:pPr>
        <w:pStyle w:val="PlainText"/>
        <w:jc w:val="both"/>
        <w:rPr/>
      </w:pPr>
      <w:r>
        <w:rPr>
          <w:rFonts w:cs="Times New Roman" w:ascii="Times New Roman" w:hAnsi="Times New Roman"/>
          <w:sz w:val="24"/>
        </w:rPr>
        <w:t>Misses Barlow, Kneeland and Catlin, who have been attending the West Point women’s academy in Mississippi, were tendered a complimentary dance by their men friends in the district courtroom, the event being in honor of their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tis S. Barber, son of L.W. Barber, of El Paso, was married in Milwaukee June 25. Over 500 guests attended and Miss Belle Barber, sister of the groom, was maid of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new Juarez jail will be laid next week. The structure is a handsome one, modeled after the customs house, and is the first one of its kind to be erected in the state of Chihuahua. It will, when completed, cos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t a special session, agreed to advance engineer J.B. Hawley, of Fort Worth, $400 to cover expenses in preparing plans and specifications for the new waterworks system. No other business was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expert bicyclists, from Albuquerque, N.M., headed by Mr. Roberts, arrived today to take part in the races at Cyclists’ park,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citizens are objecting to McGinty’s band playing selections from Wagner at their concerts. Nevertheless, the band will continue to render gems from the pen of the great German compo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896</w:t>
      </w:r>
    </w:p>
    <w:p>
      <w:pPr>
        <w:pStyle w:val="Normal"/>
        <w:jc w:val="both"/>
        <w:rPr/>
      </w:pPr>
      <w:r>
        <w:rPr>
          <w:rFonts w:cs="Times New Roman" w:ascii="Times New Roman" w:hAnsi="Times New Roman"/>
        </w:rPr>
        <w:t>Harley Irvin, son of Dr. Irvin, sang a baritonic solo last night in the First Methodist church and showed himself possessed of a very excellent voice with a present range of about 12 no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ner stone of the new Juarez jail will be laid next week. The new jail will cost about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30, 1896</w:t>
      </w:r>
    </w:p>
    <w:p>
      <w:pPr>
        <w:pStyle w:val="PlainText"/>
        <w:jc w:val="both"/>
        <w:rPr/>
      </w:pPr>
      <w:r>
        <w:rPr>
          <w:rFonts w:cs="Times New Roman" w:ascii="Times New Roman" w:hAnsi="Times New Roman"/>
          <w:sz w:val="24"/>
        </w:rPr>
        <w:t>Capt. Juan Hart was receiving enthusiastic support of El Pasoans for the congressional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ho said they were buncoed of their money at Juarez bullfights protested against parades of bullfight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ed burglary at the store of B. Lucero on El Paso street was frustrated by the bravery of Jose M. Ontiveros, a night watch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0, 1896</w:t>
      </w:r>
    </w:p>
    <w:p>
      <w:pPr>
        <w:pStyle w:val="PlainText"/>
        <w:jc w:val="both"/>
        <w:rPr>
          <w:rFonts w:ascii="Times New Roman" w:hAnsi="Times New Roman" w:cs="Times New Roman"/>
          <w:sz w:val="24"/>
        </w:rPr>
      </w:pPr>
      <w:r>
        <w:rPr>
          <w:rFonts w:cs="Times New Roman" w:ascii="Times New Roman" w:hAnsi="Times New Roman"/>
          <w:sz w:val="24"/>
        </w:rPr>
        <w:t>There was a St. Clement’s lawn party at Col. Neff’s last night, the result being $40 for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Van Valzah will take formal command at Fort Bliss on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railroad surveyors are now down the line about 20 miles and reports from the base of operations are that they are making fair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Mr. Copeland, of the Santa Fe, who has been in Clifton for a few days, the thermometer registered 116 in the shade up there. He says he never ran into such hot weather in his life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orreo, exgovernor of Chihuahua, who has been visiting collector of customs Bauche, left last night for the City of Mexico, where he will visit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and sold the water bonds to mayor B.B. Paddock, of Fort Bliss. The bonds have been hanging fire for several months in the council. The dads transacted various other business, then listened to an epistle from “Giveadam” Jones, who recently paid $2 for a dog license and who wanted a dollar of it refunded because the council-meanwhile had cut the fee in half. “Giveadam” got his dollar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Roberts received word from London to call in engineer Campbell with reference to the Elephant Butte dam, which will soon be built. Five hundred barrels of cement will shortly be order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896</w:t>
      </w:r>
    </w:p>
    <w:p>
      <w:pPr>
        <w:pStyle w:val="Normal"/>
        <w:jc w:val="both"/>
        <w:rPr>
          <w:rFonts w:ascii="Times New Roman" w:hAnsi="Times New Roman" w:cs="Times New Roman"/>
        </w:rPr>
      </w:pPr>
      <w:r>
        <w:rPr>
          <w:rFonts w:cs="Times New Roman" w:ascii="Times New Roman" w:hAnsi="Times New Roman"/>
        </w:rPr>
        <w:t>Messrs. Hoyt &amp; Bass are moving into the store formerly occupied as Republican headquarters, in the opera house block. The place has been thoroughly renovated, so much so that nothing of a political nature remains save the sign over the d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ecial Officer” Mendoza is before Justice Catlin on charge of ripping a watch and chain from one of the Mexicans he arrested the other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 1896</w:t>
      </w:r>
    </w:p>
    <w:p>
      <w:pPr>
        <w:pStyle w:val="PlainText"/>
        <w:jc w:val="both"/>
        <w:rPr>
          <w:rFonts w:ascii="Times New Roman" w:hAnsi="Times New Roman" w:cs="Times New Roman"/>
          <w:sz w:val="24"/>
        </w:rPr>
      </w:pPr>
      <w:r>
        <w:rPr>
          <w:rFonts w:cs="Times New Roman" w:ascii="Times New Roman" w:hAnsi="Times New Roman"/>
          <w:sz w:val="24"/>
        </w:rPr>
        <w:t>The weather was threatening and a northeast wind was blowing at the rate of 18 miles per hour. The highest temperature was 70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dvanced Engineer J.B. Hawley of Fort Worth $400 for expenses in preparing maps and specifications for the new water works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seph Padro, a celebrated Spanish physician located in El Paso to practice after making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Babbitt of Illinois purchased a large ranch below Ysleta and was soliciting subscriptions for the erection of a $10,000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sh Kansas eggs were selling at two dozen for 25 cents in the local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 1896</w:t>
      </w:r>
    </w:p>
    <w:p>
      <w:pPr>
        <w:pStyle w:val="PlainText"/>
        <w:jc w:val="both"/>
        <w:rPr/>
      </w:pPr>
      <w:r>
        <w:rPr>
          <w:rFonts w:cs="Times New Roman" w:ascii="Times New Roman" w:hAnsi="Times New Roman"/>
          <w:sz w:val="24"/>
        </w:rPr>
        <w:t>July was welcomed by a rain, which amounted to .17 of an inch. It is said a portion of the grape crop will be saved thereby, but had it come earlier the valley would have been saved about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vict camp has been transferred to San Elizario. Conductor Innes of the G.H. takes them bundles of papers every week, and he states the convicts are frantic to get a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Mexican engineers has arrived in connection with the proposed international dam. It consists of Col. Ybarrola, Edward Davan, Jose Moneses, Fernando Bemal, Ignacio Trijol, Alberto Fl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erfeit silver dollars are being put in circulation and are said to be very poor imitations. They are of the 1889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B. Babbitt, of Chicago, who owns considerable land near Ysleta, is credited with trying to raise $10,000 with which to build a dam for local irrig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k and ladder boys will hold a celebration of their own at the grove on the Fourth and are selling many tickets there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committee on the proposed musical festival head a meeting and discussed plans for the coming event, which will take place within a very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lawyers claim the city had no right to take the $400 paid engineer Hawley out of the artesian well fund. They say the proper fund was that the sinking and interest fund of the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city council will be asked to expend about $50 in enlarging the bandstand on the Plaza. As it is now there is not sufficient room for the musicia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896</w:t>
      </w:r>
    </w:p>
    <w:p>
      <w:pPr>
        <w:pStyle w:val="Normal"/>
        <w:jc w:val="both"/>
        <w:rPr/>
      </w:pPr>
      <w:r>
        <w:rPr>
          <w:rFonts w:cs="Times New Roman" w:ascii="Times New Roman" w:hAnsi="Times New Roman"/>
        </w:rPr>
        <w:t>Collector Davis left for Chicago last night as a spectator at the Democratic convention. He is expected to stop and round up Juan Hart, en route. The collector has a month’s leave of abs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Mills is still confined to his room by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thing is in readiness for the bicycle races on the Fourth. Several handsome prizes will be offered by local enthusiasts; among them two $20 gold medals, a $15 gold-headed c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a southeast wind was blowing at the rate of 32 miles an hour. The highest temperature was 56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business men and firms announced that they would close at 10 o’clock the morning of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engineers for the proposed international dam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summer luxuries” advertised for gentlemen of El Paso were linen crash suits, white duck pants, white duck vests, straw hats and lawn neck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surveying parties were at work mapping out the route of the proposed Rio Grande, Sierra Madre and Pacific railroad from Juarez to Corralitos, a distance of 150 miles. It was planned to extend the road over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een pounds of sugar for $1 and the best creamery butter for 25 cents per pound were prices quoted by an El Paso groc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 1896</w:t>
      </w:r>
    </w:p>
    <w:p>
      <w:pPr>
        <w:pStyle w:val="PlainText"/>
        <w:jc w:val="both"/>
        <w:rPr/>
      </w:pPr>
      <w:r>
        <w:rPr>
          <w:rFonts w:cs="Times New Roman" w:ascii="Times New Roman" w:hAnsi="Times New Roman"/>
          <w:sz w:val="24"/>
        </w:rPr>
        <w:t>Colonel Locke returned this morning from Mexico City. He says the great drainage canal is now completed, with the big tunnel under the divide. He also speaks of the need there is of a good American plan hotel with all the conveniences found in an America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Pecos says: Walthal and Gillette were both nominated; El Paso delegation refused to vote, Buckler and Wallace declined to allow their names to go before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ustin, agricultural superintendent of the Utah Sugar Co., at Lehi, Utah, is in town on his way to Eddy, where he will help harvest the virgin crop of beets and also assist the owners of the factory in starting it prop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facts brought out at the meeting of music-lovers to discuss the coming festival, It will cost about $2500 to put it on. But the promoters are going through with it at any cost, and scores are working along financial lines, while the musicians are being got together. An outside conductor will be sent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all completed for the Fourth, which will include the closing of all business places and the firemen’s picnic at Orns grove. The cycle meeting will also be a big feature, with many outside rider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Rand and McCarthy are passing around the subscription list to secure new uniforms for the El Paso basebal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asino installed new officers with a dance at which a number of Americans were present. The officers were: President, Max Weber; secretary. Tomas Moreno; treasurer, Luis Acosta; directors, Felipe Seijas, Manuel M. Bauche, Jose Ramon, Jose Rincon, Manuel Tav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body’s querying: “Why don’t McGinty’s band play the Cocoanut dance?” This piece, a new one, is setting everybody wild. The band will comply in the near fixtu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896</w:t>
      </w:r>
    </w:p>
    <w:p>
      <w:pPr>
        <w:pStyle w:val="Normal"/>
        <w:jc w:val="both"/>
        <w:rPr/>
      </w:pPr>
      <w:r>
        <w:rPr>
          <w:rFonts w:cs="Times New Roman" w:ascii="Times New Roman" w:hAnsi="Times New Roman"/>
        </w:rPr>
        <w:t>The Los Angeles ball team will play with the El Paso Browns in this city next Sunday and Monday. On the 11th and 12th insts., the Midland team will pla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cnic train will leave S.P. depot at 9:30 a.m. July 4 returning at a reasonable hour in the evening. Tickets 50 cent, round trip including entrance to Orn’s Grove. Pitzer’s orchestra will furnish music. There will be swings and danc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3,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an east wind was blowing at the rate of five miles per hour. The highest temperature was 87 and the lowest 65. The record showed a downfall of rain that amounted to .21 i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Duclos, interpretor for Dr. Joseph Padro, a local Spanish doctor, was held up and robbed by two thieves while he was returning from Juarez. They secured $50, his gold watch and chain and valuable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withstanding the storm there was a large attendance at the city council meeting. Four sets of minutes were read, which occupied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896</w:t>
      </w:r>
    </w:p>
    <w:p>
      <w:pPr>
        <w:pStyle w:val="Normal"/>
        <w:jc w:val="both"/>
        <w:rPr>
          <w:rFonts w:ascii="Times New Roman" w:hAnsi="Times New Roman" w:cs="Times New Roman"/>
        </w:rPr>
      </w:pPr>
      <w:r>
        <w:rPr>
          <w:rFonts w:cs="Times New Roman" w:ascii="Times New Roman" w:hAnsi="Times New Roman"/>
        </w:rPr>
        <w:t>Forty-five guns were fired today at noon at Ft. Bliss, one for each State, and there will be other events incident to the day at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Vilas and Sr. Francis Frances returned today from the New Mexica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vilion in the Plaza is so inconvenient for the musicians that the City Council will be asked to expend $50 or $75 in enlarging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B. Babbit of Chicago, who has acquired considerable land below Ysleta is credited with trying to raise $10,000 wherewith to build a dam and reservoir for local irrig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896</w:t>
      </w:r>
    </w:p>
    <w:p>
      <w:pPr>
        <w:pStyle w:val="PlainText"/>
        <w:jc w:val="both"/>
        <w:rPr/>
      </w:pPr>
      <w:r>
        <w:rPr>
          <w:rFonts w:cs="Times New Roman" w:ascii="Times New Roman" w:hAnsi="Times New Roman"/>
          <w:sz w:val="24"/>
        </w:rPr>
        <w:t>The Fourth passed off quietly. There were only a few scorched by premature explosions of firecrackers and two of these were society women on Kansas street, who spent the day from early morn with hands done up in bandages. The youngsters had lots of fun at the expense of Chinese laundryman, placing cannon crackers in the mud in front of the emporiums. The explosion would spatter the places all over with mud and in some instances clothes, out on the roofs to dry, suffered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cycle races were a decided success and largely attended. Several records for the west were broken and no accidents marred the spee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de Ybarrola, of the international dam commission, together with his corps of assistants, has been given quarters in the hospital building at Fort Bliss. The quarters have been comfortably fitted up and a room set apart for drafting. The engineers will now keep the trail hot between the fort and Anthony, on the state line. More engineers will arrive from Mexico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artillerists got in their usual work today. The field-piece were kept going from morn till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an had a great time, at Orn’s grove on their annual picnic. An S.P. yard engine pulled six carloads down. The boys marched to the train headed by No. 2’s crack drum corps, with some of the fire trucks gaily decorated. Pitzer’s orchestra, with the drum corps, furnished music at the grove, and everybody and an enjoyabl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cal pupils of Mrs. J.A. Nabb gave a private recital last night in Chopin hall. An hour was devoted to the rendition of classical selections, interspersed with a few of a patriotic nature, in honor of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N. Funk of the Congregational church has gone to Jennings, La., to resume his former pastorate. His successor here has not yet been selec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5, 1896</w:t>
      </w:r>
    </w:p>
    <w:p>
      <w:pPr>
        <w:pStyle w:val="PlainText"/>
        <w:jc w:val="both"/>
        <w:rPr/>
      </w:pPr>
      <w:r>
        <w:rPr>
          <w:rFonts w:cs="Times New Roman" w:ascii="Times New Roman" w:hAnsi="Times New Roman"/>
          <w:sz w:val="24"/>
        </w:rPr>
        <w:t>The day was cloudy and an east wind was blowing at the rate of seven miles per hour. The highest temperature was 87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tests were made by local business men against an order discontinuing the El Paso revenue stamp office. Wholesale liquor dealers and cigar manufacturers were instructed to obtain revenue stamps from Austin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s for firemen to attend the State Firemen’s association meeting at Austin were addressed to member who had gone to Zacatecas, Mexico, and his mail was forwarded to that city. Only one of the firemen, John J. Conners left for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was celebrated by the cycle races at the cycle track, a fireman’s picnic at Orn’s Grove, and the usual firecrackers and fireworks. A number of dogs left town on account of the noise, among the number being a fine English fox terrier belonging to Mr. Tip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5, 1896</w:t>
      </w:r>
    </w:p>
    <w:p>
      <w:pPr>
        <w:pStyle w:val="PlainText"/>
        <w:jc w:val="both"/>
        <w:rPr>
          <w:rFonts w:ascii="Times New Roman" w:hAnsi="Times New Roman" w:cs="Times New Roman"/>
          <w:sz w:val="24"/>
        </w:rPr>
      </w:pPr>
      <w:r>
        <w:rPr>
          <w:rFonts w:cs="Times New Roman" w:ascii="Times New Roman" w:hAnsi="Times New Roman"/>
          <w:sz w:val="24"/>
        </w:rPr>
        <w:t>The body of a Mexican was found in the hills near Juarez, literally hacked to pieces. Thirty-four wounds were counted upon the body by the authorities. This is the second body so mutilated that has been found in the vicinity within thirty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has gone to Puebl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F. Brown has gone to Deming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early this morning destroyed the carpet emporium of Samuel Schutz, &amp; Co. on San Francisco street. A fire cracker thrown into one of the cellar ventilators was the cause. The building and contents are a total loss. The Schutz family, who resided in the building, barely escaped with their lives, their clothing and other effects being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M. Hawkins left today over the Southern Pacific for a visit to California. Mrs. Hawkins, who has been seriously ill at the Hotel Dieu for several weeks, recovered sufficiently to be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rothers of Brakeman Hunter, who was injured some time ago, have arrived from Detroit to visi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omas Murphy and Miss Nona Pettijohn, old residents of El Paso, are expected tomorrow from New Mexico to visit frie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6, 1896</w:t>
      </w:r>
    </w:p>
    <w:p>
      <w:pPr>
        <w:pStyle w:val="Normal"/>
        <w:jc w:val="both"/>
        <w:rPr/>
      </w:pPr>
      <w:r>
        <w:rPr>
          <w:rFonts w:cs="Times New Roman" w:ascii="Times New Roman" w:hAnsi="Times New Roman"/>
        </w:rPr>
        <w:t>The well-known business landmark of Samuel Schutz &amp; Son, the largest carpet emporium on San Francisco St., was totally destroyed early yesterday morning by fire. The loss is placed at over $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es Beall, Shelton, Hicks and Nations left last night on a trip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20th anniversary of Independence day was celebrated in El Paso mostly on the individual go-as-you-please; the only feature resembling cooperate effort being the picnic, the bicycle races, and the McGinty cannon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6, 1896</w:t>
      </w:r>
    </w:p>
    <w:p>
      <w:pPr>
        <w:pStyle w:val="PlainText"/>
        <w:jc w:val="both"/>
        <w:rPr>
          <w:rFonts w:ascii="Times New Roman" w:hAnsi="Times New Roman" w:cs="Times New Roman"/>
          <w:sz w:val="24"/>
        </w:rPr>
      </w:pPr>
      <w:r>
        <w:rPr>
          <w:rFonts w:cs="Times New Roman" w:ascii="Times New Roman" w:hAnsi="Times New Roman"/>
          <w:sz w:val="24"/>
        </w:rPr>
        <w:t>The arrival of the G.H.&amp;S.A. paycar, “Ranger,” was one of the leading events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ained glass window, a memorial to the late G.E. Hubbard, was placed in St. Clement’s church. All old windows in the church had been replaced with stained g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ct that no watermelons were on the menu of a Fourth of July picnic of El Paso colored people at Canutillo, was noted as an indication that the race might be losing its fondness for that fr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was received by Capt. Isaiah Western from a young woman in Florida, stating that she wished to send her mother for treatment in Santa Teresa, the noted heale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6, 1896</w:t>
      </w:r>
    </w:p>
    <w:p>
      <w:pPr>
        <w:pStyle w:val="PlainText"/>
        <w:jc w:val="both"/>
        <w:rPr/>
      </w:pPr>
      <w:r>
        <w:rPr>
          <w:rFonts w:cs="Times New Roman" w:ascii="Times New Roman" w:hAnsi="Times New Roman"/>
          <w:sz w:val="24"/>
        </w:rPr>
        <w:t>Mr. and Mrs. Miller Illfield, of Albuquerque, are visiting friends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Austin, who has been attending school at Fort Worth the past nine months, has returned home to spend the summer vacation with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Beal, Shelton, Hicks and Nations have left for a trip to the City of Mexico. They expect to be gone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cattle inspector Lobb has gone to Dem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T. Martin of Nashville, Tenn., is visiting his son, Rev. M.C.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B. Brown has gone to Demin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El Paso’s crack cyclist, won the five mile state championship race at Dallas July 4. His time was 14:07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land baseball team will fill the Los Angeles club’s date hero Saturday and Sunday, playing the locals. The Los Angeles team wanted too much money to make the trip and negotiations were declar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ingate Jackson, of Kansas City, died at 605 Mesa avenue of consumption. The body will be shipped to Kansas City for inter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896</w:t>
      </w:r>
    </w:p>
    <w:p>
      <w:pPr>
        <w:pStyle w:val="Normal"/>
        <w:jc w:val="both"/>
        <w:rPr/>
      </w:pPr>
      <w:r>
        <w:rPr>
          <w:rFonts w:cs="Times New Roman" w:ascii="Times New Roman" w:hAnsi="Times New Roman"/>
        </w:rPr>
        <w:t>The school board met last night in the Central school building with Dr. Race, Judge Blacker, C.R. Morehead and A.G. Foster present. The only matter of importance that came before the board was the election of an assistant teacher in the Douglass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Vilas, Chas. Davis Jr., Firman and Nelson Smith, and Charley Julian have gone on a fishing trip to Canutil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L. Flato, who has been visiting her parents, Mr. and Mrs. M. Ainsa, has returned to her home in Houston, accompanied by Miss Marguerite Ainsa, who will spend the summer in Houston and other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7,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a northeast wind was blowing at the rate of 15 miles per hour. The highest temperature was 87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utz block on San Francisco street, opposite the present location of the Morning Times building, was destroyed by fire. The loss on the building was $30,000 and $35,-000 on a stock of carpets and furniture carried by Samuel Schutz, pioneer merchant, covered by insurance amounting to $35,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engineers on the International dam project were quarter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position from the Los Angeles baseball team to visit El Paso for a series of games was turned down because of the great expense for transpor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7, 1896</w:t>
      </w:r>
    </w:p>
    <w:p>
      <w:pPr>
        <w:pStyle w:val="PlainText"/>
        <w:jc w:val="both"/>
        <w:rPr/>
      </w:pPr>
      <w:r>
        <w:rPr>
          <w:rFonts w:cs="Times New Roman" w:ascii="Times New Roman" w:hAnsi="Times New Roman"/>
          <w:sz w:val="24"/>
        </w:rPr>
        <w:t>Alberto Gonzalez, of Ysleta, had a pocketbook snatched from his hand by a Mexican on South El Paso street. Gonzalez, instead of calling a policeman, ran to the office of his uncle. Ike Alderete. Meanwhile the thief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itter is encouraged at the flow of water in the last 100 feet of the artesian well bored at Washington park. The well is now down 1526 feet, and Col. Ritter thinks artesian water will be found about at bed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cursion party that started this morning for the Sacramento mountains, promises to clean that range of all grizzly bears and other wild animals. The party is chaperoned by Mrs. W.H. Tuttle, and is composed, of Misses Nettle Small, Nellie Ritchie, Lula Jones, and Messrs. Crump, Waterhouse and other society young men. They took along a quantity of giant powder, rifies, shotguns and several varieties of carving kn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Paul and J. Patton, superintendent and master mechanic, respectively, of the Rio Grande Division of the T.&amp;P., have returned to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information received today, the Schutz building, which was destroyed by fire the night of July 4, will be rebuilt, work to start within a very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order Patterson proposes to make examples of a number of alleged bunco men who have been operating extensively of late. He started today on Curley Sullivan, fining him $10. He says that every day Sullivan and his gang remain in town they will be arrested and subjected to f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and appointed Miss Bessie Sublett as assistant teacher at the Douglas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896</w:t>
      </w:r>
    </w:p>
    <w:p>
      <w:pPr>
        <w:pStyle w:val="Normal"/>
        <w:jc w:val="both"/>
        <w:rPr>
          <w:rFonts w:ascii="Times New Roman" w:hAnsi="Times New Roman" w:cs="Times New Roman"/>
        </w:rPr>
      </w:pPr>
      <w:r>
        <w:rPr>
          <w:rFonts w:cs="Times New Roman" w:ascii="Times New Roman" w:hAnsi="Times New Roman"/>
        </w:rPr>
        <w:t>Thanks to the untiring efforts of Miss Katie Moore, professor of music in the public schools in this city, a list of singers has been made up for the oratorio chorus. The concert will be held in the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best lady bicycle riders in town—with short skirts too—got caught in her wheel yesterday and was thrown into the roadway. Fortunately she was unhurt, but the moral read very plainly: Wear bloomers when riding a b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8, 1896</w:t>
      </w:r>
    </w:p>
    <w:p>
      <w:pPr>
        <w:pStyle w:val="PlainText"/>
        <w:jc w:val="both"/>
        <w:rPr>
          <w:rFonts w:ascii="Times New Roman" w:hAnsi="Times New Roman" w:cs="Times New Roman"/>
          <w:sz w:val="24"/>
        </w:rPr>
      </w:pPr>
      <w:r>
        <w:rPr>
          <w:rFonts w:cs="Times New Roman" w:ascii="Times New Roman" w:hAnsi="Times New Roman"/>
          <w:sz w:val="24"/>
        </w:rPr>
        <w:t>The day was clear and a northeast wind was blowing at the rate of 13 miles per hour. The highest temperature was 90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jurymen, recently charged with an attempt to blackmail Gen. Anson Mills, were arrested by United States authorities on a charge of using the mails to defra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rival of peaches from Las Cruces and the departure of prominent bunco men of the city were events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was being shown by El Paso Democrats in the deliberations of the Democratic convention at Chicago, where gold and silver advocates struggled for control of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engineers were still in El Paso awaiting the arrival of a party of United States government engineers for the purpose of locating the proposed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896</w:t>
      </w:r>
    </w:p>
    <w:p>
      <w:pPr>
        <w:pStyle w:val="PlainText"/>
        <w:jc w:val="both"/>
        <w:rPr/>
      </w:pPr>
      <w:r>
        <w:rPr>
          <w:rFonts w:cs="Times New Roman" w:ascii="Times New Roman" w:hAnsi="Times New Roman"/>
          <w:sz w:val="24"/>
        </w:rPr>
        <w:t>A San Francisco dispatch says the fight between Billy Smith and Billy Gallagher was stopped in the first round by the police. Both men started slugging and the police interf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play Midland Saturday. El Paso will put Rand, Walz, Webber, Long, Murphy, Sierra, Twitchell, Campbell and a new man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ree won an arc light bicycle race at Waco Sunday night. He made the mile handicap race in 2:21 and the half mile in 1: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c Ward has ordered “Poet and Peasant” for the McGinty band. The orchestra has had this selection for some time but the band will play it for the first time at the next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prisoners will be taken east tonight. Five will be dropped off at the convict camp at San Elizario and the remainder at other camps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a Malloy and daughter returned from Mexico City where they have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in the Fireman’s convention did not receive their transportation until this morning. It had been sent by way of Zacatec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N. Buckler and family have gone to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Ten Eyck has returned from Mona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national convention is now in session in Chicago. It will declare for the free and unlimited coinage of silver at the ratio of 16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writing about the Corralitos railroad, people are requested to call it the Rio Grande, Sierra Madre and Pacific. When talking about it, Corralitos will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stive individual by the name of “Tammany,” whaled the fur out of a Mexican known as “Segundo” last night at the Gem. The alcalde punched his ticket for five pesos in police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lengthy discussion the city council decided at its regular meeting to purchase more pipe and sink the artesian well 500 feet deeper. The council then adjo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railroad is having so much freight to haul that it is making daily inroads on the Santa Fe line’s rolling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d dam scheme seems assured. Five hundred tons of cement have been shipped from England and the money in on the road to pay for the Brazito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ministration building, the post chapel, the officers’ quarters and barracks at Fort Wingate were burned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young women bicycle riders got her skirt caught in the sprocket of her wheel on a downtown street today and the young woman took he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digging around in the ruins of the Schutz building which burned on July 4. Mr. Parson, ticket agent of the Southern Pacific, found two silver dollars that were in his trunk, which was burned in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thodist church gave a social at the home, of the home of W.W. Fin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 Ariz., is boasting of the cool weather there. For the past week the temperature has not gone above 1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896</w:t>
      </w:r>
    </w:p>
    <w:p>
      <w:pPr>
        <w:pStyle w:val="Normal"/>
        <w:jc w:val="both"/>
        <w:rPr>
          <w:rFonts w:ascii="Times New Roman" w:hAnsi="Times New Roman" w:cs="Times New Roman"/>
        </w:rPr>
      </w:pPr>
      <w:r>
        <w:rPr>
          <w:rFonts w:cs="Times New Roman" w:ascii="Times New Roman" w:hAnsi="Times New Roman"/>
        </w:rPr>
        <w:t>The growth of bicycling in El Paso since the first safety was introduced, a few years ago, has been quite remarkable. One enthusiast claims there are nearly 1000 wheels in use here, or one for every 15 inhabit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Fink was awarded the contract last night by the fire department directors for furnishing the department horses with h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9, 1896</w:t>
      </w:r>
    </w:p>
    <w:p>
      <w:pPr>
        <w:pStyle w:val="PlainText"/>
        <w:jc w:val="both"/>
        <w:rPr>
          <w:rFonts w:ascii="Times New Roman" w:hAnsi="Times New Roman" w:cs="Times New Roman"/>
          <w:sz w:val="24"/>
        </w:rPr>
      </w:pPr>
      <w:r>
        <w:rPr>
          <w:rFonts w:cs="Times New Roman" w:ascii="Times New Roman" w:hAnsi="Times New Roman"/>
          <w:sz w:val="24"/>
        </w:rPr>
        <w:t>The day was clear and an east wind was blowing at the rate of four miles per hour. The highest temperature was 92 and the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fireman received a check for $50 from Samuel Schutz in appreciation of their efforts to save his property when the Schutz block burned several days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Fireman’s convention at Austin voted to hold the 1897 mee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voted to continue drilling for artesian water until a depth of 2,000 feet had been 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lletins from the Western Union posted in public places kept El Pasoans informed of the tumultuous proceedings of the Chicago Democratic convention where gold and silver advocates were engaged in the final fight over the plat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9, 1896</w:t>
      </w:r>
    </w:p>
    <w:p>
      <w:pPr>
        <w:pStyle w:val="PlainText"/>
        <w:jc w:val="both"/>
        <w:rPr>
          <w:rFonts w:ascii="Times New Roman" w:hAnsi="Times New Roman" w:cs="Times New Roman"/>
          <w:sz w:val="24"/>
        </w:rPr>
      </w:pPr>
      <w:r>
        <w:rPr>
          <w:rFonts w:cs="Times New Roman" w:ascii="Times New Roman" w:hAnsi="Times New Roman"/>
          <w:sz w:val="24"/>
        </w:rPr>
        <w:t>The murderer of Marcelino Padilla, whose body was found in the mountains near Juarez, has been captured by mounted police and taken to Chihuahua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Stacy and Holmes, who it was thought had perished in Sonora some months ago, are alive and well. A letter received by friends states that they will be home within a few days. The friends were just figuring on organizing a search party. The men had been surveying a number of claims and prospecting a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de Ybarrola, of the international dam commission, was suddenly called yesterday to Mexico City on urgent business. He le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ater company offers the city water for two years at 90 cents as a minimum charge. It will cost 20 cents per 1000 for private houses, 60 cents for sprinkling wagons, while 1,500,000 gallons will be given away free to parks, with a charge of 20 cents per 1000 after this is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is shipping in from Deming 72 trainloads of cattle belonging to the Corralitos company. The cattle are being taken to Colorado City for range fee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McSchone, adjuster for the Firemen’s Fund, of California, that state’s million dollar company, will arrive here on busines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Montague has returned from a trip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ris R. Locke has gone to Cleveland, O., on business. He will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tor of Trinity church gave the men a “bawling out” from the pulpit on nonattendance at church. He said there were four women to every man in God’s house on Sunday. “Do you want us to elect women stewards to serve on the board of deacons?” he ask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896</w:t>
      </w:r>
    </w:p>
    <w:p>
      <w:pPr>
        <w:pStyle w:val="Normal"/>
        <w:jc w:val="both"/>
        <w:rPr>
          <w:rFonts w:ascii="Times New Roman" w:hAnsi="Times New Roman" w:cs="Times New Roman"/>
        </w:rPr>
      </w:pPr>
      <w:r>
        <w:rPr>
          <w:rFonts w:cs="Times New Roman" w:ascii="Times New Roman" w:hAnsi="Times New Roman"/>
        </w:rPr>
        <w:t>President Wilcox of the Boys’ Cycle Social Club entertained the members last night. Progressive euchre was one of the features, John Dulaney winning the booby prize while Tom Beall won first prize.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writing about the Corralitos Railroad scribes will please put it down as the Rio Grande, Sierra Madre &amp; Pacific or R.G.S.M. &amp;P. In ordinary conversation Corralitos will 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Mexican papers the national electors will choose Diaz president for four years more on Sunday nex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0, 1896</w:t>
      </w:r>
    </w:p>
    <w:p>
      <w:pPr>
        <w:pStyle w:val="PlainText"/>
        <w:jc w:val="both"/>
        <w:rPr>
          <w:rFonts w:ascii="Times New Roman" w:hAnsi="Times New Roman" w:cs="Times New Roman"/>
          <w:sz w:val="24"/>
        </w:rPr>
      </w:pPr>
      <w:r>
        <w:rPr>
          <w:rFonts w:cs="Times New Roman" w:ascii="Times New Roman" w:hAnsi="Times New Roman"/>
          <w:sz w:val="24"/>
        </w:rPr>
        <w:t>The day was cloudy and it southeast wind was blowing at the rate of 11 miles per hour. The highest temperature was 96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prisoners in the county jail sentenced to imprisonment at the recent term of court were taken to the Ysleta convict camp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C. Gasda, instructor in a military institute at Lima, Ohio, arrived in the city and expressed much surprise that the city had such a metropolitan appearance instead of being “wild and woolly,” as he had expected to find it. Policemen with cartridge belts about their waists and the mule street car especially fascinat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896</w:t>
      </w:r>
    </w:p>
    <w:p>
      <w:pPr>
        <w:pStyle w:val="Normal"/>
        <w:jc w:val="both"/>
        <w:rPr/>
      </w:pPr>
      <w:r>
        <w:rPr>
          <w:rFonts w:cs="Times New Roman" w:ascii="Times New Roman" w:hAnsi="Times New Roman"/>
        </w:rPr>
        <w:t>Judge Clark and Park Pitman leave this evening for Henrietta where they will open up headquarters for Juan Hart. Advices from Mr. Hart go to show that he stands a very good chance of securing the Democratic nomination for Congressman, which is equivalent to an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Marr, Miss Josie Marr and Rosamond Windsor came up this morning from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1, 1896</w:t>
      </w:r>
    </w:p>
    <w:p>
      <w:pPr>
        <w:pStyle w:val="PlainText"/>
        <w:jc w:val="both"/>
        <w:rPr/>
      </w:pPr>
      <w:r>
        <w:rPr>
          <w:rFonts w:cs="Times New Roman" w:ascii="Times New Roman" w:hAnsi="Times New Roman"/>
          <w:sz w:val="24"/>
        </w:rPr>
        <w:t>The State Fireman’s association has adjourned after deciding to meet in El Paso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yan club was organized last night with the following officers: Chas. Longuemare, president; J.D. Ponder, vice president; E.V. Berrian, second vice president; J.A. Brock, third vice president; Frank R. Steele, secretary; Thomas O’Keef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lark, Park Pitman and Joseph Magoffin will leave in a few days to attend the Democratic state convention at Henriet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defeated the Midland nine at Sportsmen’s park this afternoon by a score of 17 to 6. The teams play agai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Suberkroske, Mexican vice consul at Philadelphia, passed through El Paso this morning enroute home from Mexico Cit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crowd of the season assembled on the plaza last night to listen to the band concert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illiam Simon arrived from St. Louis to assume the pastorate of the German Lutheran church on North Stanton street, succeeding Rev. P Dyck, who will leave shortly for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have four more players by another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this evening and continuing until July 19, the sisters at Hotel Dieu will observe their annual ret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has been muggy and rain is expect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as in session yesterday investigating the police department and its chief. Ed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hing has been done with the water question the city council deciding to wait awhile until some definite plan is received from Slyvester Watts which may be considered practicable and accep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¾; lead $2.90; copper 10 5/8;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2,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a southeast wind was blowing at the rate of nine miles per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94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ganization of the El Paso Bryan club followed closely the announcement of the nomination of William Jennings Bryan at the Democratic convention at Chicago. Prof. Charles Longuemare was chosen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nine won from the Midland, Texas, team by a score of 10 to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2, 1896</w:t>
      </w:r>
    </w:p>
    <w:p>
      <w:pPr>
        <w:pStyle w:val="PlainText"/>
        <w:jc w:val="both"/>
        <w:rPr>
          <w:rFonts w:ascii="Times New Roman" w:hAnsi="Times New Roman" w:cs="Times New Roman"/>
          <w:sz w:val="24"/>
        </w:rPr>
      </w:pPr>
      <w:r>
        <w:rPr>
          <w:rFonts w:cs="Times New Roman" w:ascii="Times New Roman" w:hAnsi="Times New Roman"/>
          <w:sz w:val="24"/>
        </w:rPr>
        <w:t>Last night the city council met and after a long session removed from office chief of police, Ed Fink, officer I.E. Archer and jailor Feath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is to have a French horn quartet and will add several other new instruments within the nex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has gone to New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Goodman and bride of Juarez have returned from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orris led the meeting at the Y.M.C.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defeated the Midland team again today by a score, of 12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rained this afternoon and cooled the atmosphere besides doing away with some of the flies, which had become a nuis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is starting out on a membership campaign and it is expected to add 100 homes before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preached at the Baptist chur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orchestra of Mexico arrived in Juarez this morning and will be here for several days prior to making a tour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s says that when El Paso does not win the game in the seventh inning, it is “Katy bar the d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ia Schutz returned this morning from Germany, where she tooka four years’ course in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rown returned this morning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896</w:t>
      </w:r>
    </w:p>
    <w:p>
      <w:pPr>
        <w:pStyle w:val="Normal"/>
        <w:jc w:val="both"/>
        <w:rPr/>
      </w:pPr>
      <w:r>
        <w:rPr>
          <w:rFonts w:cs="Times New Roman" w:ascii="Times New Roman" w:hAnsi="Times New Roman"/>
        </w:rPr>
        <w:t>The National Orchestra of Mexico came to Juarez this morning from the City of Mexico. Today was saluted over the cannon with the booming of cannons waving of flags and ringing of bells in Juarez in honor of the re-election of President Dia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delita Schutz, daughter of Col. C. Schutz</w:t>
      </w:r>
      <w:r>
        <w:rPr/>
        <w:t>,</w:t>
      </w:r>
      <w:r>
        <w:rPr>
          <w:rFonts w:cs="Times New Roman" w:ascii="Times New Roman" w:hAnsi="Times New Roman"/>
        </w:rPr>
        <w:t xml:space="preserve"> returned this morning from a four years’ course of study of music in the Berlin, Germany, conserva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3, 1896</w:t>
      </w:r>
    </w:p>
    <w:p>
      <w:pPr>
        <w:pStyle w:val="PlainText"/>
        <w:jc w:val="both"/>
        <w:rPr/>
      </w:pPr>
      <w:r>
        <w:rPr>
          <w:rFonts w:cs="Times New Roman" w:ascii="Times New Roman" w:hAnsi="Times New Roman"/>
          <w:sz w:val="24"/>
        </w:rPr>
        <w:t>H.R. Hillebrand, a former sheriff, was appointed temporary chief of police, for the period of the suspension of the present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L.R. Millican, pioneer missionary of West Texas, was named pastor of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El Paso’s candidate for the Democratic nomination for congress at the district convention at Henrietta, was making a strong campaign and his followers expressed confidence in his selection. The El Paso delegation left for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ing band of 40 Mexican musicians recruited at Vera Cruz arrived at Juarez preparatory to a tour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3, 1896</w:t>
      </w:r>
    </w:p>
    <w:p>
      <w:pPr>
        <w:pStyle w:val="PlainText"/>
        <w:jc w:val="both"/>
        <w:rPr/>
      </w:pPr>
      <w:r>
        <w:rPr>
          <w:rFonts w:cs="Times New Roman" w:ascii="Times New Roman" w:hAnsi="Times New Roman"/>
          <w:sz w:val="24"/>
        </w:rPr>
        <w:t>County Judge F.E. Hunter notified the county commissioners this afternoon that the expense of caring for paupers during 1895 was $5312.55. The action of judge Hunter, who rented quarters in the courthouse to the boundary commission was approved. The June payroll of $593.40 was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goffin, Dr. Yandell, J.H. Harper J.P. Dieter and editor McKie leave for Henrietta this evening to attend th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ugur has laid out a 16-mile course north of Fort Bliss over which he will exercise his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Derby will not be here until August 1, as the Mexican officers will not be ready for business until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Cole and Bob Lambert were seriously injured at the bicycle track this afternoon when the forks of the tandem they were riding broke. The men were thrown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Browns will come to El Paso Saturday to play the El Paso Browns that day a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n water has been allowed to remain in the San Antonio street gutters until the stench has become almost unbear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large engines were brought in over the G.H. today from Providence, R.I. They will be stopped to San Luis Potosi for use on the Mexican Central road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onductors Davidson, Murphy and Connelly of the Santa Fe are running trains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4c; lead, $2.90; copper 10 5-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896</w:t>
      </w:r>
    </w:p>
    <w:p>
      <w:pPr>
        <w:pStyle w:val="Normal"/>
        <w:jc w:val="both"/>
        <w:rPr>
          <w:rFonts w:ascii="Times New Roman" w:hAnsi="Times New Roman" w:cs="Times New Roman"/>
        </w:rPr>
      </w:pPr>
      <w:r>
        <w:rPr>
          <w:rFonts w:cs="Times New Roman" w:ascii="Times New Roman" w:hAnsi="Times New Roman"/>
        </w:rPr>
        <w:t>Judge Magoffin, Dr. Yandell, Judge Clark, J.H. Harper, Editor McKie and J.P. Dieter went to Henrietta last evening to attend the congressional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sses Marie H. Shelton, Maria H. Beall, Houto H. Hicks and Annie Nations of El Paso, arrived yesterday and will remain for about  two weeks.—Mexican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3 [14], 1896</w:t>
      </w:r>
    </w:p>
    <w:p>
      <w:pPr>
        <w:pStyle w:val="PlainText"/>
        <w:jc w:val="both"/>
        <w:rPr/>
      </w:pPr>
      <w:r>
        <w:rPr>
          <w:rFonts w:cs="Times New Roman" w:ascii="Times New Roman" w:hAnsi="Times New Roman"/>
          <w:sz w:val="24"/>
        </w:rPr>
        <w:t>The day was clear and a southwest wind was blowing at the rate of 26 miles per hour. The highest temperature was 92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Artistical club, composed of 10 leading musicians of the republic of Mexico, arrived in El Paso for a concert. They were making a tour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ns of the Juarez Garrison fired a salute in honor of another re-election of Porfirio Diaz a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Jim” and “Wrench,” two faithful mules belonging to the government, were sold at a public auction of the quartermaster department. They had worked together in the harness for more than 20 years. The sale meant separation for the pair. “Jim” brought $15.50 and “Wench” $15. According to legends of veteran teamsters the two mules were with the packtrain of Custer’s force the day of his defeat and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896</w:t>
      </w:r>
    </w:p>
    <w:p>
      <w:pPr>
        <w:pStyle w:val="PlainText"/>
        <w:jc w:val="both"/>
        <w:rPr>
          <w:rFonts w:ascii="Times New Roman" w:hAnsi="Times New Roman" w:cs="Times New Roman"/>
          <w:sz w:val="24"/>
        </w:rPr>
      </w:pPr>
      <w:r>
        <w:rPr>
          <w:rFonts w:cs="Times New Roman" w:ascii="Times New Roman" w:hAnsi="Times New Roman"/>
          <w:sz w:val="24"/>
        </w:rPr>
        <w:t>An excursion party of young El Pasoans is sojourning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eagles have been added to the collection in the plaza, the donation of the birds being made today by an Albuquerqu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Vanvlazah and wife of the 18th infantry have gone to Lewiston, Pa., for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flag on the consulate is flying today in celebration of the fall of the Bast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s Davis returned this morning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returned this morning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J. McCarthy, freight agent of the G.H., had returned from Marf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Geo. W. Stone, traveling freight agent of the T.P., left this morning for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mon Montoya, a 17 year old Mexican boy, fell dead at the smelter at 8 o’clock last night, while running after a hall on the handbal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d rains are reported from northern and Cent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mandolin orchestra will give a concert tomorrow night in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sitting today as a board of equal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Juarez held a celebration last night in commemoration of the reelection of President Porfirio Diaz, and, as most of the McGinty band was there, no rehearsal was held by that organization and one has been set fo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yards are being placed on grade and new timbers being laid on the cross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considerable activity noticed in the sale of bicycles in the local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¾c; lead, $2.90; copper 10 5/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896</w:t>
      </w:r>
    </w:p>
    <w:p>
      <w:pPr>
        <w:pStyle w:val="Normal"/>
        <w:jc w:val="both"/>
        <w:rPr/>
      </w:pPr>
      <w:r>
        <w:rPr>
          <w:rFonts w:cs="Times New Roman" w:ascii="Times New Roman" w:hAnsi="Times New Roman"/>
        </w:rPr>
        <w:t>Ed Roberts says his English company is going to build a dam just above El Paso and claims that furthermore the U.S. Government will endorse the bonds of his company. He understands that the 2500 barrels of Portland cement for the Elephant Butte dam are on the ocean en route to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5, 1896</w:t>
      </w:r>
    </w:p>
    <w:p>
      <w:pPr>
        <w:pStyle w:val="PlainText"/>
        <w:jc w:val="both"/>
        <w:rPr/>
      </w:pPr>
      <w:r>
        <w:rPr>
          <w:rFonts w:cs="Times New Roman" w:ascii="Times New Roman" w:hAnsi="Times New Roman"/>
          <w:sz w:val="24"/>
        </w:rPr>
        <w:t>The day was cloudy and a southeast wind was blowing at the rate of 11 miles per hour. The highest temperature was 93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building the proposed international dam on the Rio Grande were complicated by reports of a clash of authority between Senor Ibarrola, chief engineer, and Senor Orsono, chief boundary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ipriano Hernandez, a Mexican bandit who had operated in the north of Mexico, was captured by federal troops and taken to Mexico City where it was predicted he would be shot. He was a man of gigantic stature and one of his most noted exploits was the capture of Palomas, opposite Columbus, N.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J.L. Williams, pastor of the Visitors’ Chapel, African Methodist church, was shot at by one of his feminine parishioners. The trouble arose over the purchase of a Bible for the church by a number of colored women. Williams tore the Bible up and published a notice attacking one of the women, who retaliated by making him a target. The bullet missed,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5, 1896</w:t>
      </w:r>
    </w:p>
    <w:p>
      <w:pPr>
        <w:pStyle w:val="PlainText"/>
        <w:jc w:val="both"/>
        <w:rPr/>
      </w:pPr>
      <w:r>
        <w:rPr>
          <w:rFonts w:cs="Times New Roman" w:ascii="Times New Roman" w:hAnsi="Times New Roman"/>
          <w:sz w:val="24"/>
        </w:rPr>
        <w:t>Parson J.L. Williams, of the negro Methodist church, was shot at last night by Della Thorn, one of his congregation whom he had charged with fraud. The bullet missed him and the woman made good her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T.E. Hunt, of the S.P., has gone to Arizona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y Wilford, of Fort Worth, has filed suit for $25,000 damages against the local electric light company for injuries alleged to have been sustained by falling over a live w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Fink has declared his intention to resign as chief of police, following an investigation by a special committee appointed by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igno Loya, who escaped from the Juarez jail, where he was being held on a charge of murder, was captured at Chihuahua this morning and will be brought back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of July banner still hangs across El Paso street and has become an eyes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when engineer de Ybarolla returns from Mexico City, it will be as engineer in chief of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m of L. Freudenthal and company, of Las Cruces, has assigned to Charles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sheriffs are holding their annual convention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call for the city council to put the plaza fountain in order so that it will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pper smelter is handling 350 carloads of ore per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has joined the American bicycle team on the Illinois circ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book dealers have commenced ordering the fall supply of school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4c; lead, $2.90; copper. 10 5-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896</w:t>
      </w:r>
    </w:p>
    <w:p>
      <w:pPr>
        <w:pStyle w:val="Normal"/>
        <w:jc w:val="both"/>
        <w:rPr>
          <w:rFonts w:ascii="Times New Roman" w:hAnsi="Times New Roman" w:cs="Times New Roman"/>
        </w:rPr>
      </w:pPr>
      <w:r>
        <w:rPr>
          <w:rFonts w:cs="Times New Roman" w:ascii="Times New Roman" w:hAnsi="Times New Roman"/>
        </w:rPr>
        <w:t>The copper smelter is handling 300 tons of ore per week, and so far the experiment has been a pronounced success. So it begins to look now as though the big six-stack copper smelter would be built on the Concordia be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autiful City of El Paso, the grandest health resort in the Lone Star State, and one of the most enterprising cities in the South, has done more for the advancement of the bicycle than any other community in Texas.—Houston P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6, 1896</w:t>
      </w:r>
    </w:p>
    <w:p>
      <w:pPr>
        <w:pStyle w:val="PlainText"/>
        <w:jc w:val="both"/>
        <w:rPr/>
      </w:pPr>
      <w:r>
        <w:rPr>
          <w:rFonts w:cs="Times New Roman" w:ascii="Times New Roman" w:hAnsi="Times New Roman"/>
          <w:sz w:val="24"/>
        </w:rPr>
        <w:t>The weather was threatening and there was a trace of rain. A northwest wind was blowing at the rate of eight miles per hour. The highest temperature was 92 and the lowest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la Thorn, a member of the A.M.E. church, was arrested on a charge of attempting the life of the Rev. J.L. Williams, pastor of the church. She gave bond for $500. A committee of colored men from the church intended to call on the Rev. Williams to request that he leave town, but county officials refused to allow the committee to go as violence was f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ephine Clardy won first prize as being the most beautiful young woman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6, 1896</w:t>
      </w:r>
    </w:p>
    <w:p>
      <w:pPr>
        <w:pStyle w:val="PlainText"/>
        <w:jc w:val="both"/>
        <w:rPr/>
      </w:pPr>
      <w:r>
        <w:rPr>
          <w:rFonts w:cs="Times New Roman" w:ascii="Times New Roman" w:hAnsi="Times New Roman"/>
          <w:sz w:val="24"/>
        </w:rPr>
        <w:t>The city council held a meeting yesterday afternoon to take action relative to the removal of chief of police Ed Fink, but none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Negro club will hold a ratification meeting at the court house tomorrow night. The speakers will be acting mayor O’Keefe, C.E. Archer, A.C. Murphy and J.C. Cle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and T.A. Falvey have gone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meeting this afternoon with a special committee of the city council endeavoring to reach an agreement relative to the care of pau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ne fired a shot into the room of O.A. Barnard, a G.H. engineer, last night. Barnard lives over the Odd Fellow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inquent real estate tax lists amounting to $16,000 have been prepared for presentation to the city council by the city assessor at tonight’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Ross proposes making several changes in the tan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s rain was a heavy one and but few persons were o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no water in the river, though the bed of the river is soaked from recent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¾c; lead, $2.90; copper, 10 5/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896</w:t>
      </w:r>
    </w:p>
    <w:p>
      <w:pPr>
        <w:pStyle w:val="Normal"/>
        <w:jc w:val="both"/>
        <w:rPr/>
      </w:pPr>
      <w:r>
        <w:rPr>
          <w:rFonts w:cs="Times New Roman" w:ascii="Times New Roman" w:hAnsi="Times New Roman"/>
        </w:rPr>
        <w:t>Those who think electricity is engaging most of the inventive genius of the world at this time are mistaken. The records of the patent office show that it is mainly directed to improving the bicy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Hillebrand will post notices in the plaza that vulgar and objectionable talk there will be followed by arrest and prose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no water in the river yet although the bed is moistened with the rains. Heavy grass is growing in the river bed back of old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7, 1896</w:t>
      </w:r>
    </w:p>
    <w:p>
      <w:pPr>
        <w:pStyle w:val="PlainText"/>
        <w:jc w:val="both"/>
        <w:rPr>
          <w:rFonts w:ascii="Times New Roman" w:hAnsi="Times New Roman" w:cs="Times New Roman"/>
          <w:sz w:val="24"/>
        </w:rPr>
      </w:pPr>
      <w:r>
        <w:rPr>
          <w:rFonts w:cs="Times New Roman" w:ascii="Times New Roman" w:hAnsi="Times New Roman"/>
          <w:sz w:val="24"/>
        </w:rPr>
        <w:t>The day was cloudy and a rain estimated at .21 inch fell. A northwest wind was blowing at the rate of 26 miles per hour. The highest temperature was 88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Democratic convention assembled at Henrietta, where the El Paso delegation was prepared to make a hard fight for the selection of Capt. Juan S. Hart of El Paso for the congressional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E.M. Fink, who was recently suspended by the mayor, formally resigned his office. The resignation was accepted and the action of the mayor approv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yan and Sewell Silver Republican club organized for the campaign with A. Smith, president. It was the first silver Republican club to be organized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896</w:t>
      </w:r>
    </w:p>
    <w:p>
      <w:pPr>
        <w:pStyle w:val="Normal"/>
        <w:jc w:val="both"/>
        <w:rPr/>
      </w:pPr>
      <w:r>
        <w:rPr>
          <w:rFonts w:cs="Times New Roman" w:ascii="Times New Roman" w:hAnsi="Times New Roman"/>
        </w:rPr>
        <w:t>Acting Mayor O’Keefe and the new Chief of Police Hillebrand are making moves against the violators of the law. It does seem as if some steps were being taken toward enforcing the law against the gamb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rade A. Smith invites all Republicans favorable to the cause of silver, to meet him at the old skating rink tonight and aid in organizing the El Paso Republican Bryan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8, 1896</w:t>
      </w:r>
    </w:p>
    <w:p>
      <w:pPr>
        <w:pStyle w:val="PlainText"/>
        <w:jc w:val="both"/>
        <w:rPr/>
      </w:pPr>
      <w:r>
        <w:rPr>
          <w:rFonts w:cs="Times New Roman" w:ascii="Times New Roman" w:hAnsi="Times New Roman"/>
          <w:sz w:val="24"/>
        </w:rPr>
        <w:t>Chief of Police Ed Fink presented his resignation to the city council last night and it was immediately accepted. Acting mayor O’Keefe announced that he had appointed H.H. Hillebrand to act as chief; Frank Tusten, jailer, and Will French, policeman. The council approved him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declined to assist in shipping out itinerant paupers, so the city will have to look afte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me between the El Paso team and the Albuquerque ball tossers this afternoon was called in the second inning on account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migrant car containing 21 English immigrants passed through El Paso en route to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yan and Sewall club will perfect its organization at the old skating rin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reduced county valuations $1,000,000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ies will hold their annual summer blowout on the night of July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one tried to break into the El Paso Saddlery company last night, and watchman Harry Earl took a shot at him, scaring the marauder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oncert on the plaza last night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Mitchell has been repainting part of the interior of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inton and wife left to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Hillebrand has started a gambling crusade and this morning raided the Wigwam gambling house, arrested two men and secured a faro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ommissioner has drained the stagnant pools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engineers have fitted up quarters at Ft. Bliss and are taking field n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Orsono, of the boundary commission, is writing a Spanish gramm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 on the Mexican consulate is at half mast today in commemoration of the anniversary of the death of Benito Juarez.</w:t>
      </w:r>
    </w:p>
    <w:p>
      <w:pPr>
        <w:pStyle w:val="PlainText"/>
        <w:jc w:val="both"/>
        <w:rPr>
          <w:rFonts w:ascii="Times New Roman" w:hAnsi="Times New Roman" w:cs="Times New Roman"/>
          <w:sz w:val="24"/>
        </w:rPr>
      </w:pPr>
      <w:r>
        <w:rPr>
          <w:rFonts w:cs="Times New Roman" w:ascii="Times New Roman" w:hAnsi="Times New Roman"/>
          <w:sz w:val="24"/>
        </w:rPr>
        <w:t>Las Cruces is trying to incorporate as 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¾c; lead, $2.90; copper 10 5/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9, 1896</w:t>
      </w:r>
    </w:p>
    <w:p>
      <w:pPr>
        <w:pStyle w:val="PlainText"/>
        <w:jc w:val="both"/>
        <w:rPr/>
      </w:pPr>
      <w:r>
        <w:rPr>
          <w:rFonts w:cs="Times New Roman" w:ascii="Times New Roman" w:hAnsi="Times New Roman"/>
          <w:sz w:val="24"/>
        </w:rPr>
        <w:t>The weather was cloudy and .67 inch of rain fell. A southwest wind was blowing at the rate of two miles per hour. The highest temperature was 86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oudburst near the smelter resulted in a flood that washed out a section of the Santa Fe tracks near the old fort. A Mexican who had taken shelter from the rain by driving his buggy on the Stanton street bridge escaped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Hart, El Paso candidate for the Democratic nomination for congress, stood third on the 66th ballot at Henrietta. The convention adjourned until ove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9, 1896</w:t>
      </w:r>
    </w:p>
    <w:p>
      <w:pPr>
        <w:pStyle w:val="PlainText"/>
        <w:jc w:val="both"/>
        <w:rPr/>
      </w:pPr>
      <w:r>
        <w:rPr>
          <w:rFonts w:cs="Times New Roman" w:ascii="Times New Roman" w:hAnsi="Times New Roman"/>
          <w:sz w:val="24"/>
        </w:rPr>
        <w:t>Six boys were arrested for rocking a Chinaman whose name sounded like hi-lo-jack-and-the-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Pacific proposes to reduce its time between Chicago and San Francisco by at least six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returned from Del Rio and Decat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was one hour late this afternoon on account of running slow over the washout lo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considerable baseball money changed hands last evening, but more than likely those that lost will win it back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d has dropped to $2.8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test from Henrietta reports that the Democratic congressional nomination went to Stevens, of Wilbarger county. Juan Hart of El Paso was second with 74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El Paso Browns trimmed the Albuquerque Browns to the tune of 3 to 2. Maury Edwards made a hit with three on bases and scored them a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898</w:t>
      </w:r>
    </w:p>
    <w:p>
      <w:pPr>
        <w:pStyle w:val="Normal"/>
        <w:jc w:val="both"/>
        <w:rPr>
          <w:rFonts w:ascii="Times New Roman" w:hAnsi="Times New Roman" w:cs="Times New Roman"/>
        </w:rPr>
      </w:pPr>
      <w:r>
        <w:rPr>
          <w:rFonts w:cs="Times New Roman" w:ascii="Times New Roman" w:hAnsi="Times New Roman"/>
        </w:rPr>
        <w:t>The latest from Henrietta reports that the Democratic congressional nomination went to Stevens of Wilbarger county, Hart of El Paso being second in the race receiving 74 vo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ment has been found at Topeka against Evans, Cox &amp; Jack for $2641.70 in favor of W.H. Tuttle of this city, for goods and labor furnished by the latter when Fort Bliss was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0, 1896</w:t>
      </w:r>
    </w:p>
    <w:p>
      <w:pPr>
        <w:pStyle w:val="PlainText"/>
        <w:jc w:val="both"/>
        <w:rPr/>
      </w:pPr>
      <w:r>
        <w:rPr>
          <w:rFonts w:cs="Times New Roman" w:ascii="Times New Roman" w:hAnsi="Times New Roman"/>
          <w:sz w:val="24"/>
        </w:rPr>
        <w:t>A gang of boys that had made a practice of “rocking” Chinamen were arrested and several spent the night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and El Paso baseball teams split a double header Sunday. The first game was won by El Paso, 8 to 5, and the second by Albuquerque, 10 to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outs on all railroads delayed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club was making arrangements for its ratification meeting later in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0, 1896</w:t>
      </w:r>
    </w:p>
    <w:p>
      <w:pPr>
        <w:pStyle w:val="PlainText"/>
        <w:jc w:val="both"/>
        <w:rPr/>
      </w:pPr>
      <w:r>
        <w:rPr>
          <w:rFonts w:cs="Times New Roman" w:ascii="Times New Roman" w:hAnsi="Times New Roman"/>
          <w:sz w:val="24"/>
        </w:rPr>
        <w:t>A. Solomon has gone on an Arizon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Robertson, professor of English and Latin at the New Mexico Agricultural college,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Murtha has sold to W.B. Gilman, lots 12 and 13, block 81, Magoffin’s addition, for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estry at St. Clement’s meets at 8 o’cloc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jectors of the Boyd dam enterprise are pushing things right along. Dr. L.C. Yair and E.C. Roberts state that $2,500,000 has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 reports another death from heat and whiskey. Either alone has a queer effect on the inhabitants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Robert D. Hunter of the G.H. died this morning at the age of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fell from his train which caused his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absence of major McGlennon, who to at Galveston alderman Whitmore is acting park commissioner, sewer commissioner and generalissimo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per, mother of George, Jas. R. and John H., has returned from a trip to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Wells, who has been officiating as clerk at the Pearson, goes to the Vendome as night clerk next week. F.J. Aepell of Chicago takes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f the G.H. firemen who were let out for not cleaning their brasses have been rest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enterprising youths of this city have organized a reading club under the instruction of some of the best reade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Grandover, Shorty Julian and John Connors were painting the inside of the McGinty concert shed last night, when something broke and they fell in a pile. All were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¾c; lead, $2.85; copper 10 5/8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896</w:t>
      </w:r>
    </w:p>
    <w:p>
      <w:pPr>
        <w:pStyle w:val="Normal"/>
        <w:jc w:val="both"/>
        <w:rPr>
          <w:rFonts w:ascii="Times New Roman" w:hAnsi="Times New Roman" w:cs="Times New Roman"/>
        </w:rPr>
      </w:pPr>
      <w:r>
        <w:rPr>
          <w:rFonts w:cs="Times New Roman" w:ascii="Times New Roman" w:hAnsi="Times New Roman"/>
        </w:rPr>
        <w:t>The Y.M.C.A. directors last night decided to secure a subscription amounting to from $1000 to $1600 for the musical festival to be held in this city this fall. The directors feel quite encouraged over the pros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Burges leaves this afternoon for a month’s pleasure trip to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1, 1896</w:t>
      </w:r>
    </w:p>
    <w:p>
      <w:pPr>
        <w:pStyle w:val="PlainText"/>
        <w:jc w:val="both"/>
        <w:rPr/>
      </w:pPr>
      <w:r>
        <w:rPr>
          <w:rFonts w:cs="Times New Roman" w:ascii="Times New Roman" w:hAnsi="Times New Roman"/>
          <w:sz w:val="24"/>
        </w:rPr>
        <w:t>The day was cloudy and a southeast wind was blowing at the rate of 12 miles per hour. There was a trace of rain. The highest temperature was 91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S. Hart, El Paso’s candidate for congress, was defeated for the nomination at the district convention at Henrietta. The nomination went to Stephens on ballot No. 1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R.D. Hunter, a veteran of the G.H.&amp;S.A., died of mening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1, 1896</w:t>
      </w:r>
    </w:p>
    <w:p>
      <w:pPr>
        <w:pStyle w:val="PlainText"/>
        <w:jc w:val="both"/>
        <w:rPr/>
      </w:pPr>
      <w:r>
        <w:rPr>
          <w:rFonts w:cs="Times New Roman" w:ascii="Times New Roman" w:hAnsi="Times New Roman"/>
          <w:sz w:val="24"/>
        </w:rPr>
        <w:t>After spending more than an hour in discussing the water question, a committee composed of Roberts, Del Bueno and Kachler, acting in conjunction with judge Coldwell, was appointed by the city council to draw up a contract with the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ny Grandover, Shorty Julian and John Conner were painting the shell of the McGinty club band stand when the scaffold gave way under them and they landed on the floor amid an assorted variety of paints. Grandover had to be assisted to his room, but was only shaken up and not serious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Smith, of the Corralitos road, reports that 160 miles of the survey has now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has gone to Washington, and Dick Rule is in charge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e is the way they do it over in Juarez: A vicious dog bit a Mexican workman. The mayor ordered the owner of the dog to deposit $50 to guarantee the costs of medical treatment and also ordered the dog owner to pay the workman 75 cents a day while he is disab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iggins, clad in a happy smile is in town gree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Hicks, Nations, Beall and Shelton have returned from a pleasant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McHugh, of the Santa Fe stayed at home all day Sunday admiring the twin boys who arrived at his home while he was away, on his last trip. He says one is to be general manager of the Santa Fe, but he can not decide which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Newfeldt arrived home from Germany today with his bride. They left without letting their friends know anything about it. Mr. Newfeldt is connected with the firm of Kayser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arly Barlow is visiting Miss Nellie Witt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has many [been] appointed administrator in the estate of Mike Murp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has announced that Rev. Andrews of Denver has been appointed assistant ministe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president, William McKinley; for vice president, Garret A, Hobart. (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0,000 bushels of corn has passed through this port lately. The corn was purchased in Kansas by the Mexican government and will be sold to the poor of Mexico at actual cost. No duty was paid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ners of vicious dogs on San Francisco street have been notified that unless the dogs are muzzled or chained, the residents of that street will have to get their mail at general delivery, as it is not safe for the mail carriers to pass along th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team won the ball game yesterday from the Browns, 8 to 14. The game put up by the local team was the “rottenest” ever see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conductor Robert Hunter was held this afternoon, in charge of the order of Railway Condu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P. Huntington has ordered retrenchments on all of the S.P. lines, including the El Paso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Kinley club will meet Thursday instead of Friday night, as Pitzer’s orchestra could not be secured for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re, fresh mesa water is now being delivered 30 buckets for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896</w:t>
      </w:r>
    </w:p>
    <w:p>
      <w:pPr>
        <w:pStyle w:val="Normal"/>
        <w:jc w:val="both"/>
        <w:rPr/>
      </w:pPr>
      <w:r>
        <w:rPr>
          <w:rFonts w:cs="Times New Roman" w:ascii="Times New Roman" w:hAnsi="Times New Roman"/>
        </w:rPr>
        <w:t>Park Pitman, one of the main guys among the El Paso “contingent at the Henrietta convention,” returned this morning and of the firm conviction that an increase to 20,-000 in this city’s population would wonderfully strengthen the influence of “this neck of the woods” in the councils of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Campbell took in both the St. Louis and Chicago conventions and at Chicago got Charles Davis a ticket to go in. and now the Collector has come out for Bryan. Colonel Campbell says McKinley will be elected with a grand sweep, with hands down, in f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2,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04 inch of rain fell. A south wind was blowing at the rate of eight miles per hour. The highest temperature was 92 and the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considered making another contract with the water company for a term of two years. The question was to be decided at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at the recent Democratic congressional convention at Henrietta was to return to the city after making a hard but unsuccessful fight for the nomination of Capt. Juan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was appointed temporary administrator of the estate of Michael Murp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2, 1896</w:t>
      </w:r>
    </w:p>
    <w:p>
      <w:pPr>
        <w:pStyle w:val="PlainText"/>
        <w:jc w:val="both"/>
        <w:rPr>
          <w:rFonts w:ascii="Times New Roman" w:hAnsi="Times New Roman" w:cs="Times New Roman"/>
          <w:sz w:val="24"/>
        </w:rPr>
      </w:pPr>
      <w:r>
        <w:rPr>
          <w:rFonts w:cs="Times New Roman" w:ascii="Times New Roman" w:hAnsi="Times New Roman"/>
          <w:sz w:val="24"/>
        </w:rPr>
        <w:t>The city council held its third meeting in 24 hours at the city hall last night and passed over the water question unti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Durack, of El Paso has discovered an ancient Spanish, mine near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amworth and wife celebrated their tin wedd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R.F. Campbell, wife and son have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J. Bush of Pecos arrived in El Paso today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Express says that a baseball team in El Paso is as good a money maker as a mint, or a drug store in a “dry”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tracks, which were being repaired near the smelter, were washed out again last night following a cloudburst in the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the First Methodist church will give an entertainment at the church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s poured down North Oregon street this morning and washed out the railroad tracks besides doing considerable damage to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milies residing in the north side of town complain of the shooting of firearms which occurs nightly in the neighborhood of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ano pupils of Mrs. F.C. Roberts gave a recital last night at her home on North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heavy rainfall throughout the city at 1 o’clock this afternoon, which soaked every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tention of Mayor Arriola of Juarez has been called to the practice of men and boys bathing in the canal there, and he will put a stop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Pitman returned this morning, accompanied by Juan Hart, from the state convention at Henrietta, where Hart failed to get the nomination for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Bell Brooks of the Western Union Telegraph company, and formerly manager of the El Paso office, arrived in El Paso this morning from Denver, Colo., accompanied by superintendent Sholes of the Railroad Telegraph company of Chicago. They will be in town only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ies will hold their blowout at the club gardens tonight. An interesting program has been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7/8c; lead $12.85, copper 10 5/8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896</w:t>
      </w:r>
    </w:p>
    <w:p>
      <w:pPr>
        <w:pStyle w:val="Normal"/>
        <w:jc w:val="both"/>
        <w:rPr/>
      </w:pPr>
      <w:r>
        <w:rPr>
          <w:rFonts w:cs="Times New Roman" w:ascii="Times New Roman" w:hAnsi="Times New Roman"/>
        </w:rPr>
        <w:t>A special telegram from Del Rio says: The Democratic convention in session here today nominated Hon. W.W. Turney, of El Paso, for the state senate by acclamation, to represent this senatorial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Harper stopped off at Decatur on his way home from the convention, while A.B. McKie went on to Mississippi, and Captain Beall went to Fort Worth to visit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 shipments are again being made at the border ports of e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3, 1896</w:t>
      </w:r>
    </w:p>
    <w:p>
      <w:pPr>
        <w:pStyle w:val="PlainText"/>
        <w:jc w:val="both"/>
        <w:rPr>
          <w:rFonts w:ascii="Times New Roman" w:hAnsi="Times New Roman" w:cs="Times New Roman"/>
          <w:sz w:val="24"/>
        </w:rPr>
      </w:pPr>
      <w:r>
        <w:rPr>
          <w:rFonts w:cs="Times New Roman" w:ascii="Times New Roman" w:hAnsi="Times New Roman"/>
          <w:sz w:val="24"/>
        </w:rPr>
        <w:t>The day was rainy and cloudy. A northwest wind was blowing at the rate of eight miles per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entered into a contract with the water company to supply water for another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returned from the east after attending the Republican and Democratic national conventions. In an interview he predicted the election of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es at the district congressional convention at Henrietta returned after their long fight for nomination of Capt. Juan Hart. They agreed that Capt. Hart would have won the nomination had he entered the race earl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rains caused washouts on the Santa Fe and Southern Pacific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held a big “blowout.” Because of the heavy rain the guests had to take refuge in the clubrooms, where the program was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3, 1896</w:t>
      </w:r>
    </w:p>
    <w:p>
      <w:pPr>
        <w:pStyle w:val="PlainText"/>
        <w:jc w:val="both"/>
        <w:rPr>
          <w:rFonts w:ascii="Times New Roman" w:hAnsi="Times New Roman" w:cs="Times New Roman"/>
          <w:sz w:val="24"/>
        </w:rPr>
      </w:pPr>
      <w:r>
        <w:rPr>
          <w:rFonts w:cs="Times New Roman" w:ascii="Times New Roman" w:hAnsi="Times New Roman"/>
          <w:sz w:val="24"/>
        </w:rPr>
        <w:t>Last night the McGinties held their blowout at the club gardens and had the usual good time. Rain in the early part of the evening interfered with the program for a while. Fred Feldman made the hit of the evening with his-sleight of hand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Young has presented a petition to the mayor requesting that he be appointed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last night authorized the mayor to execute a contract with superintendent Watts to supply water to the city at a rate of $5500 per year and to consumers at 15 cents per 1000 gall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running fairly high since yesterday’s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hitmore is having the gutters on San Antonio clea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F.E. Hunter this morning granted P. Kirk letters of administration in the estate of Jerry Sullivan, and Kirk furnished bond in the sum of $6000. H.B. Stevens, D.T. Hadley and A.M. Loomis were appointed apprai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orris fell from a work train in the Santa Fe yards this afternoon, narrowly, escaping serious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of El Paso, was nominated at the Democratic convention in Del Rio today to represent this district in the state senate, succeeding J.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7-8c; lead, $2.85; copper, 10 1-2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896</w:t>
      </w:r>
    </w:p>
    <w:p>
      <w:pPr>
        <w:pStyle w:val="Normal"/>
        <w:jc w:val="both"/>
        <w:rPr/>
      </w:pPr>
      <w:r>
        <w:rPr>
          <w:rFonts w:cs="Times New Roman" w:ascii="Times New Roman" w:hAnsi="Times New Roman"/>
        </w:rPr>
        <w:t>The engagement is announced of Miss Josephine Magoffin to Lieut. Glasgow, aide-de-camp to Gen Z.R. Bliss, commander of the department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aseball Assn., held a meeting last evening at which they appointed a new managing committee with Charles F. Black as chairman. C.F. Jones will have entire control over the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4, 1896</w:t>
      </w:r>
    </w:p>
    <w:p>
      <w:pPr>
        <w:pStyle w:val="PlainText"/>
        <w:jc w:val="both"/>
        <w:rPr>
          <w:rFonts w:ascii="Times New Roman" w:hAnsi="Times New Roman" w:cs="Times New Roman"/>
          <w:sz w:val="24"/>
        </w:rPr>
      </w:pPr>
      <w:r>
        <w:rPr>
          <w:rFonts w:cs="Times New Roman" w:ascii="Times New Roman" w:hAnsi="Times New Roman"/>
          <w:sz w:val="24"/>
        </w:rPr>
        <w:t>The day was clear and a southwest wind was blowing at the rate of three miles per hour. Rain estimated at .04 of an inch fell. The highest temperature was 95 and the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was nominatq4 for state senator at the Democratic convention at Del Rio to succeed J.M.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d fire, music by a Mexican band, and speeches by prominent Republicans were features of the McKinley ratification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aints were general because the telephone company failed to keep an operator on duty all night at the central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896</w:t>
      </w:r>
    </w:p>
    <w:p>
      <w:pPr>
        <w:pStyle w:val="Normal"/>
        <w:jc w:val="both"/>
        <w:rPr/>
      </w:pPr>
      <w:r>
        <w:rPr>
          <w:rFonts w:cs="Times New Roman" w:ascii="Times New Roman" w:hAnsi="Times New Roman"/>
        </w:rPr>
        <w:t>There is in construction at Courchesne quarry a small reservoir to supply the works with water, a 30-foor well has been finished and a seven and half horse power gas engine is in use. Three thousand feet of pipe have been l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 Clement’s children made about $25 last night from their ice cream so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b Silverberg has gone to Albuquerqu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5, 1896</w:t>
      </w:r>
    </w:p>
    <w:p>
      <w:pPr>
        <w:pStyle w:val="PlainText"/>
        <w:jc w:val="both"/>
        <w:rPr>
          <w:rFonts w:ascii="Times New Roman" w:hAnsi="Times New Roman" w:cs="Times New Roman"/>
          <w:sz w:val="24"/>
        </w:rPr>
      </w:pPr>
      <w:r>
        <w:rPr>
          <w:rFonts w:cs="Times New Roman" w:ascii="Times New Roman" w:hAnsi="Times New Roman"/>
          <w:sz w:val="24"/>
        </w:rPr>
        <w:t>Francisco Anylla, who was convicted of murder and sentenced to serve five years in jail, escaped from the convict gang at San Elizario yesterday and went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ealth officer has filed several complaints against prominent citizens for not making connections with the new se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Mayor Campbell suggested that the city assessor and collector be required to show all collections monthly and the reason for delinquen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glar entered the home of Edwain Thomas, on North Stanton street, at an early hour this morning and got away with $200 in money and some valuable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running from shore to sho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F. S1ack has been appointed chairman of the new managing committee of the El Paso baseball team. C.F. Jones has been retained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Silver City baseball teams play this afternoon an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believed that the some burglar who robbed the Thomas house is the one who attempted to rob W.H. Tuttle’s residence two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m owned by expressman Johnson, the negro, was frightened by a Santa Fe switch engine this morning and Johnson was thrown out on his head. The ground was not damaged 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all reservoir-is being constructed at the Courchesne qu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crowd attended the McGinty concert on the plaz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lyn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5/8c; lead, $2.85; copper. 10¾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6, 1896</w:t>
      </w:r>
    </w:p>
    <w:p>
      <w:pPr>
        <w:pStyle w:val="PlainText"/>
        <w:jc w:val="both"/>
        <w:rPr>
          <w:rFonts w:ascii="Times New Roman" w:hAnsi="Times New Roman" w:cs="Times New Roman"/>
          <w:sz w:val="24"/>
        </w:rPr>
      </w:pPr>
      <w:r>
        <w:rPr>
          <w:rFonts w:cs="Times New Roman" w:ascii="Times New Roman" w:hAnsi="Times New Roman"/>
          <w:sz w:val="24"/>
        </w:rPr>
        <w:t>The day was cloudy and a southwest wind was blowing at the rate of four miles per hour. The highest temperature was 94 and the lowest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int Teresa, the famous healer, was to go to Santa Fe to treat some patients who were unable to travel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of Customs Charles Davis announced that he intended to put a stop to the frequent visits of Chinese merchants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an English-Spanish newspaper to be called “International Twin-Sisters” would be issued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896</w:t>
      </w:r>
    </w:p>
    <w:p>
      <w:pPr>
        <w:pStyle w:val="PlainText"/>
        <w:jc w:val="both"/>
        <w:rPr>
          <w:rFonts w:ascii="Times New Roman" w:hAnsi="Times New Roman" w:cs="Times New Roman"/>
          <w:sz w:val="24"/>
        </w:rPr>
      </w:pPr>
      <w:r>
        <w:rPr>
          <w:rFonts w:cs="Times New Roman" w:ascii="Times New Roman" w:hAnsi="Times New Roman"/>
          <w:sz w:val="24"/>
        </w:rPr>
        <w:t>H.W. Broaddus, J.J. Smith and A.J. Schutz have been sworn as jury commissioners for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as to have met this morning for the purpose of considering delinquent tax lists, but a quorum could not be secured, so the meeting was postponed unti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arrested on a charge of swimming in the river, yesterday, were released by the police judg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not believed that the council will push the charges against policeman Ar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returned this morning from Henriet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orehouse was fined $5 in police court last night on a charge of punching Pete Be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officer Schoonmaker has been dropped from the police force by mayo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train was several hours late leaving El Paso last night owing to the engine’s bursting a f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has begun to fall but there is plenty of water in the Mexican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oad has ordered 150 miles of steel rails to be laid from Juarez to Corrali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City team defeated the El Paso baseball nine this afternoon by a score of 7 to 6. Twitchell and Edwards were the battery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Hillebrand arrested a peddler this morning, who was suspected of having burglarized the Thomas house. /however, he was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5-8c; lead, $2.85; copper, 10 3-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27, 1896</w:t>
      </w:r>
    </w:p>
    <w:p>
      <w:pPr>
        <w:pStyle w:val="Normal"/>
        <w:jc w:val="both"/>
        <w:rPr/>
      </w:pPr>
      <w:r>
        <w:rPr>
          <w:rFonts w:cs="Times New Roman" w:ascii="Times New Roman" w:hAnsi="Times New Roman"/>
        </w:rPr>
        <w:t>Commissioner Orsona says that the findings in the Chamizal case have been practically made up by the boundary commission, and that in a few days joint and individual reports will be sent to the City of Mexico and Washington. The result will practically settle the boundary line south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Josie Magoffin leaves next week on a two months’ trip to New York. She will be married in Octo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7, 1896</w:t>
      </w:r>
    </w:p>
    <w:p>
      <w:pPr>
        <w:pStyle w:val="PlainText"/>
        <w:jc w:val="both"/>
        <w:rPr>
          <w:rFonts w:ascii="Times New Roman" w:hAnsi="Times New Roman" w:cs="Times New Roman"/>
          <w:sz w:val="24"/>
        </w:rPr>
      </w:pPr>
      <w:r>
        <w:rPr>
          <w:rFonts w:cs="Times New Roman" w:ascii="Times New Roman" w:hAnsi="Times New Roman"/>
          <w:sz w:val="24"/>
        </w:rPr>
        <w:t>The day was cloudy and a light rain fell. A southwest wind was blowing at the rate of 14 miles per hour. The highest temperature was 92 and the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est between Mayor Campbell and certain members of the city council over the dismissal of charges against a policeman was finally settled by suspending the officer until Augus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complaints were being made that boys were bathing au naturale i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Hart was appointed a delegate to the Fifth National Irrigation congress called at Phoenix by President Cle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 Nemote, commissioner of the Japanese government for the investigation of commerce and industry,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won the second game of the series with Silver City by a score of 14 t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7, 1896</w:t>
      </w:r>
    </w:p>
    <w:p>
      <w:pPr>
        <w:pStyle w:val="PlainText"/>
        <w:jc w:val="both"/>
        <w:rPr/>
      </w:pPr>
      <w:r>
        <w:rPr>
          <w:rFonts w:cs="Times New Roman" w:ascii="Times New Roman" w:hAnsi="Times New Roman"/>
          <w:sz w:val="24"/>
        </w:rPr>
        <w:t>The El Paso baseball team defeated the Silver City nine this afternoon on the local diamond by a score of 14 t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F.M. Simon, of the Lutheran church, addressed the Y.M.C.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will hold a picnic in the woods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Ward has presented the overture to Maritana to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worth league of Trinity Methodist church will give an entertainment in the basement of the church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igh school team defeated a Mexican team on Hixson’s Mill grounds this afternoon by a score of 16 to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Mrs. Nabb gave a vocal recital at Chopin hall last night. Among those who participated were Miss Gertrude Windsor, Miss Kate Crosby and Charles Roka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Japanese commissioners of emigration are in El Paso today en route to Mexico where it is expected to place several Japanese at work on the hacien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Republican chairman John Grant has appointed A.G. Foster chairman for this judici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ias has presented the Miserere from Il Trovatore and Mendelson’s Wedding March to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dance at Fort Bliss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re was -to have been a council meeting Saturday night but a quorum could not be secured. Those who were present were angered by the reported action of the mayor in disposing of the Archer case without consulting the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896</w:t>
      </w:r>
    </w:p>
    <w:p>
      <w:pPr>
        <w:pStyle w:val="Normal"/>
        <w:jc w:val="both"/>
        <w:rPr/>
      </w:pPr>
      <w:r>
        <w:rPr>
          <w:rFonts w:cs="Times New Roman" w:ascii="Times New Roman" w:hAnsi="Times New Roman"/>
        </w:rPr>
        <w:t>It is noticed now that when the McGinty band is playing on the Plaza the alligators in the tank express their disapprobation of the same by giving vent to loud and discourteous snorts, besides thrashing around in the water and making spectacles of themselves gener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Kate Crosby has joined St. Clement’s choir, and her sweet, fresh voice is proving quite an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8, 1896</w:t>
      </w:r>
    </w:p>
    <w:p>
      <w:pPr>
        <w:pStyle w:val="PlainText"/>
        <w:jc w:val="both"/>
        <w:rPr>
          <w:rFonts w:ascii="Times New Roman" w:hAnsi="Times New Roman" w:cs="Times New Roman"/>
          <w:sz w:val="24"/>
        </w:rPr>
      </w:pPr>
      <w:r>
        <w:rPr>
          <w:rFonts w:cs="Times New Roman" w:ascii="Times New Roman" w:hAnsi="Times New Roman"/>
          <w:sz w:val="24"/>
        </w:rPr>
        <w:t>Edwin Thomas offered a reward of $20 for the arrest of the man that robbed hi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being made for a ratification meeting by the Bryan and Sewel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D. Hay began her duties as postmistress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ganized gang of thieves believed to be headed by a street peddler was operating in the city and police were working o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rps of engineers began location work on the Rio Grande, Sierra Madre and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8, 1896</w:t>
      </w:r>
    </w:p>
    <w:p>
      <w:pPr>
        <w:pStyle w:val="PlainText"/>
        <w:jc w:val="both"/>
        <w:rPr/>
      </w:pPr>
      <w:r>
        <w:rPr>
          <w:rFonts w:cs="Times New Roman" w:ascii="Times New Roman" w:hAnsi="Times New Roman"/>
          <w:sz w:val="24"/>
        </w:rPr>
        <w:t>A party of El Pasoans who went camping 140 miles up in. the Mountains returned shortly before midnight last night soaked by the rain. They made the trip in prairie scho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Orsono says that reports on the Chamizal matter will be forwarded to Washington and Mexico City in a few days and an adjustment will be made. The island boundary will then be taken up for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C. Kiefer is planning a baseball game to be played between the fat men and their less fleshy brothers, the proceeds of the game to be devoted to the expenses of the El Paso delegation to the state firemen’s convention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returned this morning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rin Lane, the champion bicycle rider of El Paso, has returned from Mexico City, where he won several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rehner today sold Fred Wright lot 15, block 87, Campbell addition, for $400, and the Campbell Real Estate company sold, to Fred Wright lots 11 and 12, block 250, Campbell’s addition, for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r of the Dallas baseball team has written to manager Chas. P. Slack of El Paso requesting dat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Van Vleck of the G.H. arrived this morning on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J. Connors has returned from Austin, where he attended the fir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his returned from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hotograph of El Paso fire department officials is being exhibited in an El Paso street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8 5/8c; lead. $2.85; copper, 10¾c; Mexican, pesos,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896</w:t>
      </w:r>
    </w:p>
    <w:p>
      <w:pPr>
        <w:pStyle w:val="Normal"/>
        <w:jc w:val="both"/>
        <w:rPr>
          <w:rFonts w:ascii="Times New Roman" w:hAnsi="Times New Roman" w:cs="Times New Roman"/>
        </w:rPr>
      </w:pPr>
      <w:r>
        <w:rPr>
          <w:rFonts w:cs="Times New Roman" w:ascii="Times New Roman" w:hAnsi="Times New Roman"/>
        </w:rPr>
        <w:t>The case against J.J. Taylor charged with permitting gambling on his premises will be brought up before Justice Howe tomorrow at 10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Deputy Sheriff J.J. Conners has returned from the Firemen’s convention at Austin, in excellent spirits over the result which has insured El Paso the next annual convention of the Texas State associ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9, 1896</w:t>
      </w:r>
    </w:p>
    <w:p>
      <w:pPr>
        <w:pStyle w:val="PlainText"/>
        <w:jc w:val="both"/>
        <w:rPr/>
      </w:pPr>
      <w:r>
        <w:rPr>
          <w:rFonts w:cs="Times New Roman" w:ascii="Times New Roman" w:hAnsi="Times New Roman"/>
          <w:sz w:val="24"/>
        </w:rPr>
        <w:t>The day was cloudy and a light rain estimated at .53 of an inch fell. A west wind was blowing at the rate of five miles per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Yen, a Chinese prisoner in the county jail who was being held pending his appeal against deportation, unsuccessfully attempted to commit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loads of horses had been secured for the commencement of active construction work on the Rio Grande, Sierra Madre and Pacific out of Juarez. Richard Caples and G. Ross were prospective bidders for the construction of the first 50 miles of gr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for considering plans for the holding of a music festival was announced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9, 1896</w:t>
      </w:r>
    </w:p>
    <w:p>
      <w:pPr>
        <w:pStyle w:val="PlainText"/>
        <w:jc w:val="both"/>
        <w:rPr/>
      </w:pPr>
      <w:r>
        <w:rPr>
          <w:rFonts w:cs="Times New Roman" w:ascii="Times New Roman" w:hAnsi="Times New Roman"/>
          <w:sz w:val="24"/>
        </w:rPr>
        <w:t>Ah Yen, a Chinaman detained at the county jail because he could not produce a certificate entitling him to remain in this country, attempted to commit suicide by cutting his throat with a razor at the jail last night. Drs. Vilas and Gallagher were summoned and found that while he had cut his windpipe he would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coal strike is reported near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Smith of the Corralitos road said this morning that cross sectioning will beg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ones is trying to arrange a baseball game between two local teams for Sunday. Manager Slack of the El Paso team has telegraphed the manager of the Dallas team that El Paso will pay the traveling expenses of that organization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nine and the G.H. &amp; S.A. team will play Sunday on the Hickerson mill grounds. Bridgers will pitch for the G.H.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will arrive in Juarez August 1, when the opening exercises for the Corralitos road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has 33 pages of minutes to read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half an inch of rain fell before 6 o’clock yesterday afternoon. The water poured down Oregon street and formed pools i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of those interested in the proposed Choral club at Chopin music hall next Thursday. Officers will be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ew Davis has gone to Van Horn on busines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Long returned this morning from the Knights of Pythias encampment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Winan of the cavalry at Fort Bliss leaves August 1 on a two months’ furl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3-4c; lead, $2.85; copper, 10 3-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896</w:t>
      </w:r>
    </w:p>
    <w:p>
      <w:pPr>
        <w:pStyle w:val="Normal"/>
        <w:jc w:val="both"/>
        <w:rPr>
          <w:rFonts w:ascii="Times New Roman" w:hAnsi="Times New Roman" w:cs="Times New Roman"/>
        </w:rPr>
      </w:pPr>
      <w:r>
        <w:rPr>
          <w:rFonts w:cs="Times New Roman" w:ascii="Times New Roman" w:hAnsi="Times New Roman"/>
        </w:rPr>
        <w:t>Alderman Whitmore is re-grading Texas St., and making much needed improvements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Slack of the local baseball team, received word from the manager of the Dallas team, asking to be booked for three games, El Paso paying expenses and $100 “to boot.” The proposition is being considered by the home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30, 1896</w:t>
      </w:r>
    </w:p>
    <w:p>
      <w:pPr>
        <w:pStyle w:val="PlainText"/>
        <w:jc w:val="both"/>
        <w:rPr/>
      </w:pPr>
      <w:r>
        <w:rPr>
          <w:rFonts w:cs="Times New Roman" w:ascii="Times New Roman" w:hAnsi="Times New Roman"/>
          <w:sz w:val="24"/>
        </w:rPr>
        <w:t>The day was partly cloudy and rain estimated at .07 of an inch fell. A west wind was blowing at the rate of eight miles per hour. The highest temperature was 90 and the lowest 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 correspondence in regard to preliminary work on the proposed international dam was made public by Col. Anson Mills. The Mexican government made an appropriation for the work, but the United States government failed to make additional appropriations and Secretary of State Richard Olney asked Colonel Mills to make the first appropriation go an far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wl was placed in the same case with the plaza eagles. The birds were becoming great chu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30, 1896</w:t>
      </w:r>
    </w:p>
    <w:p>
      <w:pPr>
        <w:pStyle w:val="PlainText"/>
        <w:jc w:val="both"/>
        <w:rPr>
          <w:rFonts w:ascii="Times New Roman" w:hAnsi="Times New Roman" w:cs="Times New Roman"/>
          <w:sz w:val="24"/>
        </w:rPr>
      </w:pPr>
      <w:r>
        <w:rPr>
          <w:rFonts w:cs="Times New Roman" w:ascii="Times New Roman" w:hAnsi="Times New Roman"/>
          <w:sz w:val="24"/>
        </w:rPr>
        <w:t>Juarez citizens propose the construction of several new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Taylor was fined $54.96 by justice Howe this morning, charged with violation of the state and now there are many wry faces around the Gem gamblin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hitmore is having Texas street graded and several other improvement mad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hutz has announced that he will rebuild, but has not definitely decided upon the type of building to b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Watson has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erk Kitchens will commence reading tonight’s minutes at 8:30 and expects to take an hour or so to finis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Moore of the 18th infantry leaves tomorrow for the Sacramentos, where he will lay out a route for the infantry to travel over on the annual hike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aseball team has been organized at Fort Bliss with private Russell as captain and Doc Lafferty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s Mexican Central train was five hours late, owing to a freight wreck at Moctezu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chanan and Powers are finishing an order for 20,000 stakes to be used on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hundred carloads of steel passed through El Paso en route to Tucs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M. Hoblit will open an English schoo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 5-8c; lead, $2.85; copper, 10 3-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31, 1896</w:t>
      </w:r>
    </w:p>
    <w:p>
      <w:pPr>
        <w:pStyle w:val="PlainText"/>
        <w:jc w:val="both"/>
        <w:rPr>
          <w:rFonts w:ascii="Times New Roman" w:hAnsi="Times New Roman" w:cs="Times New Roman"/>
          <w:sz w:val="24"/>
        </w:rPr>
      </w:pPr>
      <w:r>
        <w:rPr>
          <w:rFonts w:cs="Times New Roman" w:ascii="Times New Roman" w:hAnsi="Times New Roman"/>
          <w:sz w:val="24"/>
        </w:rPr>
        <w:t>The day was cloudy and a trace of rain fell. A southwest wind was blowing at the rate of 14 miles per hour. The highest temperature was 92 and the lowest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oral union was organized and plans for the holding of a musical festival were formulated at a meeting of local music lovers held at Chopin Music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uilding was to be erected by Samuel Schutz on the site of one recent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896</w:t>
      </w:r>
    </w:p>
    <w:p>
      <w:pPr>
        <w:pStyle w:val="Normal"/>
        <w:jc w:val="both"/>
        <w:rPr/>
      </w:pPr>
      <w:r>
        <w:rPr>
          <w:rFonts w:cs="Times New Roman" w:ascii="Times New Roman" w:hAnsi="Times New Roman"/>
        </w:rPr>
        <w:t>James Marr, Will Julian, Roxie Loomis and Carter White leave tomorrow for the Sacramento mountains, and intend to kill out everything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brought up the Watts letter and change in contract last night in its meeting and metaphorically pranced all over the gentle frame of Colonel Sylvester Watts, whom the city fathers thought was trying to run a bluff on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ior of the McGinty shell has been painted to resemble the firmament, and the stars are scattered around in constellation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896</w:t>
      </w:r>
    </w:p>
    <w:p>
      <w:pPr>
        <w:pStyle w:val="Normal"/>
        <w:jc w:val="both"/>
        <w:rPr/>
      </w:pPr>
      <w:r>
        <w:rPr>
          <w:rFonts w:cs="Times New Roman" w:ascii="Times New Roman" w:hAnsi="Times New Roman"/>
        </w:rPr>
        <w:t>Several local bicycle riders who have heretofore gone into the races profess now their readiness to quit alleging their fears of acc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often remarked that if there was a macadamized road between this city and Fort Bliss, there would be a great deal of travel between the two localities. It is also believed that an electric line would p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 1896</w:t>
      </w:r>
    </w:p>
    <w:p>
      <w:pPr>
        <w:pStyle w:val="PlainText"/>
        <w:jc w:val="both"/>
        <w:rPr/>
      </w:pPr>
      <w:r>
        <w:rPr>
          <w:rFonts w:cs="Times New Roman" w:ascii="Times New Roman" w:hAnsi="Times New Roman"/>
          <w:sz w:val="24"/>
        </w:rPr>
        <w:t>Sr. Orsono of the Mexican boundary commission, says that it will require two years to secure the necessary data relative to the proposed international dam. The American engineers expected to have the information ready in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bout 20 cases of malarial fever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ior of the McGinty shell has been painted to resemble’ the firmament with McGinty in the c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Berry of the treasury department is in town today en route to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Gaither entertained last night. Miss Gertrude Windsor entertained at her home last night. The Misses Ethel and Jesse Boone also entertained a number of frie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party took a hay ride down the county road. On the hay wagon were James Marr, John Robinson, Geo. Harper, J.R. Harper, Wm. Watson, Ed. and Will Ten Eyck and the Misses Myrtle Canady, Mamie Blacker, Mamie Spencer, Nettie Love, Juanita Pressley, Mattie Barlow, Early Barlow, Lizzie Hale, Alleen Blacker, Mr. and Mrs. E.C. Hull, Mrs. Blacker and Miss Cameron were chape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ie Robinson Wright and her daughter Ida Dent Wright, both former residents of El Paso, arrived last night en route from California to Mexico City. Miss Wright was at one time reported engaged to Gen. Ezeta of San Salvador while she resided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 Samaniego, accompanied by his wife and two sons, and Ynocente Ochoa,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ny Steffian and his bride returned this morning from their honeymoon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Tuttle today sold to W.S. Tilton lots 5 and 6, block 67, H. Satterthwaite addition. W.H. Tuttle has sold to Jas. Magoffin part of lots 15 and 16, block 67, Satterthwaite addition for $530. R.F. Campbell has sold to Mrs. Sarah Gist part of lot 21 immediately north of her residence on Mesa avenue for $2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indergarten will occupy the same quarters during the coming season as it did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ditch north of the track has been enlarged so that it will carry off all the water coming dow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f the local bicycle riders have announced their intention to quit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4c; lead. $2.00; copper, 10 3-4c; Mexican pesos,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a southeast wind was blowing at the rate of 16 miles per hour. The highest temperature was 94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McGlennon, a Republican, in charge of the Plaza fountain, added a number of silver fish to the gold fish in the fountain at the ratio of 16 to 1. He asserted that the goldfish refused to associate with the silver f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erts at Fort Bliss by the Eighteenth infantry band were announced for Tuesday and Thursday even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L. R. Millican, pioneer Baptist missionary left for Alpine, where he was to dedicate a new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896</w:t>
      </w:r>
    </w:p>
    <w:p>
      <w:pPr>
        <w:pStyle w:val="Normal"/>
        <w:jc w:val="both"/>
        <w:rPr>
          <w:rFonts w:ascii="Times New Roman" w:hAnsi="Times New Roman" w:cs="Times New Roman"/>
        </w:rPr>
      </w:pPr>
      <w:r>
        <w:rPr>
          <w:rFonts w:cs="Times New Roman" w:ascii="Times New Roman" w:hAnsi="Times New Roman"/>
        </w:rPr>
        <w:t>C.R. Morehead left for Santa Monica this morning over the 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ductor Gillespie who ran the first train into El Paso intends soon to move to this city from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avis received a letter from Washington today which makes it evident that the Government sampler will be located where the old Fort Bliss Barracks now st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 1896</w:t>
      </w:r>
    </w:p>
    <w:p>
      <w:pPr>
        <w:pStyle w:val="PlainText"/>
        <w:jc w:val="both"/>
        <w:rPr/>
      </w:pPr>
      <w:r>
        <w:rPr>
          <w:rFonts w:cs="Times New Roman" w:ascii="Times New Roman" w:hAnsi="Times New Roman"/>
          <w:sz w:val="24"/>
        </w:rPr>
        <w:t>Fire starting in the kitchen of the rectory of the rectory of St. Clement’s church caused a loss of $800. Rector Martin suffered burns on the hands in attempting to save the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llen, Mexican consul in El Paso, was at Mexico City in the interest of the interest of the proposed construction of an international dam nea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government sampling works were approved. It was announced that the plant would be located at the barracks of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 1896</w:t>
      </w:r>
    </w:p>
    <w:p>
      <w:pPr>
        <w:pStyle w:val="PlainText"/>
        <w:jc w:val="both"/>
        <w:rPr>
          <w:rFonts w:ascii="Times New Roman" w:hAnsi="Times New Roman" w:cs="Times New Roman"/>
          <w:sz w:val="24"/>
        </w:rPr>
      </w:pPr>
      <w:r>
        <w:rPr>
          <w:rFonts w:cs="Times New Roman" w:ascii="Times New Roman" w:hAnsi="Times New Roman"/>
          <w:sz w:val="24"/>
        </w:rPr>
        <w:t>Judge Buckler has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Bessam of company H may lose his eye as the result of being hit by a base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utherland of the Methodist Mission at Durango, Mex., preached yesterday morning at the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llow fever is rag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ior of St. Clement’s parsonage was bur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hundred parrots recently arrived from Mexico and will be sent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shton is in town from Thibet, Asia, and reports frequent battles between the Thibetans and the Tu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L.R. Millican preached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gent Copeland and wife of the Santa Fe have gone to Rincon, N.M.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896</w:t>
      </w:r>
    </w:p>
    <w:p>
      <w:pPr>
        <w:pStyle w:val="Normal"/>
        <w:jc w:val="both"/>
        <w:rPr>
          <w:rFonts w:ascii="Times New Roman" w:hAnsi="Times New Roman" w:cs="Times New Roman"/>
        </w:rPr>
      </w:pPr>
      <w:r>
        <w:rPr>
          <w:rFonts w:cs="Times New Roman" w:ascii="Times New Roman" w:hAnsi="Times New Roman"/>
        </w:rPr>
        <w:t>Riding his wheel on San Francisco St., this noon Dr. M.W. Yandell was run over and badly hurt by a runaway horse belonging to Judge Wilc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 Clement’s rectory was partially destroyed by fire late yesterday afternoon, and but for the prompt suppression of the flames, both rectory and church would have gone. There was about $1600 worth of damage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4, 1896</w:t>
      </w:r>
    </w:p>
    <w:p>
      <w:pPr>
        <w:pStyle w:val="PlainText"/>
        <w:jc w:val="both"/>
        <w:rPr/>
      </w:pPr>
      <w:r>
        <w:rPr>
          <w:rFonts w:cs="Times New Roman" w:ascii="Times New Roman" w:hAnsi="Times New Roman"/>
          <w:sz w:val="24"/>
        </w:rPr>
        <w:t>The day was clear and a southwest wind was blowing at the rate of 10 miles per hour. The highest temperature was 92 and the lowest was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E.H. Andrews, minister of St. Luke’s church at Deming, was appointed assistant rector of St. Clement’s Episcopal church by Bishop Ke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a ratification meeting by the Bryan and Sewell club were lagging because of the failure of the committee to raise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ward White, city health officer, was to take a vacation of three weeks, and Dr. O.M. Wright was to take charge of the duties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4, 1896</w:t>
      </w:r>
    </w:p>
    <w:p>
      <w:pPr>
        <w:pStyle w:val="PlainText"/>
        <w:jc w:val="both"/>
        <w:rPr>
          <w:rFonts w:ascii="Times New Roman" w:hAnsi="Times New Roman" w:cs="Times New Roman"/>
          <w:sz w:val="24"/>
        </w:rPr>
      </w:pPr>
      <w:r>
        <w:rPr>
          <w:rFonts w:cs="Times New Roman" w:ascii="Times New Roman" w:hAnsi="Times New Roman"/>
          <w:sz w:val="24"/>
        </w:rPr>
        <w:t>Dr. W.M. Yandell was run over by a horse this afternoon.</w:t>
      </w:r>
    </w:p>
    <w:p>
      <w:pPr>
        <w:pStyle w:val="PlainText"/>
        <w:jc w:val="both"/>
        <w:rPr>
          <w:rFonts w:ascii="Times New Roman" w:hAnsi="Times New Roman" w:cs="Times New Roman"/>
          <w:sz w:val="24"/>
        </w:rPr>
      </w:pPr>
      <w:r>
        <w:rPr>
          <w:rFonts w:cs="Times New Roman" w:ascii="Times New Roman" w:hAnsi="Times New Roman"/>
          <w:sz w:val="24"/>
        </w:rPr>
        <w:t>Johnny Steffian and bride were serenad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Y.M.C.A. will meet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Ahumada of Chihuahua is on his way to Juarez to preside at the laying of the corner stone of the public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hipment of El Paso grapes for the season was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denies the report that he has leased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and Z.B. Clardy have returned from a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refreshing ra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Powers’ right hand was injured yesterday at the planing mi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896</w:t>
      </w:r>
    </w:p>
    <w:p>
      <w:pPr>
        <w:pStyle w:val="Normal"/>
        <w:jc w:val="both"/>
        <w:rPr/>
      </w:pPr>
      <w:r>
        <w:rPr>
          <w:rFonts w:cs="Times New Roman" w:ascii="Times New Roman" w:hAnsi="Times New Roman"/>
        </w:rPr>
        <w:t>The consulting engineer of the boundary commission, F.V. Dabeny leaves for his home at Monroe, La., this evening. He will return to his duties when the commission is ready to proceed with the bound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Bryan campaign club meeting held last night in the city hall. Miss Kate Moore, professor of music in the public schools, was chosen to drill the campaign chor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Yandell is better today. One and perhaps two of his ribs are broken and he received a very severe shock, but he will pull through all 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5,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06 of an inch of rain fell. A south wind was blowing at the rate of three miles per hour. The highest temperature was 89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Chihuahua was expected to arrive in Juarez to officiate at the laying of the cornerstone of the new school building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Senator Harris of Tennessee would be the principal speaker at the Bryan and Sewell ratification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izure of 500 cigars was made at Ysleta by Customs Inspector Alderete. They were to be shipped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M. Yandell was run over and seriously injured by a horse while he was riding–his bicy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5, 1896</w:t>
      </w:r>
    </w:p>
    <w:p>
      <w:pPr>
        <w:pStyle w:val="PlainText"/>
        <w:jc w:val="both"/>
        <w:rPr>
          <w:rFonts w:ascii="Times New Roman" w:hAnsi="Times New Roman" w:cs="Times New Roman"/>
          <w:sz w:val="24"/>
        </w:rPr>
      </w:pPr>
      <w:r>
        <w:rPr>
          <w:rFonts w:cs="Times New Roman" w:ascii="Times New Roman" w:hAnsi="Times New Roman"/>
          <w:sz w:val="24"/>
        </w:rPr>
        <w:t>Customs inspector Joe Dwyer seized a lot of smuggled fruit down the ri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nning has sold for $300, lots 1, 2 and 3, of Magoffin’s addition to W.E. Scheff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Ben Moyer was held up and robbed by tramp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unter will read a paper at the meeting of county judges to be held in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Dean leaves Sunday on a visit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Bourland, manager of the Valley Fruit company, has just returned from a visit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Slaughter has returned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and staff arrived this morning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has returned from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Schutz, wife and son, left on a California trip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896</w:t>
      </w:r>
    </w:p>
    <w:p>
      <w:pPr>
        <w:pStyle w:val="Normal"/>
        <w:jc w:val="both"/>
        <w:rPr>
          <w:rFonts w:ascii="Times New Roman" w:hAnsi="Times New Roman" w:cs="Times New Roman"/>
        </w:rPr>
      </w:pPr>
      <w:r>
        <w:rPr>
          <w:rFonts w:cs="Times New Roman" w:ascii="Times New Roman" w:hAnsi="Times New Roman"/>
        </w:rPr>
        <w:t>Dr. Yandell is much improved today, and will soon be prancing though the streets on his silent steed, as of y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El Paso people went over the river last night to attend the plaza band concert given by the local civilian band in honor of the governor’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6,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a west wind was blowing at the rate of five miles per hour. The highest temperature was 91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ng of highwaymen was working in El Paso. Three men held up Conductor Ben Moye of the Southern Pacific and robbed him of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and staff arrived In Juarez from Chihuahua City and were tendered an ovation by admirers. A band concert was given in his honor at the plaza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ue, a Chinese who was a Mexican citizen, was adjudged to have no right to be in the United States and was ordered deported to Mexico. The decision settled the question as to the right of Chinese who were Mexican citizens to visit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6, 1896</w:t>
      </w:r>
    </w:p>
    <w:p>
      <w:pPr>
        <w:pStyle w:val="PlainText"/>
        <w:jc w:val="both"/>
        <w:rPr/>
      </w:pPr>
      <w:r>
        <w:rPr>
          <w:rFonts w:cs="Times New Roman" w:ascii="Times New Roman" w:hAnsi="Times New Roman"/>
          <w:sz w:val="24"/>
        </w:rPr>
        <w:t>The Mexican Central was two hours late today on account of some racket down on the south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Haston, found his room burglarized last night. All the furniture was piled in the middle of the room, and $48 in money and a silver watch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n of Frank Blaum was held up by two footpads last night near the Franklin school and robbed of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ight train last night killed an unknown Mexican near Ysleta. He was driving a team at the time. Horses and wagon were sm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King and family have left to make their home in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lay of the Santa Fe yesterday was due to its trying to pass another train on the same track north of Kansas city. Engineer Fred Healy went down with his engine and was horribly mangled living only a few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local people went across the river last night to hear the concert in the plaza given in honor of the visit of the governor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is Romero and Jose Birne, two gentle minded Aztecs, got to scrapping last night over the problem of stellar parallelaxes, and the theory of the radius vector. Their argument demolished a barber’s pole and a millinery dummy. They fell into the hands of the police, and their little tete-a-tete, cost them tres pesos esta man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unty club gave a surprise party last night for their honored member, Miss Mary Bell King, at the residence of Mrs.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W.W. Follett came down from Denver today to begin work on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J.M. Mead, of the Santa Fe, is in town looking over the company’s track with the idea of relocating it when the dam site has been decid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lack, of the baseball team, has received a letter from Page and Hardy stating that they will play two more games in San Antonio and then come on to El Paso, Markley will not go to Midland but will remain with the Br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Bryan club meets tonight in executive session at the offices of Buckler and McCar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86 l-2c; lead, $2.70; copper, 10 3-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896</w:t>
      </w:r>
    </w:p>
    <w:p>
      <w:pPr>
        <w:pStyle w:val="Normal"/>
        <w:jc w:val="both"/>
        <w:rPr>
          <w:rFonts w:ascii="Times New Roman" w:hAnsi="Times New Roman" w:cs="Times New Roman"/>
        </w:rPr>
      </w:pPr>
      <w:r>
        <w:rPr>
          <w:rFonts w:cs="Times New Roman" w:ascii="Times New Roman" w:hAnsi="Times New Roman"/>
        </w:rPr>
        <w:t>The Corralitos railway people at Main St., in Juarez, are very busy this morning, although no working teams for breaking dirt on the new road will leave until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moters of the irrigation enterprise that contemplates the construction of a dam at Elephant Butte report that somebody had written a letter to England to block the enterprise and reporting that the Owen scheme to have a reservoir down the river, near Fort Seldon, has prior right to the water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7, 1896</w:t>
      </w:r>
    </w:p>
    <w:p>
      <w:pPr>
        <w:pStyle w:val="PlainText"/>
        <w:jc w:val="both"/>
        <w:rPr/>
      </w:pPr>
      <w:r>
        <w:rPr>
          <w:rFonts w:cs="Times New Roman" w:ascii="Times New Roman" w:hAnsi="Times New Roman"/>
          <w:sz w:val="24"/>
        </w:rPr>
        <w:t>The day was cloudy and an east wind was blowing at the rate of seven miles per hour. The highest temperature was 92 and the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hough protests were made to the city council that children were being employed to catch dogs for the city dog catcher, the council failed to pass a rule that no person under 18 years should be allowed to catch dogs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of the Rio Grande, Sierra Madre &amp; Pacific railroad tendered a dinner to Governor Ahumada and his staff at the Buda Pest hote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ve work on grading at the Rio Grande, Sierra Madre &amp; Pacific railroad was to start immediately. Authorization for the work was received by officials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896</w:t>
      </w:r>
    </w:p>
    <w:p>
      <w:pPr>
        <w:pStyle w:val="Normal"/>
        <w:jc w:val="both"/>
        <w:rPr/>
      </w:pPr>
      <w:r>
        <w:rPr>
          <w:rFonts w:cs="Times New Roman" w:ascii="Times New Roman" w:hAnsi="Times New Roman"/>
        </w:rPr>
        <w:t>The El Paso ladies’ quartet re-enforced by Messrs. Colley and Feldman with Mandolin and Guitar were out serenading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Ignacio Brown, of the Deming band, has written to parties in this city advocating a band tournament, and the matter will be brought up in the choral union meeting next Tuesday night. Col. Neff, president of the union, is enthusiastic i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8, 1896</w:t>
      </w:r>
    </w:p>
    <w:p>
      <w:pPr>
        <w:pStyle w:val="PlainText"/>
        <w:jc w:val="both"/>
        <w:rPr/>
      </w:pPr>
      <w:r>
        <w:rPr>
          <w:rFonts w:cs="Times New Roman" w:ascii="Times New Roman" w:hAnsi="Times New Roman"/>
          <w:sz w:val="24"/>
        </w:rPr>
        <w:t>Governor Ahumada of Chihuahua and party of about 50 persons were banqueted yesterday evening at the Mexican Central depot dining rooms, in Juarez. The banquet rooms were gorgeously decorated and exquisite music was rendered throughout the occasion. Many speeche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atts of the water company was around this morning testing the hydrants. The Sheldon block plug showed a pressure of 7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chinery for operating the Mormon mine is at the Las Cruces depot, and will be hauled to the mine and set up as soon as possible by the new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Little will speak at the Y.M.C.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Bissell, general freight agent of’ the Santa Fe, has resigned to take a position is general traffic manager of the Frisco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hier T.E. Clemmon of the First National bank, of Longview, Texas, is here. Mr. Clemmon was in the bank when the Dalton gang tried to rob it, and was injured in de-fending his associates. He thinks of loca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P. Payne and mother, Mrs. Allen, and sister, Miss Grace Allen, have returned from a three weeks’ visit to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 Blumenthal has returned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ty council met with a full hand last night to discuss the water-question. Col. Watts of St. Louis was invited to address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unter read an interesting paper yesterday afternoon before the Texas county judges’ convention at Galveston on the subject, “The County Gener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Kaplan is expected to return tonight from a trip to California, where she has been enjoying the cool breezes for the past month. She will be accompanied by a son of E. Kohlber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9, 1896</w:t>
      </w:r>
    </w:p>
    <w:p>
      <w:pPr>
        <w:pStyle w:val="PlainText"/>
        <w:jc w:val="both"/>
        <w:rPr>
          <w:rFonts w:ascii="Times New Roman" w:hAnsi="Times New Roman" w:cs="Times New Roman"/>
          <w:sz w:val="24"/>
        </w:rPr>
      </w:pPr>
      <w:r>
        <w:rPr>
          <w:rFonts w:cs="Times New Roman" w:ascii="Times New Roman" w:hAnsi="Times New Roman"/>
          <w:sz w:val="24"/>
        </w:rPr>
        <w:t>The day was clear and a west wind was blowing at the rate of 10 miles per hour. The highest temperature was 92 and the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the state of Chihuahua, who was visiting in Juarez, spent the day in El Paso and was-received with official honor by city officials and army officer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Harris wired officials of the Bryan and Sewell club that it would be impossible for him to be present at the ratification meeting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ntract with the water company was formally signed, and it was announced that the rates would go into effect for meters September 1, and to others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9, 1896</w:t>
      </w:r>
    </w:p>
    <w:p>
      <w:pPr>
        <w:pStyle w:val="PlainText"/>
        <w:jc w:val="both"/>
        <w:rPr/>
      </w:pPr>
      <w:r>
        <w:rPr>
          <w:rFonts w:cs="Times New Roman" w:ascii="Times New Roman" w:hAnsi="Times New Roman"/>
          <w:sz w:val="24"/>
        </w:rPr>
        <w:t>The Corralitos company will begin excavation work for the construction of its road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Corella and Mrs. Corella de Tararco of Juarez have gon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byterian congregation this morning voted against retaining its pastor, Rev. A.M. Elliott for another year. The Christian Endeavor society wanted the pastor retained and claimed that some votes had been cast which had no right in the ballot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Dunham, of the Y.M.C.A., has secured 11 new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prisoners in the county Jail refused to clean their eating pans yesterday and today so they got nothing to eat until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Derby of the United States army engineering corps will be here on Aug. 17 to assume charge of the survey of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hinamen were arrested at the T.P. depot last night for not having the certificates necessary to entitle them to remain in the country. One of them was so shocked by the arrest that he fainted and it was half an hour before he could be restored to conscious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Locke returned this morning from Mexico City and reported everything progressing nicely for the construction of his proposed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the janitor at the Presbyterian church, has left for parts unknown and the church has lost considerable time, for the clock has gone and a collection of Sunday school books disappeared simultane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W. Pitman, Geo. Hixson, J. Behan and C.F. Jones went to Canutillo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A. Freeman of New Mexico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Archer’s horse turned up his toes last night and quit his job for go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896</w:t>
      </w:r>
    </w:p>
    <w:p>
      <w:pPr>
        <w:pStyle w:val="Normal"/>
        <w:jc w:val="both"/>
        <w:rPr/>
      </w:pPr>
      <w:r>
        <w:rPr>
          <w:rFonts w:cs="Times New Roman" w:ascii="Times New Roman" w:hAnsi="Times New Roman"/>
        </w:rPr>
        <w:t>The Corralitos road will begin throwing dirt tomorrow morning, when the grading will be pushed, not to be stopped until completion. The grading outfits are being put through the customs hous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Derby of the U.S. Army engineering corps, will be here on the 17th inst., to remain in immediate charge of the Government surveys of the International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0, 1896</w:t>
      </w:r>
    </w:p>
    <w:p>
      <w:pPr>
        <w:pStyle w:val="PlainText"/>
        <w:jc w:val="both"/>
        <w:rPr/>
      </w:pPr>
      <w:r>
        <w:rPr>
          <w:rFonts w:cs="Times New Roman" w:ascii="Times New Roman" w:hAnsi="Times New Roman"/>
          <w:sz w:val="24"/>
        </w:rPr>
        <w:t>The appointment of Pat Garrett, slayer of Billy the Kid, the noted outlaw, as sheriff of Dona Anna county to succeed Numa Raymond, was announced by Governor Thornto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sitors at the feast of San Lorenzo below Juarez complained that water was being sold to guests at a cent a g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ief cut the screen of a sleeping porch in which Pete Wehner was sleeping and fished out his trousers with a long fishing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Blumenthal returned from New York city, where he went to purchase a stock of goods for his new wholesale drygood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0, 1896</w:t>
      </w:r>
    </w:p>
    <w:p>
      <w:pPr>
        <w:pStyle w:val="PlainText"/>
        <w:jc w:val="both"/>
        <w:rPr/>
      </w:pPr>
      <w:r>
        <w:rPr>
          <w:rFonts w:cs="Times New Roman" w:ascii="Times New Roman" w:hAnsi="Times New Roman"/>
          <w:sz w:val="24"/>
        </w:rPr>
        <w:t>Miss Minnie, daughter of superintendent McCaughaney of the gas company, is to be married this evening at her father’s Mesa Heights residence, to train dispatcher Joseph Power, of the G.H. office in this city. The couple will leave on a Chihuahua trip ere locating at Findley, where Mr. Power is to be the dispa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adville Blues arrived this morning from Albuquerque via the Santa Fe and are at the Lindell. They will play a series of games with the local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Krakauer returns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Haston leaves tomorrow on a month’s trip to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uerita Ainsa has returned from a visit to her sister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ourchesne will set up a large lime kiln this fall dow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Simon of the Lutheran church occupied the pulpit at the Trinity church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pay day at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8 3/8c; lead, $2.70; copper, 10 .3-4c, Mexican pesos, El Paso 53c, Juarez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896</w:t>
      </w:r>
    </w:p>
    <w:p>
      <w:pPr>
        <w:pStyle w:val="Normal"/>
        <w:jc w:val="both"/>
        <w:rPr/>
      </w:pPr>
      <w:r>
        <w:rPr>
          <w:rFonts w:cs="Times New Roman" w:ascii="Times New Roman" w:hAnsi="Times New Roman"/>
        </w:rPr>
        <w:t>W.H. Earl returned today from the Sacramento mountains looking very much improved in health. He met at La Luz the El Paso hunting party, James Marr, Will Julian, Carter White and Roxie Loom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1, 1896</w:t>
      </w:r>
    </w:p>
    <w:p>
      <w:pPr>
        <w:pStyle w:val="PlainText"/>
        <w:jc w:val="both"/>
        <w:rPr>
          <w:rFonts w:ascii="Times New Roman" w:hAnsi="Times New Roman" w:cs="Times New Roman"/>
          <w:sz w:val="24"/>
        </w:rPr>
      </w:pPr>
      <w:r>
        <w:rPr>
          <w:rFonts w:cs="Times New Roman" w:ascii="Times New Roman" w:hAnsi="Times New Roman"/>
          <w:sz w:val="24"/>
        </w:rPr>
        <w:t>The day was clear and a northwest wind was blowing at the rate of [. . .] miles per hour. The highest temperature was 96 and the lowest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building a wagon road from the famous Carmen mines on the Mexican side of the Rio Grande, to Marathon were announced. It was the plan to haul the ore to Marathon and then ship it for smelting from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est arose in Chicago between workingmen and employers who paid wages in Mexican dollars, which they had secured from Mexico, as an object lesson in the free silver-gold strug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1, 1896</w:t>
      </w:r>
    </w:p>
    <w:p>
      <w:pPr>
        <w:pStyle w:val="PlainText"/>
        <w:jc w:val="both"/>
        <w:rPr>
          <w:rFonts w:ascii="Times New Roman" w:hAnsi="Times New Roman" w:cs="Times New Roman"/>
          <w:sz w:val="24"/>
        </w:rPr>
      </w:pPr>
      <w:r>
        <w:rPr>
          <w:rFonts w:cs="Times New Roman" w:ascii="Times New Roman" w:hAnsi="Times New Roman"/>
          <w:sz w:val="24"/>
        </w:rPr>
        <w:t>Two American burglars tried to get into P.L. Buquor’s shop on South El Paso street at 2 a.m., by cutting the glass in the front door. This aroused the proprietor, who sleeps at the rear of the store. He reached, for his Winchester and sent three bullets after the intruders, who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game between the local Browns and the Leadville Blue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ys firing at a bottle with a target rifle wounded a Mexican laborer yesterday afternoon. The bullet struck him in the side. The wound may prove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Stephenson returned today from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S. Maston left this morning on a two weeks’ business trip to Los Ang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E. Hunter returned this morning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Blumenthal returned this morning from New York, where he purchased a large stock of goods with which to open a wholesale stor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will take Mrs. Falvey to Chicag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Kellis, for several months foreman in The Herald composing room, will leave this evening for Colorado City, where he will engage in business for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artin, of the G.H. went down to the Van Horn country last right with a view to superintending the further prospecting of the local coa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phone message from Las Cruces this morning verifies the report that Pat Garrett has been appointed sheriff by governor Thornton, vice Numa Raymond,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ge driver who came in from Nogales says that the excitement following the bank robbery there wait almost indescribable, as the bandits shot up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20 are arranging to take a bicycle ride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bike riders were “pulled” last night for riding without lights and on the side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8 3-4c; lead, $2.70; copper, 10 3-4c;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896</w:t>
      </w:r>
    </w:p>
    <w:p>
      <w:pPr>
        <w:pStyle w:val="Normal"/>
        <w:jc w:val="both"/>
        <w:rPr>
          <w:rFonts w:ascii="Times New Roman" w:hAnsi="Times New Roman" w:cs="Times New Roman"/>
        </w:rPr>
      </w:pPr>
      <w:r>
        <w:rPr>
          <w:rFonts w:cs="Times New Roman" w:ascii="Times New Roman" w:hAnsi="Times New Roman"/>
        </w:rPr>
        <w:t>A party of 20 are arranging to take a bicycle ride to Ft. Bliss Thurs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County Jail prisoners got on their high horse Monday and yesterday and would not clean their eating pans. The result was they went hungry until last evening, when they concluded that sort of game would not work in this country and capitu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2,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a west wind was flowing at the rate of three miles per hour. The highest temperature was 95 and the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games with Albuquerque were declared off as it was suspected that the management of that team was securing professio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reclamation of 500,000 acres of land in the Santa Cruz valley of Arizona, extending from the Mexican boundary to Tucson, were being made by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loads of assorted drygoods, clothing, shoes and other merchandise were received by I. Blumenthal for his new wholesale clothing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oundary commission adjourned after completing much preliminary work in the interest of the proposed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896</w:t>
      </w:r>
    </w:p>
    <w:p>
      <w:pPr>
        <w:pStyle w:val="PlainText"/>
        <w:jc w:val="both"/>
        <w:rPr>
          <w:rFonts w:ascii="Times New Roman" w:hAnsi="Times New Roman" w:cs="Times New Roman"/>
          <w:sz w:val="24"/>
        </w:rPr>
      </w:pPr>
      <w:r>
        <w:rPr>
          <w:rFonts w:cs="Times New Roman" w:ascii="Times New Roman" w:hAnsi="Times New Roman"/>
          <w:sz w:val="24"/>
        </w:rPr>
        <w:t>A band of Gypsies arrived in the city this morning on their way to Guatemala, where they will work on a big plan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allace has returned from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del Rio Sanchez, aged 80, the occupant of a jacal, near the Douglas school, died three days ago of dropsy. The county undertaker was not notified until this morning, when he took a coffin out about the size of a child. When he got there the body was swollen about five times the size of the coffin and the smell that enveloped the neighborhood was something terr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has sold to Fred N. Pingrey. lot 18 and the south half of lot 17 in block 251, Campbell’s addition, for $450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is putting in a two inch artesian well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has returned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urdock returned today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Kingsbury and Mrs. Ely have returned from a visit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McKelligon left this morning on a 10 days’ trip to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Bentley, populist congressional nominee from this district, is at the residence of U.S. Hodgson and will probably make a number of speech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Brewing company has closed its doors on account of poo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ghts are becoming delightfully cool, and the people are making up for sleep lost during the hot sp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school class of Mrs. C.T. Race entertained friends, last night at the residence of Mrs. Millard Patterson, on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right is building a $4000 brick residenc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8 3-8; lead 2.70; copper, 10 3-4; Mexican pesos, El Paso, .53, Juarez, 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896</w:t>
      </w:r>
    </w:p>
    <w:p>
      <w:pPr>
        <w:pStyle w:val="Normal"/>
        <w:jc w:val="both"/>
        <w:rPr>
          <w:rFonts w:ascii="Times New Roman" w:hAnsi="Times New Roman" w:cs="Times New Roman"/>
        </w:rPr>
      </w:pPr>
      <w:r>
        <w:rPr>
          <w:rFonts w:cs="Times New Roman" w:ascii="Times New Roman" w:hAnsi="Times New Roman"/>
        </w:rPr>
        <w:t>Once more El Paso has come to the front by beating the champions of the Colorado baseball league, the Leadville Blues by a score of six to f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engineers detail</w:t>
      </w:r>
      <w:r>
        <w:rPr/>
        <w:t>ed b</w:t>
      </w:r>
      <w:r>
        <w:rPr>
          <w:rFonts w:cs="Times New Roman" w:ascii="Times New Roman" w:hAnsi="Times New Roman"/>
        </w:rPr>
        <w:t>y the Mexican government on the international dam work are comfortably located in the hospital building at old Fort Bliss. When the chief of the engineers arrives active work will be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3, 1896</w:t>
      </w:r>
    </w:p>
    <w:p>
      <w:pPr>
        <w:pStyle w:val="PlainText"/>
        <w:jc w:val="both"/>
        <w:rPr>
          <w:rFonts w:ascii="Times New Roman" w:hAnsi="Times New Roman" w:cs="Times New Roman"/>
          <w:sz w:val="24"/>
        </w:rPr>
      </w:pPr>
      <w:r>
        <w:rPr>
          <w:rFonts w:cs="Times New Roman" w:ascii="Times New Roman" w:hAnsi="Times New Roman"/>
          <w:sz w:val="24"/>
        </w:rPr>
        <w:t>The day was clear and a southeast wind was blowing at the rate of 10 miles an hour. The highest temperature was 90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onthly meeting of the board of directors a photograph of the firemen’s monument in Austin was presented to the board by J.J. Conners, El Paso delegate at the recent state convention of fireme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qui Indians attacked the custom house at Nogales, Sonora. Three Americans were captured, but were later turned loose and told to go to the Amer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won from the Leadville, Colo., team in the first game of the series by a score of 6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3, 1896</w:t>
      </w:r>
    </w:p>
    <w:p>
      <w:pPr>
        <w:pStyle w:val="PlainText"/>
        <w:jc w:val="both"/>
        <w:rPr/>
      </w:pPr>
      <w:r>
        <w:rPr>
          <w:rFonts w:cs="Times New Roman" w:ascii="Times New Roman" w:hAnsi="Times New Roman"/>
          <w:sz w:val="24"/>
        </w:rPr>
        <w:t>Mexican engineers have been surveying both aides of the river in connection with the International dam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Gillespie of the S.P. has moved with his famil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fire department hold their regular monthly meeting last night. J.J. Connors presented the department with a large photograph of the unveiling of the firemen’s monument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efeated the Leadville Blues, champions of Colorado, yesterday by a score of 9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Bentley, the Populist candidate for congress from the Jumbo district, is slated to make an address tonight from the plaza pavil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C. Slaughter of the baggage department, has an assistant in the person of a big baby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eather company has been incorporated at Austin with A. Courchesne, H.G. Ross, T.C. O’Donnell and J.W. Brown as incorpo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Eddie Brick had his arm broken at the ball game yesterday afternoon, by falling from his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thodist church is celebrating its tenth anniversary. Judge Blacker will deliver an address next Sunday night on the history of the organization. There were 14 charter members, among whom were Mrs. Blacker, Dr. and Mrs. Irvin, Capt. Isaac Weston and Mrs. Do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5 new names have been added to the roster of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ie Nations entertained a small number of friends last night at the family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has bought from Irvin &amp; Kelly of Odessa, 500 three and four year old fat steers for $18 a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custom house collected in July just passed the sum of $105,179.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 Silver, 69 3/8c; lead, $2.70; copper, 10 3-4; Mexican pesos, El Paso, 53c: Juarez,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896</w:t>
      </w:r>
    </w:p>
    <w:p>
      <w:pPr>
        <w:pStyle w:val="Normal"/>
        <w:jc w:val="both"/>
        <w:rPr/>
      </w:pPr>
      <w:r>
        <w:rPr>
          <w:rFonts w:cs="Times New Roman" w:ascii="Times New Roman" w:hAnsi="Times New Roman"/>
        </w:rPr>
        <w:t>The First Methodist Church is celebrating its 10th anniversary, and Judge Blacker delivers an address next Sunday night on the history of th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Judge A.B. Fall went up to Santa Fe last night from Las Cruc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nefit concert last night at Chopin Hall cleared over $170, which will be put to a good use in refurnishing the St. Clement’s re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4, 1896</w:t>
      </w:r>
    </w:p>
    <w:p>
      <w:pPr>
        <w:pStyle w:val="PlainText"/>
        <w:jc w:val="both"/>
        <w:rPr>
          <w:rFonts w:ascii="Times New Roman" w:hAnsi="Times New Roman" w:cs="Times New Roman"/>
          <w:sz w:val="24"/>
        </w:rPr>
      </w:pPr>
      <w:r>
        <w:rPr>
          <w:rFonts w:cs="Times New Roman" w:ascii="Times New Roman" w:hAnsi="Times New Roman"/>
          <w:sz w:val="24"/>
        </w:rPr>
        <w:t>The day was partly cloudy and an east wind was blowing at the rate of 14 miles per hour. The highest temperature was 93 and the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Bentley. Populist candidate for congress from the El Paso district, addressed a large meeting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shipments of Mexican dollars were being made from the border to eastern cities for use as “examples” in the silver-gold controver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adville team won the second game of the series from the El Paso team by a score of 16 to 14 in a poorly played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896</w:t>
      </w:r>
    </w:p>
    <w:p>
      <w:pPr>
        <w:pStyle w:val="Normal"/>
        <w:jc w:val="both"/>
        <w:rPr/>
      </w:pPr>
      <w:r>
        <w:rPr>
          <w:rFonts w:cs="Times New Roman" w:ascii="Times New Roman" w:hAnsi="Times New Roman"/>
        </w:rPr>
        <w:t>A contract was let last evening by the Sisters’ hospital management to Buchanan &amp; Powers to build an $8000 brick and stone four-story building. Mr. Keezell is the archit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tographer Feldman leaves Wednesday to be gone one week at Tucson where his sister, Miss Alice Feldman, will be wedded to Prof. M. Walker of the territorial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896</w:t>
      </w:r>
    </w:p>
    <w:p>
      <w:pPr>
        <w:pStyle w:val="PlainText"/>
        <w:jc w:val="both"/>
        <w:rPr>
          <w:rFonts w:ascii="Times New Roman" w:hAnsi="Times New Roman" w:cs="Times New Roman"/>
          <w:sz w:val="24"/>
        </w:rPr>
      </w:pPr>
      <w:r>
        <w:rPr>
          <w:rFonts w:cs="Times New Roman" w:ascii="Times New Roman" w:hAnsi="Times New Roman"/>
          <w:sz w:val="24"/>
        </w:rPr>
        <w:t>M.J. Smith took out a license this morning to marry Miss E.L. D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went to Eddy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Blodgett leaves today for White Oaks to secure some more coal land for the White Oaks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O.C, Irvin and children left this morning for a visi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Fly of the S.P. has returned from a trip to Cle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leaves Wednesday to be gone one week at Tucson, where his sister, Miss Alice Feldman, is to be married to Prof. M. Walker of the territorial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ughes went down to Marfa to look after the reported revolution there, but found n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rosby returned this morning after a two weeks’ stay in the City of Mexico. He says that if present improvements are kept up the Mexican capital will soon become the Paris of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promises to be lively enough tonight, with Republican primaries on tap, and the Democratic ratification meeting going on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onight’s ratification meeting the El Paso woman’s quartet will sing campaign songs from the pavil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48 teams and 60 men turning over dirt in Juarez for the Corralito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B. Schutz of Marfa, is in town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J.F. Hurley of the Santa Fe,. was here yesterday in his private car on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G.C. Gardner, who has been spending the summer here for his health, has returned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7 3-8; lead $2.70; copper 10 1-4; Mexican pesos, El Paso 53; Juarez 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6, 1896</w:t>
      </w:r>
    </w:p>
    <w:p>
      <w:pPr>
        <w:pStyle w:val="PlainText"/>
        <w:jc w:val="both"/>
        <w:rPr/>
      </w:pPr>
      <w:r>
        <w:rPr>
          <w:rFonts w:cs="Times New Roman" w:ascii="Times New Roman" w:hAnsi="Times New Roman"/>
          <w:sz w:val="24"/>
        </w:rPr>
        <w:t>The day was partly cloudy with a southeast wind blowing 15 miles an hour. The highest temperature was 95, lowest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El Paso Bryan campaign committee would send a delegate to the St. Loui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en were killed in a boiler explosion at a saw mill in Salisbury, N.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6, 1896</w:t>
      </w:r>
    </w:p>
    <w:p>
      <w:pPr>
        <w:pStyle w:val="PlainText"/>
        <w:jc w:val="both"/>
        <w:rPr>
          <w:rFonts w:ascii="Times New Roman" w:hAnsi="Times New Roman" w:cs="Times New Roman"/>
          <w:sz w:val="24"/>
        </w:rPr>
      </w:pPr>
      <w:r>
        <w:rPr>
          <w:rFonts w:cs="Times New Roman" w:ascii="Times New Roman" w:hAnsi="Times New Roman"/>
          <w:sz w:val="24"/>
        </w:rPr>
        <w:t>The local Bryan club held a great medicine meeting on the plaza last night. McGinty’s band and the Women’s Quartette furnished music. Among the speakers were Capt. Beall and Juan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Holt of the Pecos valley is going to ship 260 tons of alfalfa to this place. Most of it will go to Mexico for the railway construction outfits. The price paid at the shipping point is about $6.66.a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Neill and Martin McGurn returned from their trip to Ireland yesterday. The boys had “a foine large time” and maintained the character of visiting Americans in great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Baliche, Mexican collector of customs at Juarez, is visiting the City of Mexico, where he is consulting with the government in regard to the customs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Orr arrived this morning from Ft. Worth. He went there on a visit, but found it too hot, and is now enjoying the mountain breez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has gone to Silver City to attend to the law business of a former partner there. He will, however, continue as counsel for the White Oaks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anita Pressley, who has been visiting with the family of her sister, will return to Ft. Worth, her home, this evening. Miss Pressley has made herself a great social favori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Smith of the Corralitos railway says the way is entirely clear for rapid, pulling of the work, and all the teams and men possible will be secured and put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Darby of the United States corps of engineers, arrived from New Orleans this morning. Chief engineer Ybarrola, of the Mexican international dam, commission from the City of Mexico, also arrived. Both are in consultation preparing to begin active surveying of the territory to be covered by the reservoir, lake and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 lead $2.60; copper 10 3-4; Mexican pesos, El Paso, 53; Juarez, 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896</w:t>
      </w:r>
    </w:p>
    <w:p>
      <w:pPr>
        <w:pStyle w:val="Normal"/>
        <w:jc w:val="both"/>
        <w:rPr/>
      </w:pPr>
      <w:r>
        <w:rPr>
          <w:rFonts w:cs="Times New Roman" w:ascii="Times New Roman" w:hAnsi="Times New Roman"/>
        </w:rPr>
        <w:t>There was a large audience out last night in the First Methodist Church, where the feature of the evening was the paper or address read by Judge Blacker on the origin of the church in this city. Yesterday was the anniversary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Derby, of the U.S. corps of engineers, and chief Engineer Ybarrola, of the Mexican International Dam Commission are in consultation today at the Vendome Hotel preparatory to beginning active surveying of the territory to be covered by the reservoir lake and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7, 1896</w:t>
      </w:r>
    </w:p>
    <w:p>
      <w:pPr>
        <w:pStyle w:val="PlainText"/>
        <w:jc w:val="both"/>
        <w:rPr>
          <w:rFonts w:ascii="Times New Roman" w:hAnsi="Times New Roman" w:cs="Times New Roman"/>
          <w:sz w:val="24"/>
        </w:rPr>
      </w:pPr>
      <w:r>
        <w:rPr>
          <w:rFonts w:cs="Times New Roman" w:ascii="Times New Roman" w:hAnsi="Times New Roman"/>
          <w:sz w:val="24"/>
        </w:rPr>
        <w:t>The day was partly cloudy with a wind from the southeast blowing at the rate of fifteen miles an hour. The maximum temperature was 94, the minimum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Derby of the United States Engineers and Senor J. Ramon Ybarralo, chief engineer of the Mexican commission, arrived in the city to confer on the preliminary work for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Geo. M.C. Derby, consulting engineer for the U.S. on the international dam project her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ng list of attractions for the winter season was announced by the manager of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ales of cotton were destroyed in an early morning fire at St. Louis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7, 1896</w:t>
      </w:r>
    </w:p>
    <w:p>
      <w:pPr>
        <w:pStyle w:val="PlainText"/>
        <w:jc w:val="both"/>
        <w:rPr>
          <w:rFonts w:ascii="Times New Roman" w:hAnsi="Times New Roman" w:cs="Times New Roman"/>
          <w:sz w:val="24"/>
        </w:rPr>
      </w:pPr>
      <w:r>
        <w:rPr>
          <w:rFonts w:cs="Times New Roman" w:ascii="Times New Roman" w:hAnsi="Times New Roman"/>
          <w:sz w:val="24"/>
        </w:rPr>
        <w:t>Dr. Van Cleve is visiting i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Kneeland is up from Mexico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T.A. Falvey left for Chicag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Halle will leave tonight for her home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N. Tansey and C.C. Blodgett have gone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lla and Corinne McKie have returned from a pleasant visit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Tebbets, of the Duquesne Mining &amp; Reduction company, left this morning on a visit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Sanford and wife left this morning for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C. Wright of the training school has returned from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no. MeLeish, M.D., the well known physician from Cincinnati, and mining man, is dead. The doctor has been in this section for eight or ten years and has done a great deal in developing the mineral resources of the Sabinal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large audience out last night in the first Methodist church, where the feature of the evening was the address of judge Blacker on the origin of the first Methodist church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brews of El Paso have arranged to celebrate the coming of the Jewish holidays on Sept. 8 and 18. Rabbi Leo Mannheimer of Cincinnati has been engaged to conduct the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Silver, 67c; lead $2.80; copper 10 3-4c;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896</w:t>
      </w:r>
    </w:p>
    <w:p>
      <w:pPr>
        <w:pStyle w:val="Normal"/>
        <w:jc w:val="both"/>
        <w:rPr/>
      </w:pPr>
      <w:r>
        <w:rPr>
          <w:rFonts w:cs="Times New Roman" w:ascii="Times New Roman" w:hAnsi="Times New Roman"/>
        </w:rPr>
        <w:t>Joe Anastasia, known as “Joe the barber,” shot the fatally wounded John Hackel, familiarly known as “John the ice man,” last night near the Vendom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J. DeRiemer and bride were the recipients of a serenade last night at their N. El Paso St. home from the McGinty band. Mr. DeRiemer had a keg of beer on tap; also root beer for members of the club who did not dri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8, 1896</w:t>
      </w:r>
    </w:p>
    <w:p>
      <w:pPr>
        <w:pStyle w:val="PlainText"/>
        <w:jc w:val="both"/>
        <w:rPr/>
      </w:pPr>
      <w:r>
        <w:rPr>
          <w:rFonts w:cs="Times New Roman" w:ascii="Times New Roman" w:hAnsi="Times New Roman"/>
          <w:sz w:val="24"/>
        </w:rPr>
        <w:t>The day was clear with a southeast wind blowing 15 miles an hour. Highest temperature was 93, lowest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 country convention star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ackel, an ice man, was shot and fatally wounded by Mike Anastasia, a barber, in an affray at the Vendome. The barber escaped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ck work by firemen saved the Allen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nt rains were of great benefit to the alfalfa crop down the valley farmer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18, 1896</w:t>
      </w:r>
    </w:p>
    <w:p>
      <w:pPr>
        <w:pStyle w:val="PlainText"/>
        <w:jc w:val="both"/>
        <w:rPr/>
      </w:pPr>
      <w:r>
        <w:rPr>
          <w:rFonts w:cs="Times New Roman" w:ascii="Times New Roman" w:hAnsi="Times New Roman"/>
          <w:sz w:val="24"/>
        </w:rPr>
        <w:t>C. Heintz of San Elizario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Y. Hadley has returned from a short visit to Mess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ffie Eddington is teaching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Blount, formerly of El Paso, is in town from Galveston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King has returned from a visit to relativ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Hamburg a merchant of Bisbee, Arizona, passed through El Paso today en route to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J.M. Dean, W.J. Harris and J.A. Escajeda have gone to the Democratic convention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adville Blues arrived last evening from Silver City and will cross bats with the local Brown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wnsend’s brother, Frederick, who once resided in this city, has just been chosen, a member of the Iowa state Democratic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ill browse Saturday night in social session in the green pastures and the rich range food to be found in the Olympian rnountain top gardens of the McGint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 county convention has been in sess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DeRiener and bride were serenaded last night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½c; lead, $2.60; copper, 10¾c;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896</w:t>
      </w:r>
    </w:p>
    <w:p>
      <w:pPr>
        <w:pStyle w:val="Normal"/>
        <w:jc w:val="both"/>
        <w:rPr>
          <w:rFonts w:ascii="Times New Roman" w:hAnsi="Times New Roman" w:cs="Times New Roman"/>
        </w:rPr>
      </w:pPr>
      <w:r>
        <w:rPr>
          <w:rFonts w:cs="Times New Roman" w:ascii="Times New Roman" w:hAnsi="Times New Roman"/>
        </w:rPr>
        <w:t>The Pierson hotel has been leased to J.W. Fisher and sister of Galveston, who take possession Sept.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took up Mendelssohn’s Wedding March last night and by another practice will have it in such good form that it ought to be put on next week’s plaza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9, 1896</w:t>
      </w:r>
    </w:p>
    <w:p>
      <w:pPr>
        <w:pStyle w:val="PlainText"/>
        <w:jc w:val="both"/>
        <w:rPr/>
      </w:pPr>
      <w:r>
        <w:rPr>
          <w:rFonts w:cs="Times New Roman" w:ascii="Times New Roman" w:hAnsi="Times New Roman"/>
          <w:sz w:val="24"/>
        </w:rPr>
        <w:t>The day was clear with a southeast wind blowing 14 miles an hour. Highest temperature was 95,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ke Anastasia, the barber who killed John Hackel, El Pasoan, here the previous day, was locked up in the Juarez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a new rectory would soon be built at St. Clement’s church. The new structure was to replace the old one which had recently been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adville Blues baseball team defeated the El Paso nine by a score of 18 to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19, 1896</w:t>
      </w:r>
    </w:p>
    <w:p>
      <w:pPr>
        <w:pStyle w:val="PlainText"/>
        <w:jc w:val="both"/>
        <w:rPr>
          <w:rFonts w:ascii="Times New Roman" w:hAnsi="Times New Roman" w:cs="Times New Roman"/>
          <w:sz w:val="24"/>
        </w:rPr>
      </w:pPr>
      <w:r>
        <w:rPr>
          <w:rFonts w:cs="Times New Roman" w:ascii="Times New Roman" w:hAnsi="Times New Roman"/>
          <w:sz w:val="24"/>
        </w:rPr>
        <w:t>R.A. Beckham is back from a trip to F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has returned from a short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lz has returned from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Long returned today from a short trip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age has gone to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J. Feldman left this morning for Tucson. He will retur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d’Arcais, who has been visiting in Mexico for the past three months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Ed Bryant was in from Ysle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ll commandery turned out last night to escort the body of Dr. McLiesch to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ypsies have at last been shipped out of the country. They have gone to Tempe, Arizona, to raise the temperature of that already torrid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id firemen have been carrying a broom on their hose carriage as a token of their recent acquittal of the charge of too much jag made agains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and the Blues will play this afternoon for $100 a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ries of concerts will be given shortly on the Juarez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5 3-8c; lead, $2.60; copper 10 3-4;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896</w:t>
      </w:r>
    </w:p>
    <w:p>
      <w:pPr>
        <w:pStyle w:val="Normal"/>
        <w:jc w:val="both"/>
        <w:rPr/>
      </w:pPr>
      <w:r>
        <w:rPr>
          <w:rFonts w:cs="Times New Roman" w:ascii="Times New Roman" w:hAnsi="Times New Roman"/>
        </w:rPr>
        <w:t>The opera house management has booked 52 attractions already for the coming season. The contract has been let for papering and painting the auditorium and the water pressure will be improved by new pi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road east of this city is in extra fine shape. Perhaps the best it has ever been in; and is just the thing for wheelmen. A bike rolls beautifully ove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0, 1896</w:t>
      </w:r>
    </w:p>
    <w:p>
      <w:pPr>
        <w:pStyle w:val="PlainText"/>
        <w:jc w:val="both"/>
        <w:rPr/>
      </w:pPr>
      <w:r>
        <w:rPr>
          <w:rFonts w:cs="Times New Roman" w:ascii="Times New Roman" w:hAnsi="Times New Roman"/>
          <w:sz w:val="24"/>
        </w:rPr>
        <w:t>The day was clear with a southeast wind blowing 14 miles an hour. Highest temperature was 95,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problem was still proving a puzzler for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ent into the Stolaroff store and stole a coffee mill, which he later sold for 30 cents. He was caught as he returned to the same store to steal a second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0, 1896</w:t>
      </w:r>
    </w:p>
    <w:p>
      <w:pPr>
        <w:pStyle w:val="PlainText"/>
        <w:jc w:val="both"/>
        <w:rPr>
          <w:rFonts w:ascii="Times New Roman" w:hAnsi="Times New Roman" w:cs="Times New Roman"/>
          <w:sz w:val="24"/>
        </w:rPr>
      </w:pPr>
      <w:r>
        <w:rPr>
          <w:rFonts w:cs="Times New Roman" w:ascii="Times New Roman" w:hAnsi="Times New Roman"/>
          <w:sz w:val="24"/>
        </w:rPr>
        <w:t>E. C. Roberts left this morning on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returned this morning from a short business trip to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 Woode left this morning on a trip to White Oak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W.W. Robertson of the Las Cruces college is in El Paso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choonmaker and daughter have returned from a visit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s Fall and Newcomb have returned to Las Cruces after a short business trip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ull leaves for the city of Mexico this evening, where he will take a position in his brother’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and children have returned from a visit to the Dav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Ullman and daughters, Mrs. E. Fatman and Mrs. Blumenthal, have returned from a visit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were defeated by the Blues yesterday, the score being 18 to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re the prevailing prices in El Paso for some of the ordinary groceries. Bacon and ham, 13 1-2c; vinegar, 75c for a 5 gallon keg; salt, 2 lb. sack 5c; Royal baking powder, per can 50c. Here are some of the prices across the river: Beef, sheep and mutton, 10c; beans, $4 per 150 lbs.; Mexican sugar, $7 per cwt.; dried fruits, 6 to 8c per l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Pedro Baregas, was killed near here last night while stealing a ride on a fre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ra house management has booked 52 attractions for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1-8c; lead, $2.60; copper, 10 3-4c;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896</w:t>
      </w:r>
    </w:p>
    <w:p>
      <w:pPr>
        <w:pStyle w:val="Normal"/>
        <w:jc w:val="both"/>
        <w:rPr/>
      </w:pPr>
      <w:r>
        <w:rPr>
          <w:rFonts w:cs="Times New Roman" w:ascii="Times New Roman" w:hAnsi="Times New Roman"/>
        </w:rPr>
        <w:t>Dr. Yandell was down town in his carriage yesterday and was congratulated on recovering from his inju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serere from Il Trovatore was received today from New York with the compliments of C.E. Bias, for the McGinty band. This is always a popular selection especially with the ladies and never fails to pl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Lean &amp; Keays have been awarded the contract for changing the entire plumbing of the Piers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1 1896</w:t>
      </w:r>
    </w:p>
    <w:p>
      <w:pPr>
        <w:pStyle w:val="PlainText"/>
        <w:jc w:val="both"/>
        <w:rPr>
          <w:rFonts w:ascii="Times New Roman" w:hAnsi="Times New Roman" w:cs="Times New Roman"/>
          <w:sz w:val="24"/>
        </w:rPr>
      </w:pPr>
      <w:r>
        <w:rPr>
          <w:rFonts w:cs="Times New Roman" w:ascii="Times New Roman" w:hAnsi="Times New Roman"/>
          <w:sz w:val="24"/>
        </w:rPr>
        <w:t>The day was partly cloudy with a southwest wind blowing 12 miles an hour. Highest temperature was 92,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een applicants were being examined for positions on the county schools teaching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rates were being advertised by all railroads running in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at a local hospital for “slugging a pat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interest was being taken in a baseball game taken in a baseball game to be held between the “fats” and “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896</w:t>
      </w:r>
    </w:p>
    <w:p>
      <w:pPr>
        <w:pStyle w:val="Normal"/>
        <w:jc w:val="both"/>
        <w:rPr/>
      </w:pPr>
      <w:r>
        <w:rPr>
          <w:rFonts w:cs="Times New Roman" w:ascii="Times New Roman" w:hAnsi="Times New Roman"/>
        </w:rPr>
        <w:t>J.W. Fisher and the Misses Fisher of Galveston are at the Pierson preparing the hotel for reopening. A new flooring is being laid on the veran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 Burges seems to have been highly honored at the Democratic state convention. He represented five different counties and was put on the credential committee. He is threatened with a triumphal arch on his ret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2, 1896</w:t>
      </w:r>
    </w:p>
    <w:p>
      <w:pPr>
        <w:pStyle w:val="PlainText"/>
        <w:jc w:val="both"/>
        <w:rPr>
          <w:rFonts w:ascii="Times New Roman" w:hAnsi="Times New Roman" w:cs="Times New Roman"/>
          <w:sz w:val="24"/>
        </w:rPr>
      </w:pPr>
      <w:r>
        <w:rPr>
          <w:rFonts w:cs="Times New Roman" w:ascii="Times New Roman" w:hAnsi="Times New Roman"/>
          <w:sz w:val="24"/>
        </w:rPr>
        <w:t>Mrs. Will Rand is visiting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Freudenthal of Las Cruc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has gone to Allmo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R. Milliken and son, Elliott has returned from a visit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Burges is expected home tomorrow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y Cole has returned from a two months’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Escajedo has returned from Ft. Worth, where he went to attend th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 Leamaster left this morning to meet his family, who has been visiting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H.P. Noake, “Give a dam” Jones and Patsy Sullivan are backing the El Paso nine at Silver City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Ross has gone to Ft. Worth to attend the funeral of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arris is up from his ranch, where he is preparing to ship three car loads of mules to Juarez, for use of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Mallen has returned from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ats” and the Leans meet at Tuttle’s drug store at 2 oclock tomorrow afternoon to prepare for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s concert on the plaza was broken up by the weather clerk, who sent a heavy shower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Schuster has garnished the city on account of rentals in which he i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ern Farm and Orchard will resume Publication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boys are in trouble with Uncle Sam because of stopping up the holes of postoffice boxes last night. An abundant supply of chewing gum formed the ammun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 1-2c; lead $2.50; copper 10 3-4c: Mexican pesos, El Paso, 53c; Mexico,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3, 1896</w:t>
      </w:r>
    </w:p>
    <w:p>
      <w:pPr>
        <w:pStyle w:val="PlainText"/>
        <w:jc w:val="both"/>
        <w:rPr/>
      </w:pPr>
      <w:r>
        <w:rPr>
          <w:rFonts w:cs="Times New Roman" w:ascii="Times New Roman" w:hAnsi="Times New Roman"/>
          <w:sz w:val="24"/>
        </w:rPr>
        <w:t>The day was clear with a northwest wind blowing 12 miles an hour. Highest temperature was 88,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three hours of hard playing, six innings having been played, it was announced that the baseball game between “fat” and “lean” men teams had been won by the “leans,” 23 to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ring for the artesian well here had reached a depth of 1,57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Stella, former superioress of the Sisters’ hospital here, died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3, 1896</w:t>
      </w:r>
    </w:p>
    <w:p>
      <w:pPr>
        <w:pStyle w:val="PlainText"/>
        <w:jc w:val="both"/>
        <w:rPr/>
      </w:pPr>
      <w:r>
        <w:rPr>
          <w:rFonts w:cs="Times New Roman" w:ascii="Times New Roman" w:hAnsi="Times New Roman"/>
          <w:sz w:val="24"/>
        </w:rPr>
        <w:t>Dr. Alward White has returned from a vacation spent at Santa Catalin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and children have returned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B. Davis and children have returned from their visit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rvin and little daughter, Hallie, have returned from a visit to the mountain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L. Orozco, municipal interpreter of Juarez, has returned from a two week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arr, Will Julian, Carter White and Roxie Loomis have returned from an outing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Braham, an old El Pasoan, went through today on his way to Santa Fe, where his little daughter is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lls Bros. circus is billed for this town Octob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Gordon Hardy, a mining expert, who passed through here on his way to the Sierra Madres, says that the Corralitos road will injure Chihuahua and make a large mining center of Guerr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men who were released the other evening from the Juarez jail were two of senator King’s cowboys, and the other two, John Reed and Henry Coleman, will be out by this evening. Consul Buford says he has done everything in his power to secure the release of these men, and even advanced the means out of his own p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p.m., the artesian well was down 1670 feet in hard silt, except for a layer of six inch sand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J. Oxley preached a strong sermon yesterday morning in Trinit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 3-8c; lead. $2.50; copper, 10 3-4c; Mexican pesos, El Paso, 53c; Juarez,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896</w:t>
      </w:r>
    </w:p>
    <w:p>
      <w:pPr>
        <w:pStyle w:val="Normal"/>
        <w:jc w:val="both"/>
        <w:rPr>
          <w:rFonts w:ascii="Times New Roman" w:hAnsi="Times New Roman" w:cs="Times New Roman"/>
        </w:rPr>
      </w:pPr>
      <w:r>
        <w:rPr>
          <w:rFonts w:cs="Times New Roman" w:ascii="Times New Roman" w:hAnsi="Times New Roman"/>
        </w:rPr>
        <w:t>Rev. Whaling is a much desired man in the city as the successor of Rev. C. Oxley at Trinity church, said Bishop Key has been petitioned by influential citizens to make the desired 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ps of musical instructors in this city has been increased by a valued addition, Miss Hattie Robinson, of the New England Conservatory of Music at Bo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4, 1896</w:t>
      </w:r>
    </w:p>
    <w:p>
      <w:pPr>
        <w:pStyle w:val="PlainText"/>
        <w:jc w:val="both"/>
        <w:rPr/>
      </w:pPr>
      <w:r>
        <w:rPr>
          <w:rFonts w:cs="Times New Roman" w:ascii="Times New Roman" w:hAnsi="Times New Roman"/>
          <w:sz w:val="24"/>
        </w:rPr>
        <w:t>The day was cloudy with a southwest wind blowing six miles an hour. Highest temperature was 88, lowest 67. A trace of rain was noti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were being made for the reception of the Albuquerque baseball tea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lan was announced for the building of a bicycle racing track from Fort Bliss to the lower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achers were getting ready for opening of schoo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4, 1896</w:t>
      </w:r>
    </w:p>
    <w:p>
      <w:pPr>
        <w:pStyle w:val="PlainText"/>
        <w:jc w:val="both"/>
        <w:rPr>
          <w:rFonts w:ascii="Times New Roman" w:hAnsi="Times New Roman" w:cs="Times New Roman"/>
          <w:sz w:val="24"/>
        </w:rPr>
      </w:pPr>
      <w:r>
        <w:rPr>
          <w:rFonts w:cs="Times New Roman" w:ascii="Times New Roman" w:hAnsi="Times New Roman"/>
          <w:sz w:val="24"/>
        </w:rPr>
        <w:t>Chas. N. Burke and Miss Lottie Jackson have been licensed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Mexican journal, El Independiente, the gallant mayor of El Paso has called, on Santa Teresa, the modern Maid of Orleans, and assured her of his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G.H. men met last night and organized a social club. T.A. Brady is secretary and Joseph Grant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had a great time last night at the McGinty club. Music was furnished by Pitzer’s orchestra. Others on the program were Messrs. Rose, Rokahr, M. Douglass, Stewart, Brown, Brookenbrow, E. Weston, judges Hunter and Howe, Harry Woods and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Follett and Flores, of the international dam commission, leave tomorrow morning for Santa Fe and Deming to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lls is rapidly recovering from his operation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pite of the threatening weather Saturday night, several parties were out bicycling and seren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nity league will give an entertainment tomorrow night, at which an excellent program will be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aither is the new organist at the Trinit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Julian of the fire department has been presented with a $25 check by R.A. Allen for the excellent work the department did the other day in extinguishing the fire at hi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made early yesterday morning to burglarize the quarters of the McGinty club. The burglar was detected and chased off by one of th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 3-8c; lead, $2.50; copper, 10 3-4c,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896</w:t>
      </w:r>
    </w:p>
    <w:p>
      <w:pPr>
        <w:pStyle w:val="Normal"/>
        <w:jc w:val="both"/>
        <w:rPr/>
      </w:pPr>
      <w:r>
        <w:rPr>
          <w:rFonts w:cs="Times New Roman" w:ascii="Times New Roman" w:hAnsi="Times New Roman"/>
        </w:rPr>
        <w:t>Work began today on the bicycle path from the foot of the hill at Fort Bliss to the county road. This will make it very pleasant for bicycle parties desiring to ride out to the garrison, and greatly shorten the distance between this city and the f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city teachers and the teachers’ friends are going to be unhappy this winter. The school regulations will forbid a teacher going to a party, theatrical performance or other entertainment except on Friday or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5, 1896</w:t>
      </w:r>
    </w:p>
    <w:p>
      <w:pPr>
        <w:pStyle w:val="PlainText"/>
        <w:jc w:val="both"/>
        <w:rPr/>
      </w:pPr>
      <w:r>
        <w:rPr>
          <w:rFonts w:cs="Times New Roman" w:ascii="Times New Roman" w:hAnsi="Times New Roman"/>
          <w:sz w:val="24"/>
        </w:rPr>
        <w:t>The day was cloudy with an east wind blowing nine miles an hour. Highest temperature was 83,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Wade Hampton, Confederate veteran,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at Nacozari had been closed down temporarily because of serious washouts on the road leading to that place, according to word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ough the efforts of Sheriff Simmons it was announced that the Italian barber who murdered John Hackel at the Vendome here would soon be extradited from Juarez, where he was being held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5, 1896</w:t>
      </w:r>
    </w:p>
    <w:p>
      <w:pPr>
        <w:pStyle w:val="PlainText"/>
        <w:jc w:val="both"/>
        <w:rPr>
          <w:rFonts w:ascii="Times New Roman" w:hAnsi="Times New Roman" w:cs="Times New Roman"/>
          <w:sz w:val="24"/>
        </w:rPr>
      </w:pPr>
      <w:r>
        <w:rPr>
          <w:rFonts w:cs="Times New Roman" w:ascii="Times New Roman" w:hAnsi="Times New Roman"/>
          <w:sz w:val="24"/>
        </w:rPr>
        <w:t>A.D. Goldenberry, of Las Cruc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to Kayser left today on a trip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an Cleve returned last night from a trip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Enlow left this morning on a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B. Meekins returned this morning from a trip to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Robinson, president of the Mexican Central, passed through today on a trip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nker, who has been visiting in the city for the past year, has returned to her hom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yons, teacher in the primary department of the public schools, has returned from a trip to the lakes of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pay car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asten will return from a visit to Phoenix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stagnant pool of water on East Overland street across from the Tribune office that is likely to breed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ames Marr is making extensive repairs in his South Campbell street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nity Methodists, who have undertaken to do missionary work on Utah street, find large and decently behaved audience ready to listen. A platform has been set up near the red light, and an organ has been provided, also lanterns, and the dizzy denizens of that unrighteous locality have been given to understand that there are hopes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 house officers raided the Chinese quarter’s at 3 p.m. today. A fruitless search was made for contraband Chinamen and op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wns returned last evening after having taken two games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robbed the Bonanza saloon last night. No arrests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Murphy has received word of the death of his brother-in-law, Rev. J.B.R. Smith, pastor of the A.M.E. church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gun today on the bicycle path from the foot of Government hill to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of the series of band concerts over the river will be given next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regulations this year will prevent teachers from going to parties, theatrical performances and other entertainments except on Friday and Saturday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8 3-8c; lead, $2.60; copper, 10 3-4c;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896</w:t>
      </w:r>
    </w:p>
    <w:p>
      <w:pPr>
        <w:pStyle w:val="Normal"/>
        <w:jc w:val="both"/>
        <w:rPr>
          <w:rFonts w:ascii="Times New Roman" w:hAnsi="Times New Roman" w:cs="Times New Roman"/>
        </w:rPr>
      </w:pPr>
      <w:r>
        <w:rPr>
          <w:rFonts w:cs="Times New Roman" w:ascii="Times New Roman" w:hAnsi="Times New Roman"/>
        </w:rPr>
        <w:t>Joshua Raynolds, accompanied by his two sons, arrived in town this week from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aude Mason Austin, author of “Cension” a charming story of Mexican life, published some time ago by Harper’s, has been spending several days at Santa Catalina, recuperating from an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t. Putnam will meet the public school teachers Thursday afternoon to talk over the outlook for the coming year and assign the teachers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August 26, 1896</w:t>
      </w:r>
    </w:p>
    <w:p>
      <w:pPr>
        <w:pStyle w:val="PlainText"/>
        <w:jc w:val="both"/>
        <w:rPr/>
      </w:pPr>
      <w:r>
        <w:rPr>
          <w:rFonts w:cs="Times New Roman" w:ascii="Times New Roman" w:hAnsi="Times New Roman"/>
          <w:sz w:val="24"/>
        </w:rPr>
        <w:t>The day was cloudy with an east wind blowing 9 miles an hour. Highest temperature was 83,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s would open Monday, August 31, according to an announcement from Superintendent G.P.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were being made by El Paso Mexicans for a big celebration Septem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was down 1,612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6, 1896</w:t>
      </w:r>
    </w:p>
    <w:p>
      <w:pPr>
        <w:pStyle w:val="PlainText"/>
        <w:jc w:val="both"/>
        <w:rPr/>
      </w:pPr>
      <w:r>
        <w:rPr>
          <w:rFonts w:cs="Times New Roman" w:ascii="Times New Roman" w:hAnsi="Times New Roman"/>
          <w:sz w:val="24"/>
        </w:rPr>
        <w:t>The Lone Star, under date of Sept. 19, 1885, 11 years since, had a standing article, containing the fol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l Paso was laid out in 1859, incorporated in 1873, first election August 12, 1873, first mayor, B.S. Dowell; aldermen, A. Harwick, Wm. Tryer, Joseph Schutz, Thos. A. Massie, John R. Gillett, John F. Ev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City government lapsed Sept. 25, 1875; revived July 3, 1880. Population at that time,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ne hundred brick buildings built in 188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First Southern Pacific train arrived May 13, 1881; A.T.&amp; S.F. train June 2. 1881; T.&amp;P. train, January 1, 1882. Through connection by G.H.&amp; S.A., Jan. 12, 1883. First rail on Mexican Central. October, 1881. Through connection to Mexico, March 8, 1884. Population in September, 1885,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ssessed valuation, $3,605,8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xes, county, state and municipal $1.72 on the $100. No municipal deb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own has returned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and judge Buckler have returned from a trip to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lodge of the Woodmen of the World initiated 11 new member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will open Monday, August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Choral union met last night in Chopin hall with a not over-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inity church was well filled last night by those who attended the entertainment by the Epworth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 3/8c; lead, 2.50; copper, 10¾; Mexican pesos, El Paso, 53; Juarez, 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896</w:t>
      </w:r>
    </w:p>
    <w:p>
      <w:pPr>
        <w:pStyle w:val="Normal"/>
        <w:jc w:val="both"/>
        <w:rPr>
          <w:rFonts w:ascii="Times New Roman" w:hAnsi="Times New Roman" w:cs="Times New Roman"/>
        </w:rPr>
      </w:pPr>
      <w:r>
        <w:rPr>
          <w:rFonts w:cs="Times New Roman" w:ascii="Times New Roman" w:hAnsi="Times New Roman"/>
        </w:rPr>
        <w:t>U.S. Stewart has been up to Silver City; it is supposed to buy a silver m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 Beall, who has so long acted as adjutant of the 18th infantry at Fort Bliss, is to transfer shortly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Brown will build a handsome $2000 residence on N. Oregon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7, 1896</w:t>
      </w:r>
    </w:p>
    <w:p>
      <w:pPr>
        <w:pStyle w:val="PlainText"/>
        <w:jc w:val="both"/>
        <w:rPr>
          <w:rFonts w:ascii="Times New Roman" w:hAnsi="Times New Roman" w:cs="Times New Roman"/>
          <w:sz w:val="24"/>
        </w:rPr>
      </w:pPr>
      <w:r>
        <w:rPr>
          <w:rFonts w:cs="Times New Roman" w:ascii="Times New Roman" w:hAnsi="Times New Roman"/>
          <w:sz w:val="24"/>
        </w:rPr>
        <w:t>The day way was cloudy with a trace of rain. Highest temperature was 91,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nson Mills was ill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Alderete’s horse fell and hurt the rider’s shoulder and leg. When Alderete got on a horse to go for a doctor the animal also fell, spraining Franco’s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baseball team was scheduled to play here and much interest was being shown in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R.E. Comfort, of the Mexican Central railroad, was her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896</w:t>
      </w:r>
    </w:p>
    <w:p>
      <w:pPr>
        <w:pStyle w:val="PlainText"/>
        <w:jc w:val="both"/>
        <w:rPr/>
      </w:pPr>
      <w:r>
        <w:rPr>
          <w:rFonts w:cs="Times New Roman" w:ascii="Times New Roman" w:hAnsi="Times New Roman"/>
          <w:sz w:val="24"/>
        </w:rPr>
        <w:t>A negro called up Dr. S.T. Turner last night to make sure that he was not at home and then went to the house, forcing an entrance by opening one of the windows. He was driven from the promises by Mrs. Turner at the point of a revolver and left his cane behind. This morning, Ernest Dean was arrested by a deputy sheriff, it being declared that he had owned a cane like the one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xicans entered Pat Dunne’s county road saloon at 9 oclock last night and after asking for beer, stabbed the proprietor three times and were frightened away. Dunne is in a se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 Foster, of the school board says no ruling has been made limiting the number of evenings teachers may attend entertain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tesian well was down 1608 feet at noon today and Col. Ritter said it may be sunk to a depth of 1750 or 18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 Bassett today sold S.B. Sutcliffe land near Texas and Stanton streets for $1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ower, last night caused a precipitation, of .10 of an inch; the maximum thermometer reading yesterday was 83 degrees and this morning’s record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and concert on the Juarez plaza tonight by the Alvarado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Lieut. Bell of the 18th infantry, stationed at Fort Bliss, will be transferred shortly to C company of the same regiment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Dean and sister, Miss Haggart, arrived this morning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Alice and Grace Marvin entertained a number of their young friends last night at their home on Seco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United States senator Wade Hampton, of South Carolina, arrived last night in a private car. Inspector Alfred Hampton and wife were at the depot to meet them. In the car besides the senator were C.E. Thomas, his private secretary, and Capt. Rawlins Lowender, one of the wealthiest rice planters in South Car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Ong returned to El Paso last night after an absence of two years during which time he was down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thodists will cut a watermelon tonight at their Myrtle avenu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will build a $3000 brick residenc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play in the plaza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International Choral union met last night and decided to have Prof. Pitzer as instrumental and general choir director, with Mrs. Nabb to drill the singers, and Miss Moore to act as accomp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6½c; lead. $2.90; copper, 10 3-4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28, 1896</w:t>
      </w:r>
    </w:p>
    <w:p>
      <w:pPr>
        <w:pStyle w:val="Normal"/>
        <w:jc w:val="both"/>
        <w:rPr/>
      </w:pPr>
      <w:r>
        <w:rPr>
          <w:rFonts w:cs="Times New Roman" w:ascii="Times New Roman" w:hAnsi="Times New Roman"/>
        </w:rPr>
        <w:t>Photographer F.J. Feldman was married Wednesday at Phoenix, Ariz., to Miss Marie Kelso. The groom and bride returned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Yandell is on the streets once more. He has been appointed surgeon general of the United Confederate Veterans for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ralitos road people have a camp pitched two miles below Juarez where the grading is being pu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8, 1896</w:t>
      </w:r>
    </w:p>
    <w:p>
      <w:pPr>
        <w:pStyle w:val="PlainText"/>
        <w:jc w:val="both"/>
        <w:rPr/>
      </w:pPr>
      <w:r>
        <w:rPr>
          <w:rFonts w:cs="Times New Roman" w:ascii="Times New Roman" w:hAnsi="Times New Roman"/>
          <w:sz w:val="24"/>
        </w:rPr>
        <w:t>The day was cloudy with a northwest wind blowing 13 miles an hour. Highest temperature was 92,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team from Albuquerque sprung a great surprise on the El Paso nine by defeating the locals, 17 t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 Hart, pioneer El Pasoan, was invited to speak to labor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rise in the river was reported to have been noted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 Commander F.B. Sexton was presented with a handsome commander’s jewel from M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896</w:t>
      </w:r>
    </w:p>
    <w:p>
      <w:pPr>
        <w:pStyle w:val="Normal"/>
        <w:jc w:val="both"/>
        <w:rPr/>
      </w:pPr>
      <w:r>
        <w:rPr>
          <w:rFonts w:cs="Times New Roman" w:ascii="Times New Roman" w:hAnsi="Times New Roman"/>
        </w:rPr>
        <w:t>The San Antonio St. merchants are up in arms against the Mexican fruit vendors, the grounds of complaint being that the American pays rent and establishes a business, when the Mexican comes along, squats on the curbing and becomes a competi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 Broaddus will not ride on his bike without a lamp any more. It cost him a dollar this morning and he says oil is cheaper than t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Mills has been removed from the garrison hospital to his brother’s home in this city, and is rapidly recov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9, 1896</w:t>
      </w:r>
    </w:p>
    <w:p>
      <w:pPr>
        <w:pStyle w:val="PlainText"/>
        <w:jc w:val="both"/>
        <w:rPr/>
      </w:pPr>
      <w:r>
        <w:rPr>
          <w:rFonts w:cs="Times New Roman" w:ascii="Times New Roman" w:hAnsi="Times New Roman"/>
          <w:sz w:val="24"/>
        </w:rPr>
        <w:t>The day was partly cloudy with an east wind blowing 12 miles an hour. Highest temperature was 97,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rs. Alvarez of Juarez lost $800. A few days later her small son and another boy were found in a railroad camp with $640 of th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s opened with a total attendance of 9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uquerque took two more baseball games from El Paso’s team. It made three straight games lost by the loc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charged with counterfeiting was released by Judge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896</w:t>
      </w:r>
    </w:p>
    <w:p>
      <w:pPr>
        <w:pStyle w:val="PlainText"/>
        <w:jc w:val="both"/>
        <w:rPr/>
      </w:pPr>
      <w:r>
        <w:rPr>
          <w:rFonts w:cs="Times New Roman" w:ascii="Times New Roman" w:hAnsi="Times New Roman"/>
          <w:sz w:val="24"/>
        </w:rPr>
        <w:t>Ernest Dean, the negro held on suspicion of having attempted to enter Dr. S.T. Turner’s home night before last, admitted this morning that he had done so and was bound over to the grand jury in the sum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aseball players in full regalia toured the town this morning mounted on burros, and acting as town criers, telling of the comin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fashionable weddings of the season in Juarez occurred today, when Camile L. Arguelles and Miss Josefa Hercasitas were married in the cathed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adier general Juan Hernandez arrived in Juarez yesterday with one troop of the 11th cavalry and one company of the 19th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Archer saw a Mexican man named Balderama on Seventh street at 3 oclock yesterday morning with a number of chickens. He called to him to stop and when he refused to obey, shot him. The boy di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developed that the artesian well fund is fundless and over $700 has been taken from other funds to carry on the work. The artesian well is now down 2626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people have a camp pitched two miles below Juarez and are pitching the grading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ndell has been appointed surgeon general for the United Confederate veteran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ade Hampton left last night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weekly band concert was given on the plaza by the McGinty band last right. and the largest crowd of the season was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19th infantry band was in Juarez last year, several of the men deserted. One of them, who has since been in this city, imbibed a little too freely yesterday and went to Juarez, as a result he was recognized, put in irons and taken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Derby, of the United States engineering corps, has returned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s’ association met today and arranged for union meetings to be held during the winter months commencing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 1-4c; lead, $2.50; copper, 10 1-2c; Mexican pesos,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0, 1896</w:t>
      </w:r>
    </w:p>
    <w:p>
      <w:pPr>
        <w:pStyle w:val="PlainText"/>
        <w:jc w:val="both"/>
        <w:rPr/>
      </w:pPr>
      <w:r>
        <w:rPr>
          <w:rFonts w:cs="Times New Roman" w:ascii="Times New Roman" w:hAnsi="Times New Roman"/>
          <w:sz w:val="24"/>
        </w:rPr>
        <w:t>Mrs. L.W. Canady and daughter, Miss Myrtle Canady, will leave day after tomorrow over the Texas &amp; Pacific for Chicago, where Miss Myrtle will study the violin under Bernhard Listman. Miss Canady has been playing since she was seven years of age, and although only 13 now, plays the most difficult of the Mozart sonatinas without difficu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A. Barnes has organized an orchestra for Y.M.C.A.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ayne of the El Paso Cycle track association has just received a long letter from F. Ed Spooner, general manager of the National Cycle News bureau, in which is enclosed a list of dated planned for the full extension of the national circuit to California. The racers are to travel in a special car in which they are to live, the party to include 30 experts. President Payne has written in reply. He says that a meeting with the crack-a-jacks of the country as the attraction ought to be the means of drawing hundreds at people to El Paso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Johnson, of the San Carlos Coal company, leaves tomorrow night for the east. He says the S.P. is running a train once a week to the mines and gets a haul of thirty cars. The company is employing Mexican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struck 10 inches of red sandstone today at 2 o’clock. It took three and one-half hours to drill through. He expects to have the well down 1670 fee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has sold to Fred N. Pingree for $450, lot 16 and the south half of lot 17, block 251,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1-4c; lead, $2.50; copper. 10 1-8c; Mexican pesos, El Paso, 53; Juarez. 5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896</w:t>
      </w:r>
    </w:p>
    <w:p>
      <w:pPr>
        <w:pStyle w:val="Normal"/>
        <w:jc w:val="both"/>
        <w:rPr>
          <w:rFonts w:ascii="Times New Roman" w:hAnsi="Times New Roman" w:cs="Times New Roman"/>
        </w:rPr>
      </w:pPr>
      <w:r>
        <w:rPr>
          <w:rFonts w:cs="Times New Roman" w:ascii="Times New Roman" w:hAnsi="Times New Roman"/>
        </w:rPr>
        <w:t>Miss Florence Beall returned home this morning from Europe after an absence of two years. She studied music all that time and she has accomplished a great d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y Kemp arrived home yesterday from Virginia University on a 10-day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1, 1896</w:t>
      </w:r>
    </w:p>
    <w:p>
      <w:pPr>
        <w:pStyle w:val="PlainText"/>
        <w:jc w:val="both"/>
        <w:rPr>
          <w:rFonts w:ascii="Times New Roman" w:hAnsi="Times New Roman" w:cs="Times New Roman"/>
          <w:sz w:val="24"/>
        </w:rPr>
      </w:pPr>
      <w:r>
        <w:rPr>
          <w:rFonts w:cs="Times New Roman" w:ascii="Times New Roman" w:hAnsi="Times New Roman"/>
          <w:sz w:val="24"/>
        </w:rPr>
        <w:t>The day was clear with an east wind blowing four miles an hour. Highest temperature was 93,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were recalling a visit that W.J. Bryan paid here the previous February. Mr. Bryan was now in the race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rt house and custom house men were practicing for a base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station at Torreon was a total loss by fire, according to a report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1, 1896</w:t>
      </w:r>
    </w:p>
    <w:p>
      <w:pPr>
        <w:pStyle w:val="PlainText"/>
        <w:jc w:val="both"/>
        <w:rPr>
          <w:rFonts w:ascii="Times New Roman" w:hAnsi="Times New Roman" w:cs="Times New Roman"/>
          <w:sz w:val="24"/>
        </w:rPr>
      </w:pPr>
      <w:r>
        <w:rPr>
          <w:rFonts w:cs="Times New Roman" w:ascii="Times New Roman" w:hAnsi="Times New Roman"/>
          <w:sz w:val="24"/>
        </w:rPr>
        <w:t>Max Krakauer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Cole, of Alpine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 Morton has return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has returned from his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Levi Phillips, of Las Vegas, i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Harper has returned from her month’s vacation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eincke leaves tonight on a prospecting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opeland of the Santa Fe has returned from a business trip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Miss Adelina Lane has returned from her vacation trip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arrived yesterday from Virginia university on a 1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returned yesterday from a protracted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itzgerald leaves in the morning for a three weeks’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Brown has been suddenly called to Alexandria, La., by the serious illness of her brother-in-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F.J. Donohue, of the Mexican Central, has gone to Topeka to consult with president Robinson of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Bessie and Dina Paul returned home Saturday after a two months’ visit with their sister, Mrs. Jas. A. Marshall, of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tha C. Mason, of Houston, arrived Saturday, to begin her work as teacher in the Christian mission of C.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oys named Velarde and Guinsabe made a raid on the home of the former’s mother, at Juarez, last night, and carried off all the jewelry they could find, besides $800 in money. Both are now in the Juarez jail. Several pieces, of jewelry and $640 in money have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cluding the Mexican and colored, there are 946 children enrolled on the public school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ance agent of Charles N. Crittendon, the millionaire evangelist, is in El Paso, preparing for a trip here by the special car in which the evangelist trav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6 1-4c; 1ead, $2.50; copper, 10 1-8c; Mexican pesos, E1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896</w:t>
      </w:r>
    </w:p>
    <w:p>
      <w:pPr>
        <w:pStyle w:val="Normal"/>
        <w:jc w:val="both"/>
        <w:rPr/>
      </w:pPr>
      <w:r>
        <w:rPr>
          <w:rFonts w:cs="Times New Roman" w:ascii="Times New Roman" w:hAnsi="Times New Roman"/>
        </w:rPr>
        <w:t>Lieut. Stottler was in Las Cruces today with a freighting outfit of 20 teams belonging to Mescalero Indians, who now haul the freight for the reservation. Lieut. Stottler stated the government has provided funds for conversion of the Mescalero Apaches into practical sheep rais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lizabeth Wilson of Colorado City is visiting in this city with Miss Kate Mo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 1896</w:t>
      </w:r>
    </w:p>
    <w:p>
      <w:pPr>
        <w:pStyle w:val="PlainText"/>
        <w:jc w:val="both"/>
        <w:rPr>
          <w:rFonts w:ascii="Times New Roman" w:hAnsi="Times New Roman" w:cs="Times New Roman"/>
          <w:sz w:val="24"/>
        </w:rPr>
      </w:pPr>
      <w:r>
        <w:rPr>
          <w:rFonts w:cs="Times New Roman" w:ascii="Times New Roman" w:hAnsi="Times New Roman"/>
          <w:sz w:val="24"/>
        </w:rPr>
        <w:t>The day was clear with an east wind blowing four miles an hour. Highest temperature was 93, lowest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eakdown at the artesian well stopped boring until repairs could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20 Brazilian gypsies passed through here to join a colony, were stopped at Temp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J. Ramon de Ybarrola had his engineers out on the international dam project here ever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 1896</w:t>
      </w:r>
    </w:p>
    <w:p>
      <w:pPr>
        <w:pStyle w:val="PlainText"/>
        <w:jc w:val="both"/>
        <w:rPr>
          <w:rFonts w:ascii="Times New Roman" w:hAnsi="Times New Roman" w:cs="Times New Roman"/>
          <w:sz w:val="24"/>
        </w:rPr>
      </w:pPr>
      <w:r>
        <w:rPr>
          <w:rFonts w:cs="Times New Roman" w:ascii="Times New Roman" w:hAnsi="Times New Roman"/>
          <w:sz w:val="24"/>
        </w:rPr>
        <w:t>Judge Barnhart has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Christy and wife were in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has gone to Ward county to open cour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Neustadt left this morning for Morenci, Arizona, where she will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Conway, who quit the Eddy bank to become manager of the smelter at Silver Cit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Elliott, wife of the Presbyterian pastor, leaves tomorrow for a visit to Tower-Hill,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Cobert, night depot master at the Santa Fe, will be married this evening to Miss Pearl Rutherford, who formerly clerked at the Ma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io Duchene was robbed at Juarez of $800 by a man recently discharged from the police force, and a woman. Two gold watches and $223 were recovered from the stockings of the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ngineer G.C Wimberly has conferred with superintendent W.R. Martin of the G.H., and the latter has ordered 390 feet of 10-inch pipe with which to connect the sink north of the track on San Francisco street and the city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Stottler was in Las Cruces today with a freighting outfit of 20 teams belonging to Mescalero indians, who now haul the freight for the reservation. They get paid the usual rates. These indians all wear American clothes now, though they have not discarded gold earrings. Lieut. Stottler states that it is the intention of the government to spend about $6000 teaching the Apaches to become practical sheep rai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P. Charles, the Mexican Central brakeman who was so terribly injured in the recent accident on that road, died last night at Mrs. Tay’s residence on Wyoming street.</w:t>
      </w:r>
    </w:p>
    <w:p>
      <w:pPr>
        <w:pStyle w:val="PlainText"/>
        <w:jc w:val="both"/>
        <w:rPr>
          <w:rFonts w:ascii="Times New Roman" w:hAnsi="Times New Roman" w:cs="Times New Roman"/>
          <w:sz w:val="24"/>
        </w:rPr>
      </w:pPr>
      <w:r>
        <w:rPr>
          <w:rFonts w:cs="Times New Roman" w:ascii="Times New Roman" w:hAnsi="Times New Roman"/>
          <w:sz w:val="24"/>
        </w:rPr>
        <w:t>Rains up the valley have started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3-8c; lead, $2.50; copper, 10 1-8c;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896</w:t>
      </w:r>
    </w:p>
    <w:p>
      <w:pPr>
        <w:pStyle w:val="Normal"/>
        <w:jc w:val="both"/>
        <w:rPr>
          <w:rFonts w:ascii="Times New Roman" w:hAnsi="Times New Roman" w:cs="Times New Roman"/>
        </w:rPr>
      </w:pPr>
      <w:r>
        <w:rPr>
          <w:rFonts w:cs="Times New Roman" w:ascii="Times New Roman" w:hAnsi="Times New Roman"/>
        </w:rPr>
        <w:t>Millard Patterson returned from a Minnesota hunting and fishing picn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rehead Bldg. is completed and the offices are the larges and most elegant in the city. A.P. Coles is agent for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 of revenue stamp deputy for El Paso has been re-established with increased compensation. A.B. Putnam has been reappointed to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 1896</w:t>
      </w:r>
    </w:p>
    <w:p>
      <w:pPr>
        <w:pStyle w:val="PlainText"/>
        <w:jc w:val="both"/>
        <w:rPr>
          <w:rFonts w:ascii="Times New Roman" w:hAnsi="Times New Roman" w:cs="Times New Roman"/>
          <w:sz w:val="24"/>
        </w:rPr>
      </w:pPr>
      <w:r>
        <w:rPr>
          <w:rFonts w:cs="Times New Roman" w:ascii="Times New Roman" w:hAnsi="Times New Roman"/>
          <w:sz w:val="24"/>
        </w:rPr>
        <w:t>The day was partly cloudy with a southeast wind blowing 28 miles an hour. Highest temperature was 98,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od, grazing was reported on the ranges between Deming and the Mexica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alleged cattle rustlers were captured near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hose wagon for No. 2 fire company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 1896</w:t>
      </w:r>
    </w:p>
    <w:p>
      <w:pPr>
        <w:pStyle w:val="PlainText"/>
        <w:jc w:val="both"/>
        <w:rPr/>
      </w:pPr>
      <w:r>
        <w:rPr>
          <w:rFonts w:cs="Times New Roman" w:ascii="Times New Roman" w:hAnsi="Times New Roman"/>
          <w:sz w:val="24"/>
        </w:rPr>
        <w:t>Millard Patterson has returned from a Minnesota fishing and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Lobb, government cattle inspector, has gone to Palom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etcher sisters, who have leased the Pierson hotel, arrived this morning from Kansas City, where they purchased several thousand dollars worth of furnishings for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leveling off the old Grand Central property this morning, B.E. Majors saw one of his horses sink suddenly into a hole. He rescued the animal and found an old well that had originally been about 60 feet deep, which had been covered over and forgotten. The general opinion is that the well was dug 50 or 60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friends of Miss Della McKie surprised her last night with a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unter is raking the county with a fine tooth comb for baseball recruits for the game which has been matched between the county and federal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ehouse building is completed and the offices are the largest and most elegant in the city. A.P. Coles is the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ghts have become delightfully c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Archer was bound over last evening by justice Howe to await the action of the grand jury on a charge of killing Porfirio Balderama. Bond was fixed at $1200, and the sureties are mayor Campbell, E.C. Scott, H.C. Myles and J.A. Escaje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revenue stamp deputy for El Paso has been reestablished with increased compensation. A.B. Putnam has been reappointed to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6 3-8, lead, $2.50; copper, 10 1-8; Mexican pesos, El Paso. 53c; Juarez. 53c.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September 3, 1896</w:t>
      </w:r>
    </w:p>
    <w:p>
      <w:pPr>
        <w:pStyle w:val="Normal"/>
        <w:jc w:val="both"/>
        <w:rPr>
          <w:rFonts w:ascii="Times New Roman" w:hAnsi="Times New Roman" w:cs="Times New Roman"/>
        </w:rPr>
      </w:pPr>
      <w:r>
        <w:rPr>
          <w:rFonts w:cs="Times New Roman" w:ascii="Times New Roman" w:hAnsi="Times New Roman"/>
        </w:rPr>
        <w:t>H.M. Mundy has moved his family from Kansas City to El Paso and hereafter will make this point his headquar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yan Club has a membership of but 150 in El Paso. This means that McKinley will get a larger vote than wa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ing men of El Paso will celebrate Labor Day by listening to a lot of horny-handed editors and lawyers o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3, 1896</w:t>
      </w:r>
    </w:p>
    <w:p>
      <w:pPr>
        <w:pStyle w:val="PlainText"/>
        <w:jc w:val="both"/>
        <w:rPr>
          <w:rFonts w:ascii="Times New Roman" w:hAnsi="Times New Roman" w:cs="Times New Roman"/>
          <w:sz w:val="24"/>
        </w:rPr>
      </w:pPr>
      <w:r>
        <w:rPr>
          <w:rFonts w:cs="Times New Roman" w:ascii="Times New Roman" w:hAnsi="Times New Roman"/>
          <w:sz w:val="24"/>
        </w:rPr>
        <w:t>The day was partly cloudy with a northeast wind blowing 14 miles an hour. Highest temperature was 90, lowest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decided to invest $2,000 in artesian well bonds from the sewer sinking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3 hose company held a meeting and elected 10 new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G.H. Andrews, of St. Luke’s Episcopal church, Deming, was transferred to St. Clement’s churc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 1896</w:t>
      </w:r>
    </w:p>
    <w:p>
      <w:pPr>
        <w:pStyle w:val="PlainText"/>
        <w:jc w:val="both"/>
        <w:rPr>
          <w:rFonts w:ascii="Times New Roman" w:hAnsi="Times New Roman" w:cs="Times New Roman"/>
          <w:sz w:val="24"/>
        </w:rPr>
      </w:pPr>
      <w:r>
        <w:rPr>
          <w:rFonts w:cs="Times New Roman" w:ascii="Times New Roman" w:hAnsi="Times New Roman"/>
          <w:sz w:val="24"/>
        </w:rPr>
        <w:t>Harry Walz is back from a successful trip to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agent Hunt of the Southern Pacific will return tonight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W. Barber returned today from an extended trip to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has moved his family from Kansas City to El Paso. He will hereafter make this place his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ries of band concerts over the river, under the leadership of Aureliano Alvarado, has begun under favorable auspices. Crowds of Juarez people are out on concert nights to hear the music. The Juarez gendarmes have the noisy boys strictly in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angles and family of Sierra B1anca are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ne yelled in front of the Vendome at 1 oclock this morning. Parties who heard the screaming thought a murder was being committed. However, inquiry at the hotel and police headquarters did not develop anyth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Cahoon, cashier of the Roswell bank, is in El Paso to meet Mrs. Cahoon, who returns tonight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A.M.F. McDonald, jefe politico of Colonia Juarez, is at the Lindell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Peacock of Memphis, Tenn., writes to sheriff Simmons stating that he intends to leave Memphis Sept. 15 on his bike and wishes to be posted as to the best roads through El Paso county. President Payne of the Cycle club has answered the l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3-8c; lead, $2.50, copper. 10 1-8c; Mexican pesos, El Paso, 53c; Juarez, 53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896</w:t>
      </w:r>
    </w:p>
    <w:p>
      <w:pPr>
        <w:pStyle w:val="Normal"/>
        <w:jc w:val="both"/>
        <w:rPr>
          <w:rFonts w:ascii="Times New Roman" w:hAnsi="Times New Roman" w:cs="Times New Roman"/>
        </w:rPr>
      </w:pPr>
      <w:r>
        <w:rPr>
          <w:rFonts w:cs="Times New Roman" w:ascii="Times New Roman" w:hAnsi="Times New Roman"/>
        </w:rPr>
        <w:t>President Raynolds of the First National Bank arrived today from the N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appointed H.C. Myles to succeed himself on the board of health at a council meeting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city clerk and scavenger were granted leave of absence so that they could attend the republican state convention in Fort Worth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4, 1896</w:t>
      </w:r>
    </w:p>
    <w:p>
      <w:pPr>
        <w:pStyle w:val="PlainText"/>
        <w:jc w:val="both"/>
        <w:rPr/>
      </w:pPr>
      <w:r>
        <w:rPr>
          <w:rFonts w:cs="Times New Roman" w:ascii="Times New Roman" w:hAnsi="Times New Roman"/>
          <w:sz w:val="24"/>
        </w:rPr>
        <w:t>The day was clear with a southwest wind blowing five miles an hour. Highest temperature was 92,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us Maria, whose brother was formerly Mexican consul here, di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in the artesian well was reported as rising but had not yet reached the 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circus tent, located in the south part of the city, was cut up by a band of idle Mexican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896</w:t>
      </w:r>
    </w:p>
    <w:p>
      <w:pPr>
        <w:pStyle w:val="Normal"/>
        <w:jc w:val="both"/>
        <w:rPr/>
      </w:pPr>
      <w:r>
        <w:rPr>
          <w:rFonts w:cs="Times New Roman" w:ascii="Times New Roman" w:hAnsi="Times New Roman"/>
        </w:rPr>
        <w:t>Capt. John R. Hughes is back from the Presidio Country. He says the rangers got after the insurrectionists who came over the river in two squ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Pat Garrett is down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is moving from the Pierson to 401 N. El Paso St., where he will keep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5, 1896</w:t>
      </w:r>
    </w:p>
    <w:p>
      <w:pPr>
        <w:pStyle w:val="PlainText"/>
        <w:jc w:val="both"/>
        <w:rPr>
          <w:rFonts w:ascii="Times New Roman" w:hAnsi="Times New Roman" w:cs="Times New Roman"/>
          <w:sz w:val="24"/>
        </w:rPr>
      </w:pPr>
      <w:r>
        <w:rPr>
          <w:rFonts w:cs="Times New Roman" w:ascii="Times New Roman" w:hAnsi="Times New Roman"/>
          <w:sz w:val="24"/>
        </w:rPr>
        <w:t>H.L. Newman has gon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Boone of Dallas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Pat Garrett is in tow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uckler leaves to open court at Pecos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Enlow has returned from a business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Bauche has returned from his trip to th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Jose Samaniego left today to attend the medical congress at Buffalo,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onheimer has arrived from Cincinnat to conduct the Jewish services of the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fe and two children of Gov. Ahumada went through El Paso today on their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inn has returned from a successful trip in the country 100 miles to the west of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owers and wife, Maury Edwards, J.B. Scott and Harry Powers leave tomorrow on a 30 days’ bear hunt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Del Buono wants to know what has become of his resolution, introduced at the last meeting of the council, relative to the establishment of a school in ward two. The schools are over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estion for the El Paso poker club to settle: If silver dollars depreciate, will poker debts be settled in depreciated money? Will blue chips be driven out of circulation and the cheap white chip become the standard of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Pythias will hold a memorial service in honor of the late Michael Murphy in St. Clement’s church at 3 p.m., on the first Monday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H. Morrison of Add Ran college, Waco, is the new pastor at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is moving from the Pierson to 401 North El Paso street, where he will keep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church people are making an active campaign in the redlight district.</w:t>
      </w:r>
    </w:p>
    <w:p>
      <w:pPr>
        <w:pStyle w:val="PlainText"/>
        <w:jc w:val="both"/>
        <w:rPr>
          <w:rFonts w:ascii="Times New Roman" w:hAnsi="Times New Roman" w:cs="Times New Roman"/>
          <w:sz w:val="24"/>
        </w:rPr>
      </w:pPr>
      <w:r>
        <w:rPr>
          <w:rFonts w:cs="Times New Roman" w:ascii="Times New Roman" w:hAnsi="Times New Roman"/>
          <w:sz w:val="24"/>
        </w:rPr>
        <w:t>Capt. Hughes is back from Presidi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Spurlock, of Geo. Morrow’s barber shop, says: “I am for free silver, because it will give us a per capita circulation of $50. This would give me $50 in cash to start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R. Millican of the Baptist church has moved from Myrtle avenue to 713 North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6 3-8c; lead, $2.50; copper, 10 1/8c; Mexican pesos, El Paso, 53c; Juarez, 53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6, 1896</w:t>
      </w:r>
    </w:p>
    <w:p>
      <w:pPr>
        <w:pStyle w:val="PlainText"/>
        <w:jc w:val="both"/>
        <w:rPr/>
      </w:pPr>
      <w:r>
        <w:rPr>
          <w:rFonts w:cs="Times New Roman" w:ascii="Times New Roman" w:hAnsi="Times New Roman"/>
          <w:sz w:val="24"/>
        </w:rPr>
        <w:t>The day was cloudy with a southwest wind blowing 12 miles an hour. Highest temperature was 92,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bor day program was given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Ross, of El Paso, was arranging to take his teams to Juarez to start grading for the proposed Carrolito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team picked from employes of the customs service defeated the one picked from court house employes by a score of 27 to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El Pasoans, the youngest of whom was 77 years old, testified in Judge Dougherty’s court in behalf of the claimants of the land between Second street and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6, 1896</w:t>
      </w:r>
    </w:p>
    <w:p>
      <w:pPr>
        <w:pStyle w:val="PlainText"/>
        <w:jc w:val="both"/>
        <w:rPr>
          <w:rFonts w:ascii="Times New Roman" w:hAnsi="Times New Roman" w:cs="Times New Roman"/>
          <w:sz w:val="24"/>
        </w:rPr>
      </w:pPr>
      <w:r>
        <w:rPr>
          <w:rFonts w:cs="Times New Roman" w:ascii="Times New Roman" w:hAnsi="Times New Roman"/>
          <w:sz w:val="24"/>
        </w:rPr>
        <w:t>Dr. A.K. Albers has gone on a business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Beall has gone to Las Cruces to attend the New Mexico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returned from his New York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Norwald and wife, of Chihuahua, are the guests of B.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who has been on a ten days’ vacation, returns to the Virginia universit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ward White left today to take an engineering course in the mechanical engineering department at the Las Cruces agricultur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Parker Brown, of Chicago, is the latest addition to the music colony. She is a sopr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band, which was organized a year ago, has suspended operations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ne horse rig of the electric light company ran away this afternoon on Mesa avenue. It was driven by Mr. Stedman, who had just alighted when his equineship took it into his head to ge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copies each of the Gipsy chorus from the Bohemian Girl, and the Huntsman’s chorus from Weber’s der Freiacheutz, have come for the choral union and are in charge of secretary Le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all last night in the Casino in honor of governor Ahumada, which was attended by many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building and the county building employes strive in bloody gore this afternoon for the district championship. They propose to whoop it up from Whoopville. The occasion will be distinguished by the presence of a noble Castilian, el Don Sr. Ilimo General Bienaventurado Vegas, the assistant janitor at the courthouse. For the federals, the lineup is Will Julian, left field; L. Smith, pitcher; Will Davis, first base; James Dwyer, second base; F.S. Newman, shortstop; W.E. Race, third base; Col. Greenwood, center field; Peyton Edwards, catcher; Col. Watson, right field; lusty substitutes, J.H. Boone, Alf Hampton, J.H. Adams, John Fulkerson, and S. L. Purdy. It was found impossible to get the lineup of the county court house acrobats. Judge Hunter, however, will pitch the first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of Fort Bliss and the band went over to Juarez this afternoon to return the official visit of governor Ahumada, who recently inspected the American gar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will haul an immense quantity of oranges out of Mexico this season and a large number of Santa Fe freight cars went down the road last night to bring the fruit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rald reporter went, down the Corralitos line on a wheel and found the grading being rapidly push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896</w:t>
      </w:r>
    </w:p>
    <w:p>
      <w:pPr>
        <w:pStyle w:val="Normal"/>
        <w:jc w:val="both"/>
        <w:rPr>
          <w:rFonts w:ascii="Times New Roman" w:hAnsi="Times New Roman" w:cs="Times New Roman"/>
        </w:rPr>
      </w:pPr>
      <w:r>
        <w:rPr>
          <w:rFonts w:cs="Times New Roman" w:ascii="Times New Roman" w:hAnsi="Times New Roman"/>
        </w:rPr>
        <w:t>The one-horse rig of the El Paso Electric Co., driven by Mr. Steadman, ran away this afternoon on Mesa Ave. and came sweeping down the street and around into Oregon St. in great style. Mr. Steadman had just alighted when his equineship took it into his head to get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a woman’s opinion in these days is of recognized value, even in business matters, and therefore this utterance to a Herald man by Mrs. Judge Buckler goes: “I believe El Paso is going to have a boom. After spending the season in California I can see that right here is the best fruit country in the west. The quantity grown is only limited to the amount of water we can get for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7, 1896</w:t>
      </w:r>
    </w:p>
    <w:p>
      <w:pPr>
        <w:pStyle w:val="PlainText"/>
        <w:jc w:val="both"/>
        <w:rPr/>
      </w:pPr>
      <w:r>
        <w:rPr>
          <w:rFonts w:cs="Times New Roman" w:ascii="Times New Roman" w:hAnsi="Times New Roman"/>
          <w:sz w:val="24"/>
        </w:rPr>
        <w:t>The day was cloudy with a southwest wind blowing 12 miles an hour. Highest temperature was 92, lowest 65. A rain fell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Townsend announced that he would start a drive on delinquent taxpayers and would bring them before the coming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in the El Paso Browns baseball club met and elected A.K. Albers, president of the organization and J.M. Magoffin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flag containing 45 stars was placed on top of the American consulate in Juarez. The 45th star was for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7, 1896</w:t>
      </w:r>
    </w:p>
    <w:p>
      <w:pPr>
        <w:pStyle w:val="PlainText"/>
        <w:jc w:val="both"/>
        <w:rPr/>
      </w:pPr>
      <w:r>
        <w:rPr>
          <w:rFonts w:cs="Times New Roman" w:ascii="Times New Roman" w:hAnsi="Times New Roman"/>
          <w:sz w:val="24"/>
        </w:rPr>
        <w:t>A distinguished party of Mexican disciples of Esculapius will arrive Thursday morning enroute to the American Public Health association, to be held in Buffalo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ampbell, city clerk Nelson, scavenger Nesom and Mr. Hickerson left last evening to attend the Republican convention at F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llen, consul in El Paso for the Mexican government, reports everything flour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J. Oxley preached in Trinity church last night a forcible sermon and raised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El Paso Baseball association will be held tonight at the Lindel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ame bears got loose and made themselves at home in neighboring door yards and scared a number of women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living in Tularosa a man and, his wife who are the parents of 23 children, seven boys and 15 girls. The children are all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fter dinner cigaret is said to be becoming entirely too popular in the drawing rooms of Got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izona votes today and tomorrow the Democrats will have their long inning at sh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Ritchie has returned from his Cleveland, Ohio, trip. He was in Cleveland when Mr. Bryan was there, and says a special of 20 cars came up from C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Keesey of Ft. Davis has been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heavy fall of rain at Ft. Bliss Saturday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896</w:t>
      </w:r>
    </w:p>
    <w:p>
      <w:pPr>
        <w:pStyle w:val="Normal"/>
        <w:jc w:val="both"/>
        <w:rPr/>
      </w:pPr>
      <w:r>
        <w:rPr>
          <w:rFonts w:cs="Times New Roman" w:ascii="Times New Roman" w:hAnsi="Times New Roman"/>
        </w:rPr>
        <w:t>A Herald reporter went down the Corralitos line on a wheel Saturday and found the grading being rapidly pu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Surveyor Parker, who has been up in the Pecos Valley, is convinced that beet sugar people could be prevailed upon to erect a sugar plant in the Rio Grande Valley. There is money in raising beets and in beet sugar and it would pay the valley farmers to engage in raising this profitable vege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8, 1896</w:t>
      </w:r>
    </w:p>
    <w:p>
      <w:pPr>
        <w:pStyle w:val="PlainText"/>
        <w:jc w:val="both"/>
        <w:rPr/>
      </w:pPr>
      <w:r>
        <w:rPr>
          <w:rFonts w:cs="Times New Roman" w:ascii="Times New Roman" w:hAnsi="Times New Roman"/>
          <w:sz w:val="24"/>
        </w:rPr>
        <w:t>The day was cloudy with a southwest wind blowing ten miles an hour. Highest temperature was 93,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tor Martin of St. Clement’s church left for a visit in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baseball team would play three games at Albuquerque on the coming Saturday and Sunday,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dollars’ reward was offered for definite information concerning the author of anonymous letters received by three El Paso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8, 1896</w:t>
      </w:r>
    </w:p>
    <w:p>
      <w:pPr>
        <w:pStyle w:val="PlainText"/>
        <w:jc w:val="both"/>
        <w:rPr/>
      </w:pPr>
      <w:r>
        <w:rPr>
          <w:rFonts w:cs="Times New Roman" w:ascii="Times New Roman" w:hAnsi="Times New Roman"/>
          <w:sz w:val="24"/>
        </w:rPr>
        <w:t>Agent Darbyshire of the T.&amp;P., is on a business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bur Townsend, a brother of city attorney Townsend, has arrived from Albion, Ia.,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tanley Bevan has returned from a three weeks’ visit with relatives i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tor Martin and wife have gone to Socorro, N.M.,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 Behr is visiting friends in Silver City and attending to business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utant Beall, of Ft. Bliss, Mrs. Beall and daughter, Miss Lily, leave tonight for Fort Sa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pay day at the smelter yesterday and scraps were in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ussaly’s Bonanza saloon till was robbed this morning. The thief also took the t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ey collected at the Juarez custom house during August amounted to $112,-722.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E. Flores has been appointed secretary of the Republican county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wd attended the federal building and county court house employes ball game, which resulted in a score of 27 to 17 in favor of the custom hous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Vargas has been appointed district judge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lderman George Look has been formally notified that he has been awarded the contract to build the track and telegraph lines of the Corralitos road, and will give a $25,000 bond that lie will do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en’s convention fund was increased $55 by a ball game, so that the fund now amounts to $137. The boys need abou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 Mendenhall, of Eddy and F. Moore have established a wagon guard at Stanton and Overland stre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896</w:t>
      </w:r>
    </w:p>
    <w:p>
      <w:pPr>
        <w:pStyle w:val="Normal"/>
        <w:jc w:val="both"/>
        <w:rPr/>
      </w:pPr>
      <w:r>
        <w:rPr>
          <w:rFonts w:cs="Times New Roman" w:ascii="Times New Roman" w:hAnsi="Times New Roman"/>
        </w:rPr>
        <w:t>A.P. Coles sold yesterday to Mr. Clemons, formerly of Longview, Tex., five lots near the Sisters’ hospital for $1300 cash. Mr. Clemons will build him a fine house and spend the entire winter season in this attractive clim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wyer Christy and Editor Papen give it out as a straight tip that if any El Paso men sneak into New Mexico and shoot quail before Oct. 1, Las Cruces sportsmen will go afte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9, 1896</w:t>
      </w:r>
    </w:p>
    <w:p>
      <w:pPr>
        <w:pStyle w:val="PlainText"/>
        <w:jc w:val="both"/>
        <w:rPr/>
      </w:pPr>
      <w:r>
        <w:rPr>
          <w:rFonts w:cs="Times New Roman" w:ascii="Times New Roman" w:hAnsi="Times New Roman"/>
          <w:sz w:val="24"/>
        </w:rPr>
        <w:t>The day was cloudy with a southwest wind blowing 10 miles an hour. Highest temperature was 95,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was in arms prepared for an expected attack by a band of Yaquis Indians who, a few days before, had attacked the customs house at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iremen met and issued thanks to the lean and fat customs house and court house baseball players who staged games for the firemen’s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rossman of Alpine succeeded Jacobs as customs inspector at the Santa Fe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9, 1896</w:t>
      </w:r>
    </w:p>
    <w:p>
      <w:pPr>
        <w:pStyle w:val="PlainText"/>
        <w:jc w:val="both"/>
        <w:rPr>
          <w:rFonts w:ascii="Times New Roman" w:hAnsi="Times New Roman" w:cs="Times New Roman"/>
          <w:sz w:val="24"/>
        </w:rPr>
      </w:pPr>
      <w:r>
        <w:rPr>
          <w:rFonts w:cs="Times New Roman" w:ascii="Times New Roman" w:hAnsi="Times New Roman"/>
          <w:sz w:val="24"/>
        </w:rPr>
        <w:t>J.A. Smith is at the Republican convention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Mills leaves Saturday for Austin for a month’s visit with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Holman, of Las Vegas, has come to E1 Paso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sold to Mr. Clemmons, formerly of Longview, five lots near the sisters’ hospital; consideration $1300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cycle path from Fort Bliss to the county road has been completed and is now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enes in front of the circus bill boards show that human nature is pretty much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Evans is the new adjutant at Fort. Bliss, vice Beall, resigned to join his company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cCaughey has resigned and his work will be done by Pete Weh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robbery at the Pierson last night, a Mexican with a long pole reaching in through an open window and taking a watch belonging to Mr. Clem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ight difficulty over the new hose wagon was straightened out, the Gleason and Bailey, company making good to the railway company the $60 extra fr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ndell is recovering his pristine strength and spirits. He has been on a ranch down the river, and “Richard is himself aga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896</w:t>
      </w:r>
    </w:p>
    <w:p>
      <w:pPr>
        <w:pStyle w:val="Normal"/>
        <w:jc w:val="both"/>
        <w:rPr/>
      </w:pPr>
      <w:r>
        <w:rPr>
          <w:rFonts w:cs="Times New Roman" w:ascii="Times New Roman" w:hAnsi="Times New Roman"/>
        </w:rPr>
        <w:t>E. Harland Irvin leaves tomorrow for Philadelphia, where, in connection with his studies, he will act as assistant demonstrator of sophomore toxicology at Jefferson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Miles left Washington Tuesday on an extended western tour of inspection. From Los Angeles he will go to El Paso. Near here, if the time will permit, General Miles hopes to have a field outing with his g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received this morning from Chicago announced that U.S. Stewart has passed through the surgical operation successfu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0, 1896</w:t>
      </w:r>
    </w:p>
    <w:p>
      <w:pPr>
        <w:pStyle w:val="PlainText"/>
        <w:jc w:val="both"/>
        <w:rPr/>
      </w:pPr>
      <w:r>
        <w:rPr>
          <w:rFonts w:cs="Times New Roman" w:ascii="Times New Roman" w:hAnsi="Times New Roman"/>
          <w:sz w:val="24"/>
        </w:rPr>
        <w:t>The day was cloudy with a southwest wind blowing 15 miles an hour. Highest temperature was 87, lowest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as still in arms for an expected attack by the Yaqui Indian band that recently attacked the Nogales customs house. Two troops of Mexican cavalry arrived by special train from Lerdo in readiness for any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n a business meeting instructed the mayor to take out a new lease o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as in darkness when two main belts at the electric light plant br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digging dirt for adobes found a bar of silver stamped with the mark of the El Paso smelter. It had evidently been stolen. The bar was turned over to Chief of Police Hilleb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0, 1896</w:t>
      </w:r>
    </w:p>
    <w:p>
      <w:pPr>
        <w:pStyle w:val="PlainText"/>
        <w:jc w:val="both"/>
        <w:rPr>
          <w:rFonts w:ascii="Times New Roman" w:hAnsi="Times New Roman" w:cs="Times New Roman"/>
          <w:sz w:val="24"/>
        </w:rPr>
      </w:pPr>
      <w:r>
        <w:rPr>
          <w:rFonts w:cs="Times New Roman" w:ascii="Times New Roman" w:hAnsi="Times New Roman"/>
          <w:sz w:val="24"/>
        </w:rPr>
        <w:t>Dr. Yair went north to Mesilla Pa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Harland Irvin leaves tomorrow for Philadelphia, where, in. connection with his studies, he will act as assistant demonstrator for the sophomore toxicology, at Jefferson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n is being shipped into Mexico in large quantities from Kansas to make good the loss by failure of local cr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ohn R. Hughes of the rangers returned from the river district and reports everything qu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education has chosen Miss Sue Dix as a teacher in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Price’s friends celebrated his birthday anniversary with a banquet, in the Knights of Labor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O’Neill has resigned as driver of the fire steamer and his place has been taken by John Coll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hose wagon was on parade on the street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papers are kicking about the hide house down on Sevent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ctor Jones of the ball team has received a telegram from Albuquerque asking that the El Paso team be taken to Albuquerque on September 26. A $100 bonus, and expenses, is guarant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is handling large quantities of bean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had a great scare last night over some revolution stories, and the 19th infantry guarded the custom house all night. Col. Gonzales is in comm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896</w:t>
      </w:r>
    </w:p>
    <w:p>
      <w:pPr>
        <w:pStyle w:val="Normal"/>
        <w:jc w:val="both"/>
        <w:rPr/>
      </w:pPr>
      <w:r>
        <w:rPr>
          <w:rFonts w:cs="Times New Roman" w:ascii="Times New Roman" w:hAnsi="Times New Roman"/>
        </w:rPr>
        <w:t>Thomas B. Hassam and little son, arrived this morning from the City of Mexico to meet Mrs. Hassam and daughter, who came up from that city yesterday. The family leaves this evening for New Orleans and thence for the north, where Miss Lula Hassam will enter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plaza market is proving a success and housekeepers are flocking in there daily to buy fruits and vegeta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1, 1896</w:t>
      </w:r>
    </w:p>
    <w:p>
      <w:pPr>
        <w:pStyle w:val="PlainText"/>
        <w:jc w:val="both"/>
        <w:rPr/>
      </w:pPr>
      <w:r>
        <w:rPr>
          <w:rFonts w:cs="Times New Roman" w:ascii="Times New Roman" w:hAnsi="Times New Roman"/>
          <w:sz w:val="24"/>
        </w:rPr>
        <w:t>The day was cloudy with a west wind blowing seven miles an hour. Highest temperature was 88,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troops were scouring the country between Juarez and looking for a band of Yaqui Indians that had been expected to attack Juarez. The hand was the same that recently attacked the Nogales customs house. Gen. Juan Hernandez arrived to take charge of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concerts in the plaza were being greatly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were being made for a visit by Colonel Van Vazah, commander at Fort Bliss, his staff and the 18th infantry band upon General Fernandez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896</w:t>
      </w:r>
    </w:p>
    <w:p>
      <w:pPr>
        <w:pStyle w:val="Normal"/>
        <w:jc w:val="both"/>
        <w:rPr/>
      </w:pPr>
      <w:r>
        <w:rPr>
          <w:rFonts w:cs="Times New Roman" w:ascii="Times New Roman" w:hAnsi="Times New Roman"/>
        </w:rPr>
        <w:t>Miss Annie Loomis and Miss Josephine Nations have gone to Nashville, Tenn., to enter the Belmont Semin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policeman who kills Mexican chicken peddlers who run if he hails them. Chicago has a policeman who shoots beer canners who try to escape from him. And yet we talk about arbitrary official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896</w:t>
      </w:r>
    </w:p>
    <w:p>
      <w:pPr>
        <w:pStyle w:val="PlainText"/>
        <w:jc w:val="both"/>
        <w:rPr/>
      </w:pPr>
      <w:r>
        <w:rPr>
          <w:rFonts w:cs="Times New Roman" w:ascii="Times New Roman" w:hAnsi="Times New Roman"/>
          <w:sz w:val="24"/>
        </w:rPr>
        <w:t>Mr. and Mrs. W.B. Hill have gon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Haston has returned from a visit to his home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K. Lyons has gone to California because of the illness of a ni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R. Hassam and daughter returned to Juarez this morning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Mauer, one of the thrifty farmers of Yslet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L. Reddoch, G.C. Wall, G. Daily, W. Stokey and W.E. Welsh of El Paso, members of the Order of Railway Conductors, are delegates to the convention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city council met to devise ways to reduce expenses to meet the reduction of in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za concert over the river last night was enjoyed by a larg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Republican league in Fort Worth, D.W. Reckhart and J.T. Nesom were authorized to be delegates for the El Paso club and J.A. Smith was elected a member of the executive committee for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wind blew down from the north last night which made the morning chi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berberg Bros. were equipped for a fight with the Yaquis this afternoon, as they had four double barreled shot guns in their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ore city tax suits were filed today in the district court and a whole raft of them are expect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with acting mayor Stewart in the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les &amp; Co. will be ready this week to begin their grading contract over the river. They begin with 40 teams which will be increased to 100 or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llsboro, N.M. is about the only town in the territory which hasn’t a baseball club of any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Reckhart was thrown from her bicycle last night when she struck a rut and sprained her a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big belts at the electric light plant broke last night and came near killing the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Dale of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Brown returned today from a trip to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egefarth has returned from a three months’ absenc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3, 1896</w:t>
      </w:r>
    </w:p>
    <w:p>
      <w:pPr>
        <w:pStyle w:val="PlainText"/>
        <w:jc w:val="both"/>
        <w:rPr/>
      </w:pPr>
      <w:r>
        <w:rPr>
          <w:rFonts w:cs="Times New Roman" w:ascii="Times New Roman" w:hAnsi="Times New Roman"/>
          <w:sz w:val="24"/>
        </w:rPr>
        <w:t>The day was cloudy with a southeast wind blowing 14 miles an hour. Highest temperature was 83, lowest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o Central train from Chihuahua City was 13 hours late due to a wash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ree children of a prospector, who was killed by Indians in Arizona, were brought here on their way to Canada, where they were to be placed under the care of their grand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ening of two No. 2 fire company wagons was an interesting affair. The members entertained their brother firemen with a royal sp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896</w:t>
      </w:r>
    </w:p>
    <w:p>
      <w:pPr>
        <w:pStyle w:val="PlainText"/>
        <w:jc w:val="both"/>
        <w:rPr>
          <w:rFonts w:ascii="Times New Roman" w:hAnsi="Times New Roman" w:cs="Times New Roman"/>
          <w:sz w:val="24"/>
        </w:rPr>
      </w:pPr>
      <w:r>
        <w:rPr>
          <w:rFonts w:cs="Times New Roman" w:ascii="Times New Roman" w:hAnsi="Times New Roman"/>
          <w:sz w:val="24"/>
        </w:rPr>
        <w:t>Engine 665 of the G.H. is just out of the shop after a thorough overhauling, and in limbering up for road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and summer grass widowers will give their last blowout of the season at the Golden Eagle on the 19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Van Valzah of the 18th Infantry, with the officers of the garrison and the regimental band, are visiting Col. Juan Hernandez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nership existing between E.L. Robertson and J.M. Wiley has been diss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vate car Guadalupe, belonging to Pearson and company, the Tampico jetty builders, came up this morning with exgovernor Gallado of the federal district, with his wife, daughter and maids. They went to Chicago, enroute to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yd Bros., of New Mexico will receive from the south a large consignment of cattl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za was packed last night to hear the McGinty band concert. The band was short a solo cornet, the first oboe and a slide trombone, but the boys managed to get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plaza market is proving a success, and the housekeepers are flocking in there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re will be no change in the time of the Santa Fe trains until after the presidential election on November 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896</w:t>
      </w:r>
    </w:p>
    <w:p>
      <w:pPr>
        <w:pStyle w:val="Normal"/>
        <w:jc w:val="both"/>
        <w:rPr/>
      </w:pPr>
      <w:r>
        <w:rPr>
          <w:rFonts w:cs="Times New Roman" w:ascii="Times New Roman" w:hAnsi="Times New Roman"/>
        </w:rPr>
        <w:t>Presiding Elder Edington preached in Trinity at both services and prefaced each sermon with an exhortation on the necessity of settling up with the pastor, Rev. C.J. Oxley, to whom is due $200 on his salary for the passing ecclesiastical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t Stewart, an El Paso Meat Market wagon driver, loaded up on bug juice Saturday night and started out on a carving expe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4, 1896</w:t>
      </w:r>
    </w:p>
    <w:p>
      <w:pPr>
        <w:pStyle w:val="PlainText"/>
        <w:jc w:val="both"/>
        <w:rPr/>
      </w:pPr>
      <w:r>
        <w:rPr>
          <w:rFonts w:cs="Times New Roman" w:ascii="Times New Roman" w:hAnsi="Times New Roman"/>
          <w:sz w:val="24"/>
        </w:rPr>
        <w:t>The day was clear with a trace of rain. A southwest wind blew 5 miles an hour. Highest temperature was 87,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owns were to compete with the Needles, Silver City and Albuquerque teams in the Albuquerque baseball tournament for a $500 p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from Deming declared that the Palomas custom house had been attacked by a band of Indians and bandits. Officials in Juarez discredited the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residents of the county announced their intention of going before the next meeting of the county commissioners to protest against the proposed plan of redistricting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4, 1896</w:t>
      </w:r>
    </w:p>
    <w:p>
      <w:pPr>
        <w:pStyle w:val="PlainText"/>
        <w:jc w:val="both"/>
        <w:rPr>
          <w:rFonts w:ascii="Times New Roman" w:hAnsi="Times New Roman" w:cs="Times New Roman"/>
          <w:sz w:val="24"/>
        </w:rPr>
      </w:pPr>
      <w:r>
        <w:rPr>
          <w:rFonts w:cs="Times New Roman" w:ascii="Times New Roman" w:hAnsi="Times New Roman"/>
          <w:sz w:val="24"/>
        </w:rPr>
        <w:t>J.W. Tyra is in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Bruck returned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W.C. McGown has returned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Copeland of the Santa Fe has returned from his trip to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and wife and son have returned to El Paso from their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Loomis and Miss Josephine Nations have gone to Nashville, Tenn., to enter Belmont semi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enrose arrived last night from the north and went we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H. Ramsey of the Wabash came down from Pecos this morning in his private car and goes south tonigh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Stephenson and wife and Walter Vilas and Joe Dougher left for Chicago yesterday, over the Santa Fe to remain until June. Messrs. Stephenson and Vilas enter on their second year at the Rush medic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washout on the T.&amp;P. last night which delayed the train into the city two hours this morning. The Mexican Central was late on account of a washout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rvices at St. Clement’s church were distinguished by the fine organ playing by Prof. Joseph Smith of London. Professor Smith, who is here will his wife and daughters, may remain all winter, as he is representing the English company which has taken hold of the Rincon dam at Elephant Bu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silver dollars have dropped to 55 cents, even in the El Paso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se cart is to be christened tonight at the city hall, where all the department and many friends will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T. Teel halt sued the Sabinal Mining and Smelting company in the district court for $600 alleged indebted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00 the El Paso Bryan club sent to the committee will pay rent for two-thirds of one day for the rooms the committee have in the Auditorium hotel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g poisoner is around once more. Some unfeeling person put ground glass in some meat and gave it to Mrs. Copeland’s pet black and tan in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896</w:t>
      </w:r>
    </w:p>
    <w:p>
      <w:pPr>
        <w:pStyle w:val="Normal"/>
        <w:jc w:val="both"/>
        <w:rPr>
          <w:rFonts w:ascii="Times New Roman" w:hAnsi="Times New Roman" w:cs="Times New Roman"/>
        </w:rPr>
      </w:pPr>
      <w:r>
        <w:rPr>
          <w:rFonts w:cs="Times New Roman" w:ascii="Times New Roman" w:hAnsi="Times New Roman"/>
        </w:rPr>
        <w:t>The fire department held a gala fiesta, as it were, last night at the city hall when the new hose wagon was “wet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Hart has sued the city in the County Court for about $300 back pay, due for occupation tax bl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on Clothing Store window is the scene of a novelty today and tomorrow, a hypnotized man in bed in the window fast aslee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5, 1896</w:t>
      </w:r>
    </w:p>
    <w:p>
      <w:pPr>
        <w:pStyle w:val="PlainText"/>
        <w:jc w:val="both"/>
        <w:rPr>
          <w:rFonts w:ascii="Times New Roman" w:hAnsi="Times New Roman" w:cs="Times New Roman"/>
          <w:sz w:val="24"/>
        </w:rPr>
      </w:pPr>
      <w:r>
        <w:rPr>
          <w:rFonts w:cs="Times New Roman" w:ascii="Times New Roman" w:hAnsi="Times New Roman"/>
          <w:sz w:val="24"/>
        </w:rPr>
        <w:t>The day was clear with an east wind blowing six miles an hour. Highest temperature was 92, lowest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ttendance greeted the Mexican independence day celebratio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Mallen left for Palomas to investigate a reported attack on the customs house there by Indians and band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long deliberation over the artesian well proposition. Mayor Campbell declared that he wanted to see the well down 2,0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5, 1896</w:t>
      </w:r>
    </w:p>
    <w:p>
      <w:pPr>
        <w:pStyle w:val="PlainText"/>
        <w:jc w:val="both"/>
        <w:rPr>
          <w:rFonts w:ascii="Times New Roman" w:hAnsi="Times New Roman" w:cs="Times New Roman"/>
          <w:sz w:val="24"/>
        </w:rPr>
      </w:pPr>
      <w:r>
        <w:rPr>
          <w:rFonts w:cs="Times New Roman" w:ascii="Times New Roman" w:hAnsi="Times New Roman"/>
          <w:sz w:val="24"/>
        </w:rPr>
        <w:t>Collector Davis has gone to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iny Smith left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peland left this mor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Faulkner of the Pecos Valle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Clemmons leaves tonight for a short visit to his home at Long View,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Winfield leaves today for a visit to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s the past few days have caused veritable floods on the plains near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held a gala affair when the new hose was “wet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Hart has sued the city, in the county court, for $300 back pay due for occupation tax bl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se wagon is being taken for police pa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hildren, whose father was recently killed while prospecting, and whose mother is dead, were brought in from Arizona by W.H. Brattenbury and A.C. Steph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dditional stained glass windows have been ordered for St. Clement’s church, one in memory of the late Col. Fitzgerald and the other in memory of the late Michael Murp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has appointed to represent El Paso at the Nashville centennial: A.P. Coles, I. Haas, John Steffin, W.J. Fewel and Juan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s works superintendency is now filled by a young man named Maloney, from Chicago, who is a practical plumber and gas fi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896</w:t>
      </w:r>
    </w:p>
    <w:p>
      <w:pPr>
        <w:pStyle w:val="Normal"/>
        <w:jc w:val="both"/>
        <w:rPr>
          <w:rFonts w:ascii="Times New Roman" w:hAnsi="Times New Roman" w:cs="Times New Roman"/>
        </w:rPr>
      </w:pPr>
      <w:r>
        <w:rPr>
          <w:rFonts w:cs="Times New Roman" w:ascii="Times New Roman" w:hAnsi="Times New Roman"/>
        </w:rPr>
        <w:t>Mayor Campbell has appointed to represent El Paso at the Nashville Centennial, A.P. Coles, I. Haas, John Steffian, W.J. Fewel and Juan H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dditional stained glass windows have been ordered for St. Clement’s Cathedral, one in memory of the late Colonel Fitzgerald, and the other in memory of the late Michael Murph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El Paso wheelmen decorated their bicycles with the Mexican colors today and went over the river to take part in the pa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6, 1896</w:t>
      </w:r>
    </w:p>
    <w:p>
      <w:pPr>
        <w:pStyle w:val="PlainText"/>
        <w:jc w:val="both"/>
        <w:rPr/>
      </w:pPr>
      <w:r>
        <w:rPr>
          <w:rFonts w:cs="Times New Roman" w:ascii="Times New Roman" w:hAnsi="Times New Roman"/>
          <w:sz w:val="24"/>
        </w:rPr>
        <w:t>The day was clear with a southwest wind blowing four miles an hour. Highest temperature was 93, lowest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undecided whether or not the McGinty band would be sent from El Paso to compete in the Albuquerque fair band contest. The cost of sending the band would be $300 and the prize was only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three horses were sent from El Paso to Mexico to work on the new Corralito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George Herold arrested three well armed men as suspicious characters up the river on receipt of word from the sheriff at Las Cruces that a band of 75 well armed men had been seen at Rinc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6, 1896</w:t>
      </w:r>
    </w:p>
    <w:p>
      <w:pPr>
        <w:pStyle w:val="PlainText"/>
        <w:jc w:val="both"/>
        <w:rPr>
          <w:rFonts w:ascii="Times New Roman" w:hAnsi="Times New Roman" w:cs="Times New Roman"/>
          <w:sz w:val="24"/>
        </w:rPr>
      </w:pPr>
      <w:r>
        <w:rPr>
          <w:rFonts w:cs="Times New Roman" w:ascii="Times New Roman" w:hAnsi="Times New Roman"/>
          <w:sz w:val="24"/>
        </w:rPr>
        <w:t>Miss Grace Goff, who was ill at the Sisters’ hospital, has returned to Rinc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Flores of the International dam commission, has returned from Mexico and will go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ry Pearce leaves this evening over the Texas &amp; Pacific on a business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irginia E. Brady and sister, Miss Frances E. Wright, arrived this noon from Leavenworth, 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B. Catron of Santa Fe, who has been visiting Mrs. W.C. Walz for a few days, returned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Garret, daughter of sheriff Pat Garret, of Las Cruces, has gone to Austin to attend the Institute for the bl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ment was rendered today by a jury in the came of Juan Hart against the city for $67 for printing. The claim was for $205.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El Paso wheelmen decorated their wheels today with the Mexican colors and went over the river to take part in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oyd, the well known cattleman, who was loading a lot of cattle at Ojo Caliente, missed his footing and fell into a pen. He was gored by one of the steers and was brought to the Sisters’ hospital here. His condition is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Coleman, a well known citizen, has passed away. He had lived in Dona Ana county for 50 years and was well known by all the old timers.—Las Cruces Democr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W. Wade, an old settler and one of the framers of the constitution of Texas, was thrown from his horse and killed at Quin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nsulate is handsomely decorated today with the Mexican and American colors and Chinese lanterns. The ramparts of the McGinty club are also decorated with the Mexican embl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rass band has been organized at Flagsta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896</w:t>
      </w:r>
    </w:p>
    <w:p>
      <w:pPr>
        <w:pStyle w:val="Normal"/>
        <w:jc w:val="both"/>
        <w:rPr/>
      </w:pPr>
      <w:r>
        <w:rPr>
          <w:rFonts w:cs="Times New Roman" w:ascii="Times New Roman" w:hAnsi="Times New Roman"/>
        </w:rPr>
        <w:t>A Catholic priest became too inquisitive in Juarez the other day as to what all these warlike preparations were about and was escorted to the presence of the commanding officer at the garrison. The latter after severely questioning the priest, concluded he was not interested in the revolutionists and let him 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lastic census for the year of 1896 shows a school population of 751,335 for Texas. The school apportionment is $4 for each pupil, or a total of $3,005,3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7, 1896</w:t>
      </w:r>
    </w:p>
    <w:p>
      <w:pPr>
        <w:pStyle w:val="PlainText"/>
        <w:jc w:val="both"/>
        <w:rPr/>
      </w:pPr>
      <w:r>
        <w:rPr>
          <w:rFonts w:cs="Times New Roman" w:ascii="Times New Roman" w:hAnsi="Times New Roman"/>
          <w:sz w:val="24"/>
        </w:rPr>
        <w:t>The day was clear with a northwest wind blowing 8 miles an hour. Highest temperature was 82,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ydraulic jacks were ordered by the city council for work on the artesian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ve to redistrict El Paso county was defeated before the county commission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Bauche and Major Ariola left Juarez looking for bandits seen in the h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7, 1896</w:t>
      </w:r>
    </w:p>
    <w:p>
      <w:pPr>
        <w:pStyle w:val="PlainText"/>
        <w:jc w:val="both"/>
        <w:rPr>
          <w:rFonts w:ascii="Times New Roman" w:hAnsi="Times New Roman" w:cs="Times New Roman"/>
          <w:sz w:val="24"/>
        </w:rPr>
      </w:pPr>
      <w:r>
        <w:rPr>
          <w:rFonts w:cs="Times New Roman" w:ascii="Times New Roman" w:hAnsi="Times New Roman"/>
          <w:sz w:val="24"/>
        </w:rPr>
        <w:t>Charley Layer has been up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of Silver City, is in town for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Lozer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didate Gillette, for the district attorneyship, arrived from the ea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ills and secretary Happer have gone to Santa Rosalia to take a course of b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enrose arrived last night from Arizona and goes north tomorrow to Pueblo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L. Campbell returned this morning from the Corralitos country and says that the line has been surveyed for the entire length, 125 miles, to Corrali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nd chief Clark, of the order of railway conductors, arrived this morning from the east and is being shown around town by conductor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t Worth special says that it is claimed that a man named John Morgan, of El Paso, was killed by a recent collision on the Ka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as Fierra, employed at the copper smelter, was badly, burned about the bod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cycle road race is on deck for the 27th instant, and many of the local racers are entered for the same. It will be a handic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rel, “the boy hypnotist.” aroused his man Moran, on the stage at the opera house last night after he had lain abed in an El Paso street show window for two days. Something of a sensation was created by lawyer McKelligon’s denunciation of the exhibition as a fake. Dr. Galligher said he believed there was something off color about the show window sl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will have his bike lamp trimmed and burning “agin” the police come these nights, as his recent little remissness cost him a big round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arris drove over the river this morning 60 horses and mules to be used in the construction of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dam commission has adjourned to meet in Washington, October 26, next. Then the commission reconvenes in El Paso on Dec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Aragon, of Roswell, cut his throat in the local jail the other day and immediately bled to death. Aragon was convicted with Antonio Gonzales of the murder of Charles W. Van Sickle, a cattleman, on February 12, 1894, in the upper part of Chaves county, and was to have been hung September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ulmer leaves this morning for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5 3-4c; lead, $2.60; copper, 10 1-8c; Mexican pesos, El Paso and Juarez, 50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896</w:t>
      </w:r>
    </w:p>
    <w:p>
      <w:pPr>
        <w:pStyle w:val="Normal"/>
        <w:jc w:val="both"/>
        <w:rPr>
          <w:rFonts w:ascii="Times New Roman" w:hAnsi="Times New Roman" w:cs="Times New Roman"/>
        </w:rPr>
      </w:pPr>
      <w:r>
        <w:rPr>
          <w:rFonts w:cs="Times New Roman" w:ascii="Times New Roman" w:hAnsi="Times New Roman"/>
        </w:rPr>
        <w:t>Miss Elizabeth Garrett, daughter of Sheriff Pat Garrett, Las Cruces, has gone to Austin to attend the Institute for the Bl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Mills and Secretary Happer have gone to Santa Rosalia to take a course of ba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8, 1896</w:t>
      </w:r>
    </w:p>
    <w:p>
      <w:pPr>
        <w:pStyle w:val="PlainText"/>
        <w:jc w:val="both"/>
        <w:rPr>
          <w:rFonts w:ascii="Times New Roman" w:hAnsi="Times New Roman" w:cs="Times New Roman"/>
          <w:sz w:val="24"/>
        </w:rPr>
      </w:pPr>
      <w:r>
        <w:rPr>
          <w:rFonts w:cs="Times New Roman" w:ascii="Times New Roman" w:hAnsi="Times New Roman"/>
          <w:sz w:val="24"/>
        </w:rPr>
        <w:t>A sprinkle of rain fell during the day. The highest temperature was 85,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ather company forming here with a $20,000 capital stock was attracting considerable attention from El Paso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defeated the Denver nine, 14 to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xicans arrested by George Herold up the valley were brought before Judge Sexton on a charge of violating neutrality laws by forming an armed force in this country for an invasion of Mexico. Many witnesses appeared against the trio. The chief witnesses were three men who said that they had been kidnapped by a band of bandits, of which the three men arrested were a part. The hearing was continued until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September 19, 1896</w:t>
      </w:r>
    </w:p>
    <w:p>
      <w:pPr>
        <w:pStyle w:val="Normal"/>
        <w:jc w:val="both"/>
        <w:rPr/>
      </w:pPr>
      <w:r>
        <w:rPr>
          <w:rFonts w:cs="Times New Roman" w:ascii="Times New Roman" w:hAnsi="Times New Roman"/>
        </w:rPr>
        <w:t>Supt. Putnam is reduced to more or less extremities in providing school accommodation for the pupils who are flocking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failed of a quorum this morning, and the remnant that did gather ordered the sheriff to corral the entire board next Tuesday, the County Judge included, and to have a meeting any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0, 1896</w:t>
      </w:r>
    </w:p>
    <w:p>
      <w:pPr>
        <w:pStyle w:val="PlainText"/>
        <w:jc w:val="both"/>
        <w:rPr>
          <w:rFonts w:ascii="Times New Roman" w:hAnsi="Times New Roman" w:cs="Times New Roman"/>
          <w:sz w:val="24"/>
        </w:rPr>
      </w:pPr>
      <w:r>
        <w:rPr>
          <w:rFonts w:cs="Times New Roman" w:ascii="Times New Roman" w:hAnsi="Times New Roman"/>
          <w:sz w:val="24"/>
        </w:rPr>
        <w:t>The day was clear with an east breeze of two miles an hour. Highest temperature was 87, lowest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won two more victories from the Denver nine, making a string of three stra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J.M. Dean was appointed by county Democratic Chairman J.P. Dieter to act as his proxy. It was expected that the county Democratic committee would soon meet to decide upon questions of candidates for the coming county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arrests made by police was that of a Mexican arrested for stealing a wash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0, 1896</w:t>
      </w:r>
    </w:p>
    <w:p>
      <w:pPr>
        <w:pStyle w:val="PlainText"/>
        <w:jc w:val="both"/>
        <w:rPr>
          <w:rFonts w:ascii="Times New Roman" w:hAnsi="Times New Roman" w:cs="Times New Roman"/>
          <w:sz w:val="24"/>
        </w:rPr>
      </w:pPr>
      <w:r>
        <w:rPr>
          <w:rFonts w:cs="Times New Roman" w:ascii="Times New Roman" w:hAnsi="Times New Roman"/>
          <w:sz w:val="24"/>
        </w:rPr>
        <w:t>Charles H. Cook left last evening for Taylor, where he will go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ir Luckett has returned from a visit to Corralitos. He left for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Pipe has gone to Kansas City and other eastern points. He will be gone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an Cleve has gone to Cleveland, Ohio, and will return about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Donohoo of the Mexican Central has returned from a business trip to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holson and Sierra have gone to Deming to play with the Deming team agains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Albers has returned from his Colorad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ward White and Thomas Beall have arrived from the Las Cruces Agricultural college. The former will-probably go to the Bryan, Texas, college, while the latter may stay in El Paso and attend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tle Canady has successfully passed her examination at the Chicago conservatory and has been taken under the personal charge of Prof. Bernard Listma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Van Valzah, with three wagon loads of officers and men and a number of prominent local citizens have gone to Ysleta today for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gners for the organization of a McKinley and -Hobart sound money club are requested to meet at the city hall tonight for the purpose of electing officers and perfecting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unicipal Sanhedrin met last night in official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practicing at the park, Raymor of the Browns lot a ball bound up and hit him in the e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annie Cannon and Miss Evelyn Rush are being examined today for teachers’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failed of a quorum this morning and the remnants that did gather ordered the sheriff, as sergeant at arms, to corral the entire board next Tuesday, the county judge included and to have a meeting any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er pipe broke yesterday afternoon on North Oregon Street, just north of the railroad track, and threw water high in the air like a ge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Putnam is reduced to more or less extremities in providing school accommodations for pupils who are flocking in. Ordinary tables are being used for desks and the children are roosting around most any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losses of sheep by wolves are reported in a number of West Texas counties. A pack of wolves attacked a flock of sheep belonging to F. Schwalbo, near Ozona, and killed 110 in on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etal market—Silver, 65¾c; lead, $2.60; copper 10 1/8c; Mexican pesos, El Paso and Juarez, 50 cen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896</w:t>
      </w:r>
    </w:p>
    <w:p>
      <w:pPr>
        <w:pStyle w:val="Normal"/>
        <w:jc w:val="both"/>
        <w:rPr>
          <w:rFonts w:ascii="Times New Roman" w:hAnsi="Times New Roman" w:cs="Times New Roman"/>
        </w:rPr>
      </w:pPr>
      <w:r>
        <w:rPr>
          <w:rFonts w:cs="Times New Roman" w:ascii="Times New Roman" w:hAnsi="Times New Roman"/>
        </w:rPr>
        <w:t>Jacob H. Boyd, the well-known cattleman who was so badly injured by falling from a stock pen fence upon a steer’s horns the other evening at Ojo Caliente died this morning at the Sister’s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McKinley Republicans, nearly 50 strong, met in the city hall Saturday night, and effected a temporary organization for a “sound money” club. W.T. Kitchens was chosen chairman and W.J. Armstrong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1, 1896</w:t>
      </w:r>
    </w:p>
    <w:p>
      <w:pPr>
        <w:pStyle w:val="PlainText"/>
        <w:jc w:val="both"/>
        <w:rPr>
          <w:rFonts w:ascii="Times New Roman" w:hAnsi="Times New Roman" w:cs="Times New Roman"/>
          <w:sz w:val="24"/>
        </w:rPr>
      </w:pPr>
      <w:r>
        <w:rPr>
          <w:rFonts w:cs="Times New Roman" w:ascii="Times New Roman" w:hAnsi="Times New Roman"/>
          <w:sz w:val="24"/>
        </w:rPr>
        <w:t>Eggs were advertised at 16 cents per dozen and butter at 20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Beall gave a musical in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bandoned silver mine, 90 miles south of El Paso, formerly owned by Mrs. Rosina Steley, was sold to a Mexican capitalist for $50,000 following the discovery of a new strata in th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defeating Denver three games out of five, the El Paso club was presented with a loving c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quail were brought in by hunters from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1, 1896</w:t>
      </w:r>
    </w:p>
    <w:p>
      <w:pPr>
        <w:pStyle w:val="PlainText"/>
        <w:jc w:val="both"/>
        <w:rPr>
          <w:rFonts w:ascii="Times New Roman" w:hAnsi="Times New Roman" w:cs="Times New Roman"/>
          <w:sz w:val="24"/>
        </w:rPr>
      </w:pPr>
      <w:r>
        <w:rPr>
          <w:rFonts w:cs="Times New Roman" w:ascii="Times New Roman" w:hAnsi="Times New Roman"/>
          <w:sz w:val="24"/>
        </w:rPr>
        <w:t>W.G. Walz has returned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McWilliams, of Sierra Blanc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A. Creel, a banker of Chihuahu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tuart arrived in town on this morning’s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ctor Martin and wife have returned from their Socorr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ood returned from the east by way of the Texas &amp; Pacific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McCrea, of Las Cruces, is to be school principal at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Higgins has returned to Burlington to resume her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scajeda returned this morning from a short trip down the T. &amp;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F. McCarthey have returned from a trip to east Texas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Coe, of Penasco, came down to buy a stock of goods for his mountain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Kneeland left this afternoon for Sabinal, Mexico, where she will visit for several weeks with her brother 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W.C. McGown, judge T.A. Falvey. Messrs. Davis and Beall and judge Buckler went to Marfa last night to attend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the well known El Paso lawyer, will wed tomorrow Miss Pollard, sister of druggist Joe Pollard, at Fulton, Mo. The bride visited here las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Martin and children, accompanied by Misses Alma Jones and Alice Shelton, returned this morning in Supt. Martin’s private car from a short pleasure-trip dow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rowley, a prominent lawyer of San Francisco, accompanied by his wife, arrived today on their way home from the east. They will visit for some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gie Gray, daughter of Col. [with the family of postmaster Julian.??] Marr, is in town from Tennessee, where she has been spending the summer. Mrs. Gray will remain town for the present, visiting with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arper, Will Watson, John Sullivan, Alfred Bishop, Robert Greenwood and James Marr went down the country yesterday for a day’s hunt. They found plenty of sm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N. Parsons, city ticket agent of the Southern Pacific, resigned and left over the Santa Fe for Chicago on vacation. W Parsons’ place in the Southern Pacific is being taken by Henry Turner, of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is announced of Col. Robert Silberberg, of the well known ticket broking firm of Silberberg Bros., and his cousin, Miss Helen Silberberg, who came to this country from the West India Islands. The colonel’s friends are wringing his hand loose from his wrist in congrat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Magoffin sold Millard Patterson lots 70 and 71, block 13, Mills survey, for $5400. The property is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rial began arriving Saturday over the G.H. from the east for the Corralitos road, in the shape of bridge timbers and ties: The 06 pound steel rails will begin to arrive from Pittsburg the first of the week. There is a little hitch in getting the title to some property near the Mexican Central depo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896</w:t>
      </w:r>
    </w:p>
    <w:p>
      <w:pPr>
        <w:pStyle w:val="Normal"/>
        <w:jc w:val="both"/>
        <w:rPr/>
      </w:pPr>
      <w:r>
        <w:rPr>
          <w:rFonts w:cs="Times New Roman" w:ascii="Times New Roman" w:hAnsi="Times New Roman"/>
        </w:rPr>
        <w:t>Jose Hontoise tried to make off last night with a washboard from the front of Stolaroff’s store and was caught. He was handed over to the County this morning for trial in the County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anta Fe street car mule ran away yesterday and tried to run into a restaur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2, 1896</w:t>
      </w:r>
    </w:p>
    <w:p>
      <w:pPr>
        <w:pStyle w:val="PlainText"/>
        <w:jc w:val="both"/>
        <w:rPr>
          <w:rFonts w:ascii="Times New Roman" w:hAnsi="Times New Roman" w:cs="Times New Roman"/>
          <w:sz w:val="24"/>
        </w:rPr>
      </w:pPr>
      <w:r>
        <w:rPr>
          <w:rFonts w:cs="Times New Roman" w:ascii="Times New Roman" w:hAnsi="Times New Roman"/>
          <w:sz w:val="24"/>
        </w:rPr>
        <w:t>Two Mexicans were bound over to the grand jury on a charge of violating the neutrality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de it four straight from the Denver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Gray of the White Oaks country in New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 Mills was assigned the local Methodist pulpit by the New Mexico Methodist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2, 1896</w:t>
      </w:r>
    </w:p>
    <w:p>
      <w:pPr>
        <w:pStyle w:val="PlainText"/>
        <w:jc w:val="both"/>
        <w:rPr>
          <w:rFonts w:ascii="Times New Roman" w:hAnsi="Times New Roman" w:cs="Times New Roman"/>
          <w:sz w:val="24"/>
        </w:rPr>
      </w:pPr>
      <w:r>
        <w:rPr>
          <w:rFonts w:cs="Times New Roman" w:ascii="Times New Roman" w:hAnsi="Times New Roman"/>
          <w:sz w:val="24"/>
        </w:rPr>
        <w:t>The Pierson hotel is made over so that it is practically a new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hief broke into the show window of W.M. Shedd’s bicycle shop and got away with only a can of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yan faithful meet tonight for a rnedicine talk in the law office of Stanton &amp;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ball game, El Paso defeated Denver by by a score of 18 to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and wife were serenaded last night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gone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Warren, formerly of Edd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uper of Las Cruces has mov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Campbell returned today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amp and S.L. Long of Tucson are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Julian came down today from Mesilla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Snyder arrived this morning from Hermosill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returned this morning from a trip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went north this morning over the Santa F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and wife returned this morning from Chicago, where Mrs. Hixson has been visiting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 Paul returned this morning from an eastern trip after having been gone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Wheeler and Mrs. Carrol arrived today from Toyah. Mrs. Wheeler will visit for awhile before return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dolph Hoffman returned today from the Methodist conference at Las Vegas, preparatory to removing with his family to his new charge at Rat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la B. Smith formerly kindergarten teacher in this city, was married recently at Waverly, Ohio, to Eariest McCullagh of Los Angeles, where they will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Newman returned this morning from Kansas City, accompanied by his brother, C.T. Newman, a prominent citizen of western Colorado, who will visit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eckhart, brother of the McGinty club president, has accepted a position as assayer with the Commonwealth Mining and Milling company of Pearc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judge A.B Fall and Fred Anderson of the Rincon Weekly, had a lively scrap at Las Cruces the oth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 Oregon Evangelical mission, conducted by the Trinity Methodists is meeting with success and quite an interest is being stirred up down in the rescu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Dean has been appointed as J.P. Dieter’s proxy in the Democratic county chair, and will shortly call a convention of county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and summer grass widowers hold their postponed blowout on Thursday night nex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896</w:t>
      </w:r>
    </w:p>
    <w:p>
      <w:pPr>
        <w:pStyle w:val="Normal"/>
        <w:jc w:val="both"/>
        <w:rPr>
          <w:rFonts w:ascii="Times New Roman" w:hAnsi="Times New Roman" w:cs="Times New Roman"/>
        </w:rPr>
      </w:pPr>
      <w:r>
        <w:rPr>
          <w:rFonts w:cs="Times New Roman" w:ascii="Times New Roman" w:hAnsi="Times New Roman"/>
        </w:rPr>
        <w:t>O.T. Bassett has sold to Thomas Cain for $800, 140 feet on Texas St. adjoining Stan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a man should have the misfortune to receive a shot in the liver it would remain there unless found by the ancient method of probe and knife. X-rays are powerless against the texture of the liver says Dr. William H. Forwood of the United State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3, 1896</w:t>
      </w:r>
    </w:p>
    <w:p>
      <w:pPr>
        <w:pStyle w:val="PlainText"/>
        <w:jc w:val="both"/>
        <w:rPr>
          <w:rFonts w:ascii="Times New Roman" w:hAnsi="Times New Roman" w:cs="Times New Roman"/>
          <w:sz w:val="24"/>
        </w:rPr>
      </w:pPr>
      <w:r>
        <w:rPr>
          <w:rFonts w:cs="Times New Roman" w:ascii="Times New Roman" w:hAnsi="Times New Roman"/>
          <w:sz w:val="24"/>
        </w:rPr>
        <w:t>A Santa Fe locomotive struck a street car on Santa Fe street and reduced it to splinters.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for forging checks on bartenders in the city. He was chased through the main streets. One shot was fired a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Harvey, acting county attorney filed several suits against delinquent tax payers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 was made in El Paso for contributions to the Democratic National campaign fund, requesting donations of $1 or more in order to elect William Jennings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3, 1896</w:t>
      </w:r>
    </w:p>
    <w:p>
      <w:pPr>
        <w:pStyle w:val="Normal"/>
        <w:jc w:val="both"/>
        <w:rPr>
          <w:rFonts w:ascii="Times New Roman" w:hAnsi="Times New Roman" w:cs="Times New Roman"/>
        </w:rPr>
      </w:pPr>
      <w:r>
        <w:rPr>
          <w:rFonts w:cs="Times New Roman" w:ascii="Times New Roman" w:hAnsi="Times New Roman"/>
        </w:rPr>
        <w:t>There was a large audience out last night in attendance out last night in attendance on the concert given in Chopin hall for the benefit of the Presbyterian church. The program was changed owing to the absence of Miss Nettie Small, Miss Sexton and the mandolin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meeting of the baseball men tomorrow night at the city hall to raise funds for the regenerated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T. Bassett has sold to Thomas Cain for $800 140 feet on Texas street, adjoining Stan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nge in the Texas &amp; Pacific time spoils connection with the Santa Fe, as the latter leaves at 10 o’clock, while the T.&amp;P. arrives at 10:0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lumenthal has gone to Chicag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C. Ashbee of this city is visiting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hua Raynolds came down this noon from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 Gray of Gray, Lincoln county, N.M.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Parsons has returned has returned from a hunting trip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ited States marshal Ware has returned from a hunting trip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Kingsbury and family leave for San Antonio about October 1. They will be much miss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Darbyshire of the Texas &amp; Pacific returned from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 Stewart has returned from the City of Mexico and says he has secured a four year extension on the concession of the New Mexico and Chihuahua Land, Stock and Mining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Kendrick has gone to San Francisco to assist in conducting important services of an Episcopal church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ditch is being dug from the nouth of the sewer in the river bed to carry off the sew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no McGinty orchestra practice this week, owing to the business engagements of Prof. Pitz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ame for the Murphy memorial window has arrived and is being se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no water in the river, although much rain has fallen. The clerk of the weather seems to have a grudge against the toll bridge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ydraulic jacks for the artesian well have been ordered from New York, as they could not be secured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tal market—Silver 65 3/8c; lead, $2.60; copper 10 1/8c; Mexican pesos, El Paso and Juarez, 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896</w:t>
      </w:r>
    </w:p>
    <w:p>
      <w:pPr>
        <w:pStyle w:val="Normal"/>
        <w:jc w:val="both"/>
        <w:rPr/>
      </w:pPr>
      <w:r>
        <w:rPr>
          <w:rFonts w:cs="Times New Roman" w:ascii="Times New Roman" w:hAnsi="Times New Roman"/>
        </w:rPr>
        <w:t>Colonel Mills and Secretary Happer returned this morning from Santa Rosalia. The Colonel is much improved in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Pat Garrett of Dona Ana County came down last night on the Silver City local. He said he was told several days ago that there were seven tough looking citizens armed and camped in a New Mexico bos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4, 1896</w:t>
      </w:r>
    </w:p>
    <w:p>
      <w:pPr>
        <w:pStyle w:val="PlainText"/>
        <w:jc w:val="both"/>
        <w:rPr/>
      </w:pPr>
      <w:r>
        <w:rPr>
          <w:rFonts w:cs="Times New Roman" w:ascii="Times New Roman" w:hAnsi="Times New Roman"/>
          <w:sz w:val="24"/>
        </w:rPr>
        <w:t>It was reported that the market would he flooded with fresh fish owing to flood waters coming dow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oken bolt at the power station pitched the city into darkness for a few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mp bested a Mexican in a gun fight over who had the authority to “rush the back door beer kegs” of a local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sical program of 15 numbers was given by the pupils of the High School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24, 1896</w:t>
      </w:r>
    </w:p>
    <w:p>
      <w:pPr>
        <w:pStyle w:val="PlainText"/>
        <w:jc w:val="both"/>
        <w:rPr>
          <w:rFonts w:ascii="Times New Roman" w:hAnsi="Times New Roman" w:cs="Times New Roman"/>
          <w:sz w:val="24"/>
        </w:rPr>
      </w:pPr>
      <w:r>
        <w:rPr>
          <w:rFonts w:cs="Times New Roman" w:ascii="Times New Roman" w:hAnsi="Times New Roman"/>
          <w:sz w:val="24"/>
        </w:rPr>
        <w:t>Superintendent Hurley of the Santa Fe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S. Ely has remov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 Lohnes of Minneapolis is visiting her sister, Mrs. Frank Stee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lls and secretary Happer returned this morning from Santa Rosalia. The colonel is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Dunham of the Y.M.C.A. leaves today for Sedalia, Mo., where he has an offer to take charge of the associat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ce more the Denverites crossed bats with the El Paso Browns and lost, the score being 11 to 10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el rails arrived yesterday for the Corralitos line. Ties came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Ward and Courtney arrived here from the east this morning to figure on contracts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the councilmen say that the board will sell certain property and build a school house for the second ward if the school board will ask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oops from Fort Bliss are having some marching exercis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physician has prepared for the detection of bacteria so that they can be greeted with the same facility that obtains in the large medical establishments u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unique curiosity in town this morning was a guitar made of strings on a tortoise shell. It was sent to Massachuse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sells to J.D. Hammett for $1, 42 2-3 feet of lot 175, block 36, Mills’s su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chelors and summer grass widowers will have high jink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teen club gave a german last night i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Williams sues the El Paso Leather company in the district court for trespass to try 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5 7/8c; lead, $2.60; copper, 10 1/8c; Mexican pesos, El Paso and Juarez, 50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896</w:t>
      </w:r>
    </w:p>
    <w:p>
      <w:pPr>
        <w:pStyle w:val="Normal"/>
        <w:jc w:val="both"/>
        <w:rPr/>
      </w:pPr>
      <w:r>
        <w:rPr>
          <w:rFonts w:cs="Times New Roman" w:ascii="Times New Roman" w:hAnsi="Times New Roman"/>
        </w:rPr>
        <w:t>The bicycle road race will take place Sunday next at 4 p.m., and all those who wish to obtain a good view of the start and finish will do well to get in line early. The start will be from Dr. White’s house, Myrtle Ave., and the course five miles down the country road and ret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mie Pearl Davis, a pretty widow, and Andrew Wells, a widower of 40, eloped and are m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5, 1896</w:t>
      </w:r>
    </w:p>
    <w:p>
      <w:pPr>
        <w:pStyle w:val="PlainText"/>
        <w:jc w:val="both"/>
        <w:rPr>
          <w:rFonts w:ascii="Times New Roman" w:hAnsi="Times New Roman" w:cs="Times New Roman"/>
          <w:sz w:val="24"/>
        </w:rPr>
      </w:pPr>
      <w:r>
        <w:rPr>
          <w:rFonts w:cs="Times New Roman" w:ascii="Times New Roman" w:hAnsi="Times New Roman"/>
          <w:sz w:val="24"/>
        </w:rPr>
        <w:t>Correspondence was received from Waco, San Antonio, and Galveston in regard to the cost of drilling an artesian well being planne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cycle road race, scheduled for Sunday afternoon was postponed “for religious scru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rietor of a local bar received and passed information that a California sport wanted to wager $25,000 that Byran would carry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were reported as searching vegetable wagons from down the valley as they entered the city, looking for arms, supposedly being smuggled into Mexico for revolution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4 from Ft. Bliss that the young officers stationed there were becoming impatient for a “go” with either Mexican or Indian band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896</w:t>
      </w:r>
    </w:p>
    <w:p>
      <w:pPr>
        <w:pStyle w:val="Normal"/>
        <w:jc w:val="both"/>
        <w:rPr>
          <w:rFonts w:ascii="Times New Roman" w:hAnsi="Times New Roman" w:cs="Times New Roman"/>
        </w:rPr>
      </w:pPr>
      <w:r>
        <w:rPr>
          <w:rFonts w:cs="Times New Roman" w:ascii="Times New Roman" w:hAnsi="Times New Roman"/>
        </w:rPr>
        <w:t>The people along the acequia on this side of the river are kicking this morning because they are getting none of the flood in the river. They have a right to kick for their trees and gardens need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Paugh of the Western Union is building on Texas street a four room brick cottage to cost $1200. J.L. Whitmore has the contr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26, 1896</w:t>
      </w:r>
    </w:p>
    <w:p>
      <w:pPr>
        <w:pStyle w:val="PlainText"/>
        <w:jc w:val="both"/>
        <w:rPr>
          <w:rFonts w:ascii="Times New Roman" w:hAnsi="Times New Roman" w:cs="Times New Roman"/>
          <w:sz w:val="24"/>
        </w:rPr>
      </w:pPr>
      <w:r>
        <w:rPr>
          <w:rFonts w:cs="Times New Roman" w:ascii="Times New Roman" w:hAnsi="Times New Roman"/>
          <w:sz w:val="24"/>
        </w:rPr>
        <w:t>George Curry, of Roswell, has gone to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eeman, of Eddy, has gone to Las Vegas to attend the Republica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s. Angel and Chaveron have returned from Buffalo, and gon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eckhart has gone to take his new position with the Commonwealth Mining and Milling company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s M. Howe, of Bloomington, Ind., a cousin of justice Howe, has come mouth to spend the winter with judge Hunter’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ithkowsky, of the Russian army, is at the Vendome. He has been traveling through Japan and Mexico and is now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T.M. Baker, of the Mexican Central, came up from Jimulco and married Miss Rita Ochoa, with whom he returns to his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ut 23 days since the schools reopened, but the discipline maintained at the schools would cause a visitor to doubt that the students have run wild for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Putnam has given permission to the high school to give an impromptu concer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men held a meeting at the city hall and it was decided that the El Paso team should go to Albuquerque in a special car and that $500 should be raised for the trip. The committee appointed to raise the financial wind is composed of A.K. Albers, Henry Pfaff. Al Howard, Alfred Pampton, J.W. Magoffin, W.E. Race, R.W. Curtis, D.D. Carthey and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owout of the bachelors and summer grass widowers was held in the Eagle gardens. They had a good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7, 1896</w:t>
      </w:r>
    </w:p>
    <w:p>
      <w:pPr>
        <w:pStyle w:val="PlainText"/>
        <w:jc w:val="both"/>
        <w:rPr>
          <w:rFonts w:ascii="Times New Roman" w:hAnsi="Times New Roman" w:cs="Times New Roman"/>
          <w:sz w:val="24"/>
        </w:rPr>
      </w:pPr>
      <w:r>
        <w:rPr>
          <w:rFonts w:cs="Times New Roman" w:ascii="Times New Roman" w:hAnsi="Times New Roman"/>
          <w:sz w:val="24"/>
        </w:rPr>
        <w:t>Representatives of a London firm were in El Paso to transact business in connection with the construction of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p of bad colds was reported as a result of a sudden change in th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hundred water meters were received from St. Louis and were to be installed an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usewives complained of an ever-increasing tramp army hitting their back do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aman was arrested for trying to smuggle six pounds of opium across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7, 1896</w:t>
      </w:r>
    </w:p>
    <w:p>
      <w:pPr>
        <w:pStyle w:val="PlainText"/>
        <w:jc w:val="both"/>
        <w:rPr/>
      </w:pPr>
      <w:r>
        <w:rPr>
          <w:rFonts w:cs="Times New Roman" w:ascii="Times New Roman" w:hAnsi="Times New Roman"/>
          <w:sz w:val="24"/>
        </w:rPr>
        <w:t>J.B. Payne is up at Santa Fe on cyc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Sherry has returned from a St. Loui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Behan has returned from a we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the international dam commissioner, is in Santa F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aul, jr., has arrived from Hachita, N.M., for a visit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Waters Davis, T.A. Falvey and A.G. Wilcox will return from Marfa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Capell, judge Hunter and Will Price return from the Odd Fellows meeting at Dallas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za concert season of the McGinty band was brought to a highly successful close last night in the presence of 2000 people. The large audience remained to hear the entire 13 number and even then seemed loath to de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Eddy, a painter and merchant, was killed at Eddy by touching a live wire on the stage of the opera house, of which he was the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Paugh of the Western Union is building on Texas street a four room brick cottage to cost $1200. J. Whitmore has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erdict at Marfa in the case of Paul vs. Mills and Crosby was for $12,455.20 in the district court, before special judge A.G. Wilc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d of water came down the river Friday at 3 p.m. and by 4 oclock water was running over the dam at old Fort Bliss. The water was heavy with mud, also f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getting decidedly cool these nights, and the Tin Roof Accommodation society of the McGinty club is meditating retiring within doors at night for the winter. The Tin Roof accommodation, in days gone by, was a remarkable organization, but since so many of the members got married off and done for, the society has waned, as it w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Chinese passed through this afternoon in bond from San Francisco to the West In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Bliss garrison left for the island and the Presidio on a ten days’ sc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cella L. Fulkerson, of this city has been granted a widow’s Mexican war pen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896</w:t>
      </w:r>
    </w:p>
    <w:p>
      <w:pPr>
        <w:pStyle w:val="Normal"/>
        <w:jc w:val="both"/>
        <w:rPr/>
      </w:pPr>
      <w:r>
        <w:rPr>
          <w:rFonts w:cs="Times New Roman" w:ascii="Times New Roman" w:hAnsi="Times New Roman"/>
        </w:rPr>
        <w:t>The water company has received 600 new meters from St. Louis and they are now being put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t. Bliss officers are thinking of sending a drum major down the river on horseback in full dress uniform, shako and all, as they are confident that the apparition will drive all the toughs out of this part of the country and obviate the necessity of calling out tro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8, 1896</w:t>
      </w:r>
    </w:p>
    <w:p>
      <w:pPr>
        <w:pStyle w:val="PlainText"/>
        <w:jc w:val="both"/>
        <w:rPr/>
      </w:pPr>
      <w:r>
        <w:rPr>
          <w:rFonts w:cs="Times New Roman" w:ascii="Times New Roman" w:hAnsi="Times New Roman"/>
          <w:sz w:val="24"/>
        </w:rPr>
        <w:t>A Mexican counterfeiter was brought to Juarez from Chihuahua. He was caught making Mexican pesos of l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were on the lookout for a woman dressed in man’s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2 lost a hub cap while out practicing. The finder was requested to return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given 30 days in jail for theft of a wash board, which he confessed he st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brought into El Paso that Rangers killed “two or three” horse thieves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8, 1896</w:t>
      </w:r>
    </w:p>
    <w:p>
      <w:pPr>
        <w:pStyle w:val="PlainText"/>
        <w:jc w:val="both"/>
        <w:rPr>
          <w:rFonts w:ascii="Times New Roman" w:hAnsi="Times New Roman" w:cs="Times New Roman"/>
          <w:sz w:val="24"/>
        </w:rPr>
      </w:pPr>
      <w:r>
        <w:rPr>
          <w:rFonts w:cs="Times New Roman" w:ascii="Times New Roman" w:hAnsi="Times New Roman"/>
          <w:sz w:val="24"/>
        </w:rPr>
        <w:t>J.F. Fairbault has gone on a Houst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Baker of the United States army has arrived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oomis returned this morning from a San Marcial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ward White, will leave for college at Bryan, Texas,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Caples, who has been attending school in St. Louis, is visiting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Chicago state U.S. Stewart is doing well and will be home inside of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 Kern, E.V. Berrien and Mrs. Lyons returned this noon over the Santa Fe from trips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Robert is up at Engle today with Col. Engledue, president of the board of directors of the Boyd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 Ryan returned this morning from the land of the clam bake and wooden nutmeg,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ohn Johns, of England, secretary of the English dam company, arrived this noon over the Santa Fe. He will open offices in this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T. Bronson has returned after an absence of two years. He will remain in tow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Corbin of this district of the Chihuahua conference, arrived this afternoon from the east and will remain in tow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Tracey of California arrived from the west with her mother, Mrs. Lyon, of this city, and will visit here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s. Oxley, of Trinity, Hoffman of the First Methodist, and Elliott of the Presbyterian church, made their farewell addresses Sunday in their respective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six big Cooke engines now running into this city from the west. They are larger than even the big 800s that run on the G.H., and when the first one was run into the roundhouse the other day the top of the archway of the stall proved too low, and part of the engine’s whistle was knock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erson hotel, which has just been remodeled and handsomely furnished by the Fisher sisters, was opened at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ral union begins practice tomorrow night in Chopin’s hall. There will be about 50 members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 entertainment tonight at Trinity church under the auspices of the Epworth league. Those on the program are Misses Grace Allen, Rebecca Payne, Mary Blacker, Kate Crosby, Alice Shelton, Maggie Martin, Emma Hoffman, Nettie Small, Gertrude Windsor and Hattie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wave struck the town last night and overcoats were comfortab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896</w:t>
      </w:r>
    </w:p>
    <w:p>
      <w:pPr>
        <w:pStyle w:val="Normal"/>
        <w:jc w:val="both"/>
        <w:rPr/>
      </w:pPr>
      <w:r>
        <w:rPr>
          <w:rFonts w:cs="Times New Roman" w:ascii="Times New Roman" w:hAnsi="Times New Roman"/>
        </w:rPr>
        <w:t>Manager George H. Walker of the Myar Opera house is in town to arrange for the opening of the dramatic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 F. Webb shipped 50 sacks of ore to the El Paso smelter and received the smelter return of $50 per ton in sil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9, 1896</w:t>
      </w:r>
    </w:p>
    <w:p>
      <w:pPr>
        <w:pStyle w:val="PlainText"/>
        <w:jc w:val="both"/>
        <w:rPr>
          <w:rFonts w:ascii="Times New Roman" w:hAnsi="Times New Roman" w:cs="Times New Roman"/>
          <w:sz w:val="24"/>
        </w:rPr>
      </w:pPr>
      <w:r>
        <w:rPr>
          <w:rFonts w:cs="Times New Roman" w:ascii="Times New Roman" w:hAnsi="Times New Roman"/>
          <w:sz w:val="24"/>
        </w:rPr>
        <w:t>There was much speculation as to whether the “city dads” would hold regular scheduled meeting or attend a cir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were closed in order that the children could attend the Forpaugh-Sells cir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 was lifted by state officials permitting the shooting of quail. Many hunters were reported as preparing to make an early ki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unofficially reported that the Republicans and Populists were to merge loc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9, 1896</w:t>
      </w:r>
    </w:p>
    <w:p>
      <w:pPr>
        <w:pStyle w:val="PlainText"/>
        <w:jc w:val="both"/>
        <w:rPr>
          <w:rFonts w:ascii="Times New Roman" w:hAnsi="Times New Roman" w:cs="Times New Roman"/>
          <w:sz w:val="24"/>
        </w:rPr>
      </w:pPr>
      <w:r>
        <w:rPr>
          <w:rFonts w:cs="Times New Roman" w:ascii="Times New Roman" w:hAnsi="Times New Roman"/>
          <w:sz w:val="24"/>
        </w:rPr>
        <w:t>Col. Baylor is in town from Peco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Noake has returned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Kneeland is back from his Mexica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has returned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Sternau has returned from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 Bicknell of the S.P. has returned from a Mexic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M. Elliott, the former Presbyterian, pastor, has gon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ex Lobb leaves in the morning over the Santa Fe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mar Davis, son of the collector, has been admitted to the state university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Fletcher came up from Chihuahua this morning and went to Deming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cott is sporting a stiff right leg these days, as a result of a run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will take a vacation tomorrow so that the children may see the circus and visit the menager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has rented a fine pasture north of Midland, where be will transfer 8000 head of steers from his ranch in Presidi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are the entries for the road race of next Friday afternoon: Scratch—Dulaney, Walz, Higgins and Thompson; Lane; one minute; Rand, Hagan, Purtell and Bridgers, three minutes; Hogan, Molinary and McLaughlin, four minutes; DeVoe, Kelly, Green and Spivey, five minutes. The start will be made from in front of Dr. White’s residence on Myrtle street, at 4:3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ngledue of the English darn company arrived last night. He is a retired army officer and has gone over the sites proposed for the vast dams of the company and in well impressed with the feasibility and advantages of the scheme. One is to be located at Elephant Butte and another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Hart and Magoffin are around town today raising the remaining $150 for the baseball club, no it looks as if the club was going to ex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30 per month is being realized from tuition fees from nonresidents for the schools. The money is being devoted towards improvements in the study of chemistry and the increase in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says it will be necessary to carry out alderman Del Buono’s idea and build a schoolhouse in ward 2, if the council will give the board the money realized by the sale of the Utah street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 Ryan was on the Long Island steamboat Connecticut when her cylinder head blew through the bottom of the boat and she came near sinking with all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O’Keefe deeds to Margaret J. O’Keefe, for $ 1, lots 7 and 8, block 262,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manual training school opens Thurs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896</w:t>
      </w:r>
    </w:p>
    <w:p>
      <w:pPr>
        <w:pStyle w:val="Normal"/>
        <w:jc w:val="both"/>
        <w:rPr>
          <w:rFonts w:ascii="Times New Roman" w:hAnsi="Times New Roman" w:cs="Times New Roman"/>
        </w:rPr>
      </w:pPr>
      <w:r>
        <w:rPr>
          <w:rFonts w:cs="Times New Roman" w:ascii="Times New Roman" w:hAnsi="Times New Roman"/>
        </w:rPr>
        <w:t>Eleven sopranos, three altos and five tenors were present last night at the Choral union which began operations in Chopin hall under favorable ausp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Scott is sporting a stiff right leg these days as a result of a run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30, 1896</w:t>
      </w:r>
    </w:p>
    <w:p>
      <w:pPr>
        <w:pStyle w:val="PlainText"/>
        <w:jc w:val="both"/>
        <w:rPr/>
      </w:pPr>
      <w:r>
        <w:rPr>
          <w:rFonts w:cs="Times New Roman" w:ascii="Times New Roman" w:hAnsi="Times New Roman"/>
          <w:sz w:val="24"/>
        </w:rPr>
        <w:t>Your hundred dollars was subscribed by popular subscription to pay off the indebtedness of the local base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lish engineers announced that construction would begin on the Elephant Butte dam within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ulldog Toe” was the popular style of shoes advertised for El Paso Beau Brumm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dvertised that a gramaphone demonstration would take place in the lobby of a hotel and that the machine could “talk, sing or rec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0, 1896</w:t>
      </w:r>
    </w:p>
    <w:p>
      <w:pPr>
        <w:pStyle w:val="PlainText"/>
        <w:jc w:val="both"/>
        <w:rPr>
          <w:rFonts w:ascii="Times New Roman" w:hAnsi="Times New Roman" w:cs="Times New Roman"/>
          <w:sz w:val="24"/>
        </w:rPr>
      </w:pPr>
      <w:r>
        <w:rPr>
          <w:rFonts w:cs="Times New Roman" w:ascii="Times New Roman" w:hAnsi="Times New Roman"/>
          <w:sz w:val="24"/>
        </w:rPr>
        <w:t>Col. Shelby has returned to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illiams went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Hawkins returned this afternoon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George H. Walker of the Myar opera house is in town to arrange for the opening of the dramatic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hornton, principal of the Franklin school, has returned from east Texas, where she was detained by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hannon has returned to El Paso after an 11 months’ absence in Tucson, where he went to build the new dormitory for the territorial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nson Mills and secretary J.A. Happer of the International dam commission, have gone to Washington to meet there with the Mexican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governor Ahumada’s birthday and his Juarez friends sent down last night a magnificent gold watch from Hickox &amp; Hixson’s an a token of their appreciation and este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club seems to be in a bad way financially and unless the local public comes to its aid, there is danger of disba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ight train of 47 cars went west last evening pulled by two big Cooke engines with a little Rogers engine at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ted cap on one of the hose wagons dropped off this morning while the wagon was out and the firemen are looking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ounty Democratic convention will be held in the county courthouse Oct. 12, at 3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new men joined the McGinty band last night, Messrs. Feiszt and Slessinger, slide trombones, and Mr. Goodson, piccolo. Stradela and a potpourri from Offenbach’s operas were taken up last night, but the latter proved a disappoin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Miss Rachel Howard celebrated her birthday on the afternoon of September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hipment of steel rails for the Corralitos road, four cars, has arrived, and has been delive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896</w:t>
      </w:r>
    </w:p>
    <w:p>
      <w:pPr>
        <w:pStyle w:val="Normal"/>
        <w:jc w:val="both"/>
        <w:rPr/>
      </w:pPr>
      <w:r>
        <w:rPr>
          <w:rFonts w:cs="Times New Roman" w:ascii="Times New Roman" w:hAnsi="Times New Roman"/>
        </w:rPr>
        <w:t>Charles Davis Jr., returned today from a hunting trip in New Mexico with the skins of the three silver tip bears and one tapir which he will have stuffed and put on exhib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McGlennon attempted to place a circus hippopotamus in the plaza aquarium along with the alligators but the circus people would not part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 1896</w:t>
      </w:r>
    </w:p>
    <w:p>
      <w:pPr>
        <w:pStyle w:val="PlainText"/>
        <w:jc w:val="both"/>
        <w:rPr>
          <w:rFonts w:ascii="Times New Roman" w:hAnsi="Times New Roman" w:cs="Times New Roman"/>
          <w:sz w:val="24"/>
        </w:rPr>
      </w:pPr>
      <w:r>
        <w:rPr>
          <w:rFonts w:cs="Times New Roman" w:ascii="Times New Roman" w:hAnsi="Times New Roman"/>
          <w:sz w:val="24"/>
        </w:rPr>
        <w:t>Judge Buckler has returned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ker Juan A. Creel, of Chihuahu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McWilliams is in town from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Winans, of the 18th cavalry, has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G. Kilgore has gone into Mexico for several month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Paul and master mechanic Potton, of the T.&amp;P., are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ond lieutenant Gubbs, of the class of 1886, U.S.M.A., has been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S. Freudenthal has returned from a trip to Mexico. He corrals business while other men tell a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Merrill is visiting in town and reports her husband as sick and discouraged. In fact, he seems to be in pretty bad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Kyle is down from Deming to gaze upon the circus lemonade when it is red and the adulterated sugar stirreth itself aright in the c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Gans, a Las Cruces master in pharmacy, is in town to see the circus sights and incidentally have some troublesome molars plug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s agent De Wolf, of the Forepaugh &amp; Sells Bros., circus, paid a pleasant visit to The Herald today with a shot sack loaded to pay “ad”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chael Brannigan returned yesterday afternoon from New York where she has been enjoying an extended visit with old time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has returned from a prolonged hunting spell up in New Mexico mountains. He brings back the skins of three silver tipped bears and one tapir, which he have stuffed and put on exhibition at Doc Albers’s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Forepaugh &amp; Sells Bros. circus arrived this morning shortly after daybreak from Deming in three trains of 48 cars, 430 people, 300 head of horses and 50 cages containing 200 animals. Everything points to a deservedly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quiet wedding today a 3 p.m. at the Mesa avenue home of Mrs. E. Silberberg, the happy couple being her son, Robert and the bride her niece, Miss Helen Silberberg, who came last spring from the island of Santo Domingo, where she had been l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C. Brown is moving his dental parlors from the Sheldon block to the Mundy building,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stive burglar got in his work this morning at collector Davis’s house, where a $60 revolver and a $30 razor were carried off.</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896</w:t>
      </w:r>
    </w:p>
    <w:p>
      <w:pPr>
        <w:pStyle w:val="Normal"/>
        <w:jc w:val="both"/>
        <w:rPr>
          <w:rFonts w:ascii="Times New Roman" w:hAnsi="Times New Roman" w:cs="Times New Roman"/>
        </w:rPr>
      </w:pPr>
      <w:r>
        <w:rPr>
          <w:rFonts w:cs="Times New Roman" w:ascii="Times New Roman" w:hAnsi="Times New Roman"/>
        </w:rPr>
        <w:t>The bicycle road race is set for 4 p.m. today but threatening weather may force a de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of the health seekers who arrived in El Paso this morning looked as though they would do nothing but swell the coffers of El Paso undert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ding has begun over the river for yard connection with the Corralitos road and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896</w:t>
      </w:r>
    </w:p>
    <w:p>
      <w:pPr>
        <w:pStyle w:val="Normal"/>
        <w:jc w:val="both"/>
        <w:rPr/>
      </w:pPr>
      <w:r>
        <w:rPr>
          <w:rFonts w:cs="Times New Roman" w:ascii="Times New Roman" w:hAnsi="Times New Roman"/>
        </w:rPr>
        <w:t>The bicycle road race that was to have taken place yesterday afternoon had to be postponed because of a drenching rainst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no meeting last night of the city Council because the shower bath being poured over the City at the time of meeting prevented the worthy solons from asse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3, 1896</w:t>
      </w:r>
    </w:p>
    <w:p>
      <w:pPr>
        <w:pStyle w:val="PlainText"/>
        <w:jc w:val="both"/>
        <w:rPr>
          <w:rFonts w:ascii="Times New Roman" w:hAnsi="Times New Roman" w:cs="Times New Roman"/>
          <w:sz w:val="24"/>
        </w:rPr>
      </w:pPr>
      <w:r>
        <w:rPr>
          <w:rFonts w:cs="Times New Roman" w:ascii="Times New Roman" w:hAnsi="Times New Roman"/>
          <w:sz w:val="24"/>
        </w:rPr>
        <w:t>E.C. Pew has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ingsbery has left for short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Branche of Albuquerque has come here to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ula Ochoa, of Florence, Ariz., is in El Paso to attend school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Virginia Brady and son are at the Pierson, from Leavenworth, to remain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May, of Las Cruces, has returned home after a visit with her friend, Mrs. Andrea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chuster, of the smelter, has left over the T.&amp;P. for a two months’ sojourn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Ames and her sister, Miss Josie Phelps, who have been visiting with Mrs. Inness and Mrs. O’Neill of this city, have returned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int agent Parsons, of the Southwestern Traffic association, has returned from Chicago and will have his joint office at the Santa F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ars up in New Mexico and wild camels in Arizona are preparing to leave for Alaska now that they understand ex-alderman Floyd Payne has gone up north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Ft. Bliss the Social club has reorganized for the season and the opening dance is looked for in two weeks. The club starts with 15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Hammett deeds to James C. Lackland for $400 part of lot 12, block 40, Har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Lindley, the Clint merchant, who is in town, states that his partner, Mr. Coffin, has an immense crop of pears this year from 25 acres of Bartlett trees nine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e small Rogers engines that have been running between this city and Lordsburg and Tucson. The work at this end is being taken by the big Cooke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soliciting committees have raised $412 and expect from the proceeds of the two coming games to make up the required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ding has commenced over the river for the yard connection between the Corralitos road and the Mexican Central, and regular track laying begins the fir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directors are corresponding with the exsecretary Sloan with a view to his return to this city to take charge again of the associ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county convention has been called to meet on the 12th in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4, 1896</w:t>
      </w:r>
    </w:p>
    <w:p>
      <w:pPr>
        <w:pStyle w:val="PlainText"/>
        <w:jc w:val="both"/>
        <w:rPr>
          <w:rFonts w:ascii="Times New Roman" w:hAnsi="Times New Roman" w:cs="Times New Roman"/>
          <w:sz w:val="24"/>
        </w:rPr>
      </w:pPr>
      <w:r>
        <w:rPr>
          <w:rFonts w:cs="Times New Roman" w:ascii="Times New Roman" w:hAnsi="Times New Roman"/>
          <w:sz w:val="24"/>
        </w:rPr>
        <w:t>Weather, Partly cloudy. Highest temperature 88, lowest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examining 100 men for jury duty in a murder trial, it was necessary to call 200 more, not one having been selected from the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isitor in El Paso from New Mexico reports the finding of his son’s skeleton buried near his home. He had disappeared some months p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Ysleta road was approved by the county and cit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hite man was fined $15 for violation of the Jim Crow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4, 1896</w:t>
      </w:r>
    </w:p>
    <w:p>
      <w:pPr>
        <w:pStyle w:val="Normal"/>
        <w:jc w:val="both"/>
        <w:rPr>
          <w:rFonts w:ascii="Times New Roman" w:hAnsi="Times New Roman" w:cs="Times New Roman"/>
        </w:rPr>
      </w:pPr>
      <w:r>
        <w:rPr>
          <w:rFonts w:cs="Times New Roman" w:ascii="Times New Roman" w:hAnsi="Times New Roman"/>
        </w:rPr>
        <w:t>J.D. Moore has left over the Santa Fe for Bo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Davis has gone down to his ranch to look after the transfers of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Copeland of the Santa Fe has gone to New York, where his mother is seriously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marshal Major is at Sanderson with subpoenas for witnesses wanted before the United States grand jury and in federal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axey, district clerk Hart and U.S. marshal Ware have arrived from San Antonio preparatory to opening federal court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Cole, operator at Sierra Blanca has been transferred to the dispatcher’s office in this city as the fall business is picking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ovee has returned from his prolonged eastern tour and is looking and feeling fine. He has been riding in a number of bicycle races and has traveled through Illinois, Iowa and Wiscons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Vincent has reconsidered his appointment of Rev. Hoffman of this city to Raton and of Rev. Mr. Mills to El Paso. Both will remain in their present st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Holmes’s Magoffin avenue residence was totally destroyed by fire but fortunately it was entirely empty so the loss is confined to the premises only. Mr. Holmes had vacated the house yesterday. It is supposed to have been ignited by tr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ast bound passenger on the A.&amp;P. was held up at 7:30 last night at the Rio Puerto station 34 miles west of Albuquerque, where one of the bandits named Cole Young was shot and k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cks for lifting the piping in the artesian well have been put in place. A few hard pulls were given and the pipe yielded, the obstacle supposed to be a sharp cornered piece of steel, dropping to the bottom of the well. The piping was then all lifted out and Col. Ritter will now put on a new steel shoe and sink four inch pipe as far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was visited last evening by a cloudburst and a very heavy rainfall, which swept the streets of people in short order. A torrent came running down Oregon street and threatened to inundate the whole town. There was no council meeting last night owing to the st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lish company has opened offices in the old Cactus club headquarters on San Antonio street, where secretary Johns is holding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county convention reconvened in the district court room with Col. Campbell in the chair, a good attendance of delegates and a court room full behind the b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896</w:t>
      </w:r>
    </w:p>
    <w:p>
      <w:pPr>
        <w:pStyle w:val="Normal"/>
        <w:jc w:val="both"/>
        <w:rPr>
          <w:rFonts w:ascii="Times New Roman" w:hAnsi="Times New Roman" w:cs="Times New Roman"/>
        </w:rPr>
      </w:pPr>
      <w:r>
        <w:rPr>
          <w:rFonts w:cs="Times New Roman" w:ascii="Times New Roman" w:hAnsi="Times New Roman"/>
        </w:rPr>
        <w:t>Frank Powers and wife and Maury Edwards returned Saturday evening from their 30 days’ hunt at the head of the Sacramento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ustom house yards over the river are all blocked up with the big rush of corn and other shipments from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Parks returned today from the East over the Santa Fe. He says money is scarce down East, and jobs are scarc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5, 1896</w:t>
      </w:r>
    </w:p>
    <w:p>
      <w:pPr>
        <w:pStyle w:val="PlainText"/>
        <w:jc w:val="both"/>
        <w:rPr>
          <w:rFonts w:ascii="Times New Roman" w:hAnsi="Times New Roman" w:cs="Times New Roman"/>
          <w:sz w:val="24"/>
        </w:rPr>
      </w:pPr>
      <w:r>
        <w:rPr>
          <w:rFonts w:cs="Times New Roman" w:ascii="Times New Roman" w:hAnsi="Times New Roman"/>
          <w:sz w:val="24"/>
        </w:rPr>
        <w:t>Local railroad men formed what was termed “The Sound Mone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officer, who placed a man under arrest at Ysleta the day before, was severely censured by his superior officer at Juarez for his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appearing before the city council made a plea for greater civic econo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deral grand jury was empaneled to investigate the work of Mexican revolutionaries in El Paso and surrounding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5, 1896</w:t>
      </w:r>
    </w:p>
    <w:p>
      <w:pPr>
        <w:pStyle w:val="PlainText"/>
        <w:jc w:val="both"/>
        <w:rPr>
          <w:rFonts w:ascii="Times New Roman" w:hAnsi="Times New Roman" w:cs="Times New Roman"/>
          <w:sz w:val="24"/>
        </w:rPr>
      </w:pPr>
      <w:r>
        <w:rPr>
          <w:rFonts w:cs="Times New Roman" w:ascii="Times New Roman" w:hAnsi="Times New Roman"/>
          <w:sz w:val="24"/>
        </w:rPr>
        <w:t>Terry Pearce has returned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rgeon Rafferty’s wife and children have returned from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rietor S.A. Fowler and wife of the Vineland, N. J., house, a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Parks returned today from the east over the Santa Fe. He says money is scarce down east and jobs scar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hunting party go to the Davis mountains tomorrow for a two weeks’ trip: Floyd and David Payne, Walter Shelton, H.U. Neill and Mr. Bascom, of Las Cruces. They disembark at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Reeves, of the Santa Fe office, has gone east for a month and his place is taken by W.W. Arnold,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owers and wife and Maury Edwards have returned from their 30 days’ hunt at the head of the Sacramento river. They killed enough game to replenish the New York z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y has sent Rev. C.J. Oxley to Roswell for his next charge and he will immediately remove there. Who the next pastor for Trinity will be is no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nference of the Mexican Methodist church closed last night after an agreeable and profitable meeting in the South Campbell stree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opened today and these grand jurors were empaneled: Edwin Thomas, foreman; William Fenchler, J.J. Smith, W.W. Rose, J. Calisher, Phil, Young, A. Courchesne, David Payne, John Burton, H.H. Kayser, W.W. Fink and H.C. Myles. Judge Bucker made the usual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Ames has sold to Millard Patterson for $200, lot 4, block 8, Alexander’s addition. S.S. Gates has sold to B.F. Jenkins for $600, pieces of block 214, Campbell and Morehead’s addition. James Graves sells to Robert Martin for $500, land in J. Wilkin Tays’s su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itter has got the pipe 900 feet down the well this noon, with a fresh shoe and the situation favorable en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ber’s bread wagon team got frightened and ran away this noon down on Seco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gives its first dance of the season in the courthouse on Wednesday night nex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896</w:t>
      </w:r>
    </w:p>
    <w:p>
      <w:pPr>
        <w:pStyle w:val="Normal"/>
        <w:jc w:val="both"/>
        <w:rPr>
          <w:rFonts w:ascii="Times New Roman" w:hAnsi="Times New Roman" w:cs="Times New Roman"/>
        </w:rPr>
      </w:pPr>
      <w:r>
        <w:rPr>
          <w:rFonts w:cs="Times New Roman" w:ascii="Times New Roman" w:hAnsi="Times New Roman"/>
        </w:rPr>
        <w:t>Joseph Magoffin has sold to J.H. Nations for $5900 the plot of ground on which the City meat market stands on San Antonio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Drum Major Dreckinridge of Ft. Bliss has got himself a better half, the knot being tied at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McGlennon has laid off two sprinkling carts which reduces the City’s expenses $240 a month. This is in accordance with the policy as outlined in last night’s council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6, 1896</w:t>
      </w:r>
    </w:p>
    <w:p>
      <w:pPr>
        <w:pStyle w:val="PlainText"/>
        <w:jc w:val="both"/>
        <w:rPr>
          <w:rFonts w:ascii="Times New Roman" w:hAnsi="Times New Roman" w:cs="Times New Roman"/>
          <w:sz w:val="24"/>
        </w:rPr>
      </w:pPr>
      <w:r>
        <w:rPr>
          <w:rFonts w:cs="Times New Roman" w:ascii="Times New Roman" w:hAnsi="Times New Roman"/>
          <w:sz w:val="24"/>
        </w:rPr>
        <w:t>A man drilling the city’s artesian well asked for a raise to salary from $4 to $5 per day. It was refus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uff of the elements caused many people to stay away from the ball game for fear of rain. It failed to rain,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cutting down the expenses of the city, two sprinkler wagons were scrapped, with the excuse that the city did not need them. It was reported that $200 per month was saved by such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s launched an active county and national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6, 1896</w:t>
      </w:r>
    </w:p>
    <w:p>
      <w:pPr>
        <w:pStyle w:val="PlainText"/>
        <w:jc w:val="both"/>
        <w:rPr>
          <w:rFonts w:ascii="Times New Roman" w:hAnsi="Times New Roman" w:cs="Times New Roman"/>
          <w:sz w:val="24"/>
        </w:rPr>
      </w:pPr>
      <w:r>
        <w:rPr>
          <w:rFonts w:cs="Times New Roman" w:ascii="Times New Roman" w:hAnsi="Times New Roman"/>
          <w:sz w:val="24"/>
        </w:rPr>
        <w:t>Judge Beckham has returned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Blodgett went east to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Mickel leaves for the City of Mexico to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returned today over the Santa Fe from a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district attorney Culberson came up last evening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has returned from Chicago with his wife and nurse. He is in good spir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and bride are pleasantly located at W.W. Turner’s residence at 817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has returned from Kansas City and Chicago, after an absence of several months. He reports the cattle market s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ckham is selling today in front of the court house, parcels of real estate belonging to the defunct El Paso National bank, and up to noon had disposed of $4000 worth of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Magoffin has sold to J.H. Nations for $3900, the plot of ground on which the City meat market stands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drum major Breckinridge of Fort Bliss has got him a better half, the knot being tied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de Ybarrola has sunk a six-inch pipe at the upper dam site in one boring 16 feet, and finds sand and fine gravel. A second pipe is down 21 feet and in fine s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uch complaint about the condition of San Antonio street. Some citizens refer to it as a regular hog pen and then there is a gully just east of Oregon street that plays the dickens with vehicles. Every time that a wagon passes over that spot at any rate of speed, the occupants receive a jar that for the instant threatens to bring their stomach into dangerous proximity to their vocal gull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arrives in the morning to drive the first spike for the Corralitos road in the new yard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Fernandez is very sick and George Barrett is taking his place. Captain Frank Barr is also very sick and has been given three weeks’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cGlennon has laid off the sprinkling carts which reduces the city’s expenses $240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ll of bills amounting to $85 was swiped Sunday night at the Monte Carlo while the dealer and lookout were asleep on the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lland &amp; Rheinheimer are building for August Meisel a one story double house on Chihuahua street, to cost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oral union meets tonight for rehearsal in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 campaign committee has opened headquarters on San Francisc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896</w:t>
      </w:r>
    </w:p>
    <w:p>
      <w:pPr>
        <w:pStyle w:val="Normal"/>
        <w:jc w:val="both"/>
        <w:rPr>
          <w:rFonts w:ascii="Times New Roman" w:hAnsi="Times New Roman" w:cs="Times New Roman"/>
        </w:rPr>
      </w:pPr>
      <w:r>
        <w:rPr>
          <w:rFonts w:cs="Times New Roman" w:ascii="Times New Roman" w:hAnsi="Times New Roman"/>
        </w:rPr>
        <w:t>There is a little water in the river just about enough to make the Rio Bravo a respectable cr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music today at the spike driving ceremony of the new Corralitos railroad. The company is completing its last title of land up to the Central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eckham disposed of about $6000 worth of property at his auction yesterday of real estate belonging to the defunct El Paso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7, 1896</w:t>
      </w:r>
    </w:p>
    <w:p>
      <w:pPr>
        <w:pStyle w:val="PlainText"/>
        <w:jc w:val="both"/>
        <w:rPr/>
      </w:pPr>
      <w:r>
        <w:rPr>
          <w:rFonts w:cs="Times New Roman" w:ascii="Times New Roman" w:hAnsi="Times New Roman"/>
          <w:sz w:val="24"/>
        </w:rPr>
        <w:t>A news item stated that the proprietor of a second hand store had installed a fire extingu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tests were made in the Santa Fe is regard to the threat of the road to discontinue the Silver City Spe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marshal reported the finding of a body of a dead man up the valley, presumably that of an outlaw by the name of Humph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M’Kinley was to get most of the Mexican vote from El Paso. Trickery was alleged by Bryan’s suppo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7, 1896</w:t>
      </w:r>
    </w:p>
    <w:p>
      <w:pPr>
        <w:pStyle w:val="PlainText"/>
        <w:jc w:val="both"/>
        <w:rPr>
          <w:rFonts w:ascii="Times New Roman" w:hAnsi="Times New Roman" w:cs="Times New Roman"/>
          <w:sz w:val="24"/>
        </w:rPr>
      </w:pPr>
      <w:r>
        <w:rPr>
          <w:rFonts w:cs="Times New Roman" w:ascii="Times New Roman" w:hAnsi="Times New Roman"/>
          <w:sz w:val="24"/>
        </w:rPr>
        <w:t>Napoleon Roy has been ill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Locke is expected from the north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ss has just recovered from a severe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tuart went up to Flagstaff, Ariz.,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Cruz Gonzales, son of ex-governor Gonzal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Flores has returned from the north. He left engineers Follett and Canton following the river below Albuquerque and El Paso on horse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D. Dinwiddle, of the railway mail service, formerly on the run from Denison to Houston, has been transferred to Albuquerque and El Paso, making his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pike has been driven and the first rail laid and the work of laying steel for the Corralitos road has begun in earnest, not to be stopped until the laborers have reached the termin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General Miles will not visit El Paso, according to the latest advices received at F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little water in the river just about enough to make the Rio Bravo a respectable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ight traffic out of El Paso over the Mexican Central for September was just three and one-half times that of 1895. The road is pushed hard to handle the increased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Miss Ceral M. Christie of Mesa avenue gave a largely attended enjoyable party for her little friend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at musical preparations are being made for the wedding of Miss Josie Magoffin. The organist is Prof. Joseph Smith, the London artist who is located for the present in this city. The singers are E.V. Berrien and wife; Misses Maude Doan, Marie Shelton and Emma Ullman; S.R. Comfort, J.H. Walters and Lew Wel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mund Eugene Neff and Miss Sudie Beall were married at 3 p.m. today in the Baptist church by Rev. L.R. Millican, the pastor. The bride is the daughter of Capt. Beall and the groom a son of Col.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melters are doing a prosperous business. They receive gold, silver and copper ores from various points in Arizona, New Mexico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has taken up the wedding march from Lohengrin and has about completed the study of Stradella and the pot-pourri from Offenbach’s ope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ck team belonging to the Star stables and driven by “Tarantula Bill” ran away on the other side this morning about 2 ocl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896</w:t>
      </w:r>
    </w:p>
    <w:p>
      <w:pPr>
        <w:pStyle w:val="Normal"/>
        <w:jc w:val="both"/>
        <w:rPr>
          <w:rFonts w:ascii="Times New Roman" w:hAnsi="Times New Roman" w:cs="Times New Roman"/>
        </w:rPr>
      </w:pPr>
      <w:r>
        <w:rPr>
          <w:rFonts w:cs="Times New Roman" w:ascii="Times New Roman" w:hAnsi="Times New Roman"/>
        </w:rPr>
        <w:t>Judge Kemp and Millard Patterson went north this morning in full hunting rig. The judge said they were after the semi-numerous camels that have been reported as wandering a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Walz and Johnny Dulaney went north this morning with their bicycles and trunks full of their earthly possessions to enter the Albuquerque races and stake claims on anything else they may catch on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8, 1896</w:t>
      </w:r>
    </w:p>
    <w:p>
      <w:pPr>
        <w:pStyle w:val="PlainText"/>
        <w:jc w:val="both"/>
        <w:rPr/>
      </w:pPr>
      <w:r>
        <w:rPr>
          <w:rFonts w:cs="Times New Roman" w:ascii="Times New Roman" w:hAnsi="Times New Roman"/>
          <w:sz w:val="24"/>
        </w:rPr>
        <w:t>In celebration of the beginning of construction of the Rio Grande, Sierra Madre &amp; Pacific railroad. the governor of Chihuahua drove a golden spike with all du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the police chief asked for another mounted policeman, giving as his reason that the force then consisted of nine men, counting himself and the jai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derman reports that the seating capacity of the city schools lacked 180 seats of seating all th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d weather was predicted for the following week by one of the oldest resident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8, 1896</w:t>
      </w:r>
    </w:p>
    <w:p>
      <w:pPr>
        <w:pStyle w:val="PlainText"/>
        <w:jc w:val="both"/>
        <w:rPr>
          <w:rFonts w:ascii="Times New Roman" w:hAnsi="Times New Roman" w:cs="Times New Roman"/>
          <w:sz w:val="24"/>
        </w:rPr>
      </w:pPr>
      <w:r>
        <w:rPr>
          <w:rFonts w:cs="Times New Roman" w:ascii="Times New Roman" w:hAnsi="Times New Roman"/>
          <w:sz w:val="24"/>
        </w:rPr>
        <w:t>Rev. U.G. Travy of Edd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Brown of San Luis Potosi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Smith returned yesterday from his mining cam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Hassan leaves for the Golden state this afternoon over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Locke returned this afternoon over the Santa Fe from a successful trip u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and son Adolph leave tomorrow morning over the Santa Fe for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Southgate of the City of Mexico is in town on a visit with friends. She formerly resid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of Clint is in town. He still shipping some Bartlett pears and 1000 pounds of grapes daily, though the grape season is most.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alz and Johnny Dulaney went north this morning with their bicycles and their trunks full of their earthly possessions to enter the Albuquerqu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dams of Gallup, being installed here as assistant pastor of Trinity church and local missionary, is a new step by the Methodist church, South, and the new man will have considerable to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Kemp and Millard Patterson went north this morning in full hunting r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ercises at the driving of the first spike of the Corralitos road yesterday afternoon were opened by a speech by collector Bau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oral union has done some good work with the “Welcome” chorus and the legend of the chimes from Robin Hood. The work deserves encour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pe at the artesian well will be down by tomorrow night to the old level of 1696 feet and Col. Ritter says the outlook is better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lth seekers are drifting down this latitude in shoals and the indications are that the town will be pretty well filled up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essrs. Race and Shelton of the school board wide confer with the city council relative to the proposed new school house in ward tw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896</w:t>
      </w:r>
    </w:p>
    <w:p>
      <w:pPr>
        <w:pStyle w:val="Normal"/>
        <w:jc w:val="both"/>
        <w:rPr/>
      </w:pPr>
      <w:r>
        <w:rPr>
          <w:rFonts w:cs="Times New Roman" w:ascii="Times New Roman" w:hAnsi="Times New Roman"/>
        </w:rPr>
        <w:t>There was a slight fire at the St. Charles hotel this morning. A young lady guest was using an alcohol lamp to heat her curling irons, when the wind blew the curtain against the fl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Neff and Conductor Pitzer would like the musical public to know there is no charge connected with singing in the choral union. Singers from both sides of the river will take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896</w:t>
      </w:r>
    </w:p>
    <w:p>
      <w:pPr>
        <w:pStyle w:val="Normal"/>
        <w:jc w:val="both"/>
        <w:rPr>
          <w:rFonts w:ascii="Times New Roman" w:hAnsi="Times New Roman" w:cs="Times New Roman"/>
        </w:rPr>
      </w:pPr>
      <w:r>
        <w:rPr>
          <w:rFonts w:cs="Times New Roman" w:ascii="Times New Roman" w:hAnsi="Times New Roman"/>
        </w:rPr>
        <w:t>Mr. Salvador Soufle, who was last year the solo alto saxophone player of the McGinty band, has returned. This will give the band back its saxophone quart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adobe roost across from the Central depot has been torn down by the Mexican Railway to make room for 600 more feet of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9, 1896</w:t>
      </w:r>
    </w:p>
    <w:p>
      <w:pPr>
        <w:pStyle w:val="PlainText"/>
        <w:jc w:val="both"/>
        <w:rPr/>
      </w:pPr>
      <w:r>
        <w:rPr>
          <w:rFonts w:cs="Times New Roman" w:ascii="Times New Roman" w:hAnsi="Times New Roman"/>
          <w:sz w:val="24"/>
        </w:rPr>
        <w:t>El Paso’s “400” were rehearsing for a home talent play to be presented during the holidays to an invited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made the statement that McKinley would carry New York state by a majority of 400,000. It was reported that he was offered a bet on his claim, but refused it on the grounds that he bet “a little closer than he tal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ciety folks left for Chihuahua to attend the governor’s ball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were reported as trying to have a curfew law in El Paso, owing to so many children seen running about the streets after d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0, 1896</w:t>
      </w:r>
    </w:p>
    <w:p>
      <w:pPr>
        <w:pStyle w:val="PlainText"/>
        <w:jc w:val="both"/>
        <w:rPr>
          <w:rFonts w:ascii="Times New Roman" w:hAnsi="Times New Roman" w:cs="Times New Roman"/>
          <w:sz w:val="24"/>
        </w:rPr>
      </w:pPr>
      <w:r>
        <w:rPr>
          <w:rFonts w:cs="Times New Roman" w:ascii="Times New Roman" w:hAnsi="Times New Roman"/>
          <w:sz w:val="24"/>
        </w:rPr>
        <w:t>J.P. Dieter is on his way home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earce is in town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ard Kneezell has returned from a Pennsylvani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Blumenthal has returned from a New York purchas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verlasting beef suit is still on in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obertson of Canada is in town visiting with senator Sandford’s fo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Coles is visiting with his brothers in this city from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C. Wimberly has returned from a visit with her mother and brothers at Olympia,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in regular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pleasant musicale last night in Mrs. Gist’s parlors on Mesa avenue. The vocal parts were taken by Miss Nettie Small, Miss Hattie Robinson, Miss Nellie Ritchie. The instrumental parts were by Miss Adele Schutz and Miss Humphries. Mrs. T.H. Conkling and Mrs. W.H. Tuttle gave rea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tuart, the recognized brains of the prize fighting interests in this country, arrived this morning over the T.&amp;P. He is as suave and well fed as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light fire at the St. Charles hotel this morning. A young woman guest was using an alcohol lamp to heat a curling iron when the wind blew a lace curtain against the fl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arc and dynamo have been received by the Gas and Electric Ligh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uford, wife of the American consul across the river, gave an afternoon tea to her friends. Quite a number went over from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Kneezell has prepared plans for a dam for the English company, to be located at Selden, 50 miles up the river. Work will commence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Hoffman of the First Methodist church is to preach six sermons on the two tables of the law.</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1, 1896</w:t>
      </w:r>
    </w:p>
    <w:p>
      <w:pPr>
        <w:pStyle w:val="PlainText"/>
        <w:jc w:val="both"/>
        <w:rPr>
          <w:rFonts w:ascii="Times New Roman" w:hAnsi="Times New Roman" w:cs="Times New Roman"/>
          <w:sz w:val="24"/>
        </w:rPr>
      </w:pPr>
      <w:r>
        <w:rPr>
          <w:rFonts w:cs="Times New Roman" w:ascii="Times New Roman" w:hAnsi="Times New Roman"/>
          <w:sz w:val="24"/>
        </w:rPr>
        <w:t>Delegates were selected to attend the county Republica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cars of material were reported as passing through El Paso en route to the new Corralitos railroad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at police headquarters that no arrests had been made for fiv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public library had 200 members en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896</w:t>
      </w:r>
    </w:p>
    <w:p>
      <w:pPr>
        <w:pStyle w:val="PlainText"/>
        <w:jc w:val="both"/>
        <w:rPr>
          <w:rFonts w:ascii="Times New Roman" w:hAnsi="Times New Roman" w:cs="Times New Roman"/>
          <w:sz w:val="24"/>
        </w:rPr>
      </w:pPr>
      <w:r>
        <w:rPr>
          <w:rFonts w:cs="Times New Roman" w:ascii="Times New Roman" w:hAnsi="Times New Roman"/>
          <w:sz w:val="24"/>
        </w:rPr>
        <w:t>Judge Fraser of Reeves count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J. Roy is able to be out after hi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H. Booth has returned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faff, manager for R.F. Johnson &amp; company has married a New Orleans woman and the couple is now off on thei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nry Ware Allen of El Paso will soon remove to the City of Mexico, in the interest of the Mexican O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nt down to Chihuahua last night from this city, to attend Gov. Ahumada’s ball: Mrs. Moran, Miss Kate Crosby, Miss Lucille Davis, Mrs. Bufford and James Magoffin. Mrs. Moran, daughter of judge Crosby, had her trunks, which were not at the depot in time for the train yesterday, sent down by a special tra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d is giving regular concerts on Tuesday and Thursday evenings at F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 Hunter called a meeting of the county commissioners today to locate polling places, appoint judges of election and hoe over the tax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of Dona Ana county have nominated Pat Garrett for sheri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896</w:t>
      </w:r>
    </w:p>
    <w:p>
      <w:pPr>
        <w:pStyle w:val="Normal"/>
        <w:jc w:val="both"/>
        <w:rPr/>
      </w:pPr>
      <w:r>
        <w:rPr>
          <w:rFonts w:cs="Times New Roman" w:ascii="Times New Roman" w:hAnsi="Times New Roman"/>
        </w:rPr>
        <w:t>The following El Paso club rooters went to Albuquerque this morning: Doc Albers, E.C. Pew, Maury Edwards, John Aitken, John Behan, J.F. Donahoe and a yard or so of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Morrison and Miss Mary Brownfield were married Saturday evening by Rev. A. Hoffman at the residence of Mrs. Wilc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2, 1896</w:t>
      </w:r>
    </w:p>
    <w:p>
      <w:pPr>
        <w:pStyle w:val="PlainText"/>
        <w:jc w:val="both"/>
        <w:rPr/>
      </w:pPr>
      <w:r>
        <w:rPr>
          <w:rFonts w:cs="Times New Roman" w:ascii="Times New Roman" w:hAnsi="Times New Roman"/>
          <w:sz w:val="24"/>
        </w:rPr>
        <w:t>County Democrats held a stormy convention which was followed by a fist fight between two of the delegates over the alleged “blocking tactics” on the part of one of the particip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a showing of “Edison’s Vitascope” would be held at the opera house in the near future. It was explained in the press notice that it would be possible to view the actions of Europeans thus “eliminating the necessity of foreign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large strings of race horses passed through El Paso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2, 1896</w:t>
      </w:r>
    </w:p>
    <w:p>
      <w:pPr>
        <w:pStyle w:val="PlainText"/>
        <w:jc w:val="both"/>
        <w:rPr/>
      </w:pPr>
      <w:r>
        <w:rPr>
          <w:rFonts w:cs="Times New Roman" w:ascii="Times New Roman" w:hAnsi="Times New Roman"/>
          <w:sz w:val="24"/>
        </w:rPr>
        <w:t>Rev. J.T. French and family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ud Lowe, of Las Cruces, has located.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ffie Eddington returned this morning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vel Rand has gone to Albuquerque to take part in th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en Whitmore continues quite sick and is un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 Hoffman and family leave this morning for a visit at Albuquerque and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Paul left yesterday for San Marcial on a visit to her daughter, Mrs. J.A. Mars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A. Barnes has returned from her Springfield, Ohio, visit, completely restored to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Reckhart has gone to San Marcial to be with her mother, who has been quit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Latta, E.S. Newman, jr. and W.E. Race left for Albuquerque to whoop things up for El Paso. Others who went are Doc Albers, E.C. Pew, Maury Edwards, John Aitken, John Behan, J.F. Donahue and a yard or two of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J. French, the new pastor for Trinity church, arrived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G.M. Frazer, of Toyah, has been in town for two 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anaged to hold a meet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aymond and daughter, formerly of Silver City, gave a well attended soire Saturday night in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Lara was run in by the police last night for careening around the streets drunk with a knife in his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convention was called to assemble at. 3 oclock today, but it was tar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ore grief at the artesian well. Colonel Ritter reached a depth of 1679 feet when he last quit work and upon opening the well, investigation convinced him that someone has thrown several pieces of grate bars down the ho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896</w:t>
      </w:r>
    </w:p>
    <w:p>
      <w:pPr>
        <w:pStyle w:val="Normal"/>
        <w:jc w:val="both"/>
        <w:rPr/>
      </w:pPr>
      <w:r>
        <w:rPr>
          <w:rFonts w:cs="Times New Roman" w:ascii="Times New Roman" w:hAnsi="Times New Roman"/>
        </w:rPr>
        <w:t>A. Mathias left his horse and buggy standing in front of his home on Magoffin St. last night and when he came out again the outfit had vanished. Police are looking for the culpr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several heavy showers last night which muddled over the face of nature; and so the rainy season seems to have set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3, 1896</w:t>
      </w:r>
    </w:p>
    <w:p>
      <w:pPr>
        <w:pStyle w:val="PlainText"/>
        <w:jc w:val="both"/>
        <w:rPr/>
      </w:pPr>
      <w:r>
        <w:rPr>
          <w:rFonts w:cs="Times New Roman" w:ascii="Times New Roman" w:hAnsi="Times New Roman"/>
          <w:sz w:val="24"/>
        </w:rPr>
        <w:t>It was announced that the McGinty club would hold another of their popular “blowouts”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iller of El Paso’s artesian well reported he had hit a snag, probably due to unknown parties dropping scrap iron in the h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ve-year-old murder trial was transferred to El Paso county from Kinney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ety folk of El Paso reported most courteous treatment at the hands of Mexican officials while attending the governor’s ball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3, 1896</w:t>
      </w:r>
    </w:p>
    <w:p>
      <w:pPr>
        <w:pStyle w:val="PlainText"/>
        <w:jc w:val="both"/>
        <w:rPr>
          <w:rFonts w:ascii="Times New Roman" w:hAnsi="Times New Roman" w:cs="Times New Roman"/>
          <w:sz w:val="24"/>
        </w:rPr>
      </w:pPr>
      <w:r>
        <w:rPr>
          <w:rFonts w:cs="Times New Roman" w:ascii="Times New Roman" w:hAnsi="Times New Roman"/>
          <w:sz w:val="24"/>
        </w:rPr>
        <w:t>Customs inspector Townsend and wife of Presidio are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Maple, of The Herald, is reporting baseball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 Hampton went up to Albuquerque this afternoon to shout for the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soline stove in the Magoffin avenue residence of J.R. Hughes got on a tear last night at 8 oclock and the fire department was called out. No damage to speak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several heavy showers last night which muddied the face of nature and this afternoon another shower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engineers have sunk 40 feet on the upper dam site without finding bott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Rice, formerly collector of custom at Presidio,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T. Townsend of Las Cruc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George Walker of the Myar opera house arrived yesterday from the east and will be in tow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left his horse and buggy standing in front of his Magoffin avenue residence last night and on coming out found the outfit had vanished. The police are investig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augural ball the other night in Chihuahua is considered to have been the most imposing of the kind ever given in the city. The ball was held in the governor’s palace and the attendance is estimated a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convention was called to order at 3 oclock by J.M. Dean in the absence of J.P. Die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896</w:t>
      </w:r>
    </w:p>
    <w:p>
      <w:pPr>
        <w:pStyle w:val="Normal"/>
        <w:jc w:val="both"/>
        <w:rPr/>
      </w:pPr>
      <w:r>
        <w:rPr>
          <w:rFonts w:cs="Times New Roman" w:ascii="Times New Roman" w:hAnsi="Times New Roman"/>
        </w:rPr>
        <w:t>The McGinty blowout will be held next Tuesday night in Chopin Hall with the usual musical attractions and solid solace for the inner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through El Paso has decided there is money in shipping corpses and has issued a circular instructing its employes to take the business away from the express company whenever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4, 1896</w:t>
      </w:r>
    </w:p>
    <w:p>
      <w:pPr>
        <w:pStyle w:val="PlainText"/>
        <w:jc w:val="both"/>
        <w:rPr/>
      </w:pPr>
      <w:r>
        <w:rPr>
          <w:rFonts w:cs="Times New Roman" w:ascii="Times New Roman" w:hAnsi="Times New Roman"/>
          <w:sz w:val="24"/>
        </w:rPr>
        <w:t>The federal grand jury adjourned after returning a few indic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paid a man $3,500 for indexing the county records. It took him seven months to complete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failure to secure electricity for an afternoon performance, it was necessary to postpone the initial showing of Edison’s Vitascope until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ce horses passing through El Paso were attached by a deputy sheriff of another county for a reward, which had been offered by the owner of the horses and not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rains delayed all passenger trains enter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4, 1896</w:t>
      </w:r>
    </w:p>
    <w:p>
      <w:pPr>
        <w:pStyle w:val="PlainText"/>
        <w:jc w:val="both"/>
        <w:rPr>
          <w:rFonts w:ascii="Times New Roman" w:hAnsi="Times New Roman" w:cs="Times New Roman"/>
          <w:sz w:val="24"/>
        </w:rPr>
      </w:pPr>
      <w:r>
        <w:rPr>
          <w:rFonts w:cs="Times New Roman" w:ascii="Times New Roman" w:hAnsi="Times New Roman"/>
          <w:sz w:val="24"/>
        </w:rPr>
        <w:t>Troop A: Fifth, left this morning on a two weeks,’ march and scout to the Mescalero ag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oral union meets Friday night for practice. Owing to the storm last night no meeting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has concluded there is money in shipping corpses and has issued a circular instructing its employes to take the business away from the express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lowout will be held next Tuesday night in Chopin hall with the usual musical attractions and solid solace for the inner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G. Boyd and family of the City of Mexico, are at the Pierson and think of remain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yesterday, approved the 1896 tax rolls and audited a number of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tographer Bushong returned yesterday from a year’s study in the larger eastern studi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J. Oxley and Mrs. Oxley left this afternoon over the T.&amp; P. for his new charge at Roswell and Hagerman. They will be much miss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bike meeting Monday night in Feldman’s studio to elect officers of the El Paso Cycle Track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Clement’s rectory is rebuilt and the rector and family moved 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s sold lots 1 and 2, block 114, for $600, to C.O. Armendari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896</w:t>
      </w:r>
    </w:p>
    <w:p>
      <w:pPr>
        <w:pStyle w:val="Normal"/>
        <w:jc w:val="both"/>
        <w:rPr/>
      </w:pPr>
      <w:r>
        <w:rPr>
          <w:rFonts w:cs="Times New Roman" w:ascii="Times New Roman" w:hAnsi="Times New Roman"/>
        </w:rPr>
        <w:t>Members of the McGinty Club are said to be so high-toned that a common, everyday, ordinary mortal cannot get within forty feet of them and their public appearances are very exclus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was called out to another gasoline stove ruction on Magoffin St., but no damage as usual was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5, 1896</w:t>
      </w:r>
    </w:p>
    <w:p>
      <w:pPr>
        <w:pStyle w:val="PlainText"/>
        <w:jc w:val="both"/>
        <w:rPr>
          <w:rFonts w:ascii="Times New Roman" w:hAnsi="Times New Roman" w:cs="Times New Roman"/>
          <w:sz w:val="24"/>
        </w:rPr>
      </w:pPr>
      <w:r>
        <w:rPr>
          <w:rFonts w:cs="Times New Roman" w:ascii="Times New Roman" w:hAnsi="Times New Roman"/>
          <w:sz w:val="24"/>
        </w:rPr>
        <w:t>A gypsy band camped on North Stanton street. It was reported that they attempted “to trade a couple of ponies for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scrap iron having been thrown in the city’s artesian well, the driller reported that it would be necessary to dynam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dison Vitascope production was again postponed on account of the inability of the producers to secure alternating current. The machine was equipped with a direct current mo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rushed to the assistance of a woman who screamed as a burglar alarm was given a beating by the burglar, who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exicans pleaded guilty in federal court to charges of neutrality vio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5, 1896</w:t>
      </w:r>
    </w:p>
    <w:p>
      <w:pPr>
        <w:pStyle w:val="PlainText"/>
        <w:jc w:val="both"/>
        <w:rPr/>
      </w:pPr>
      <w:r>
        <w:rPr>
          <w:rFonts w:cs="Times New Roman" w:ascii="Times New Roman" w:hAnsi="Times New Roman"/>
          <w:sz w:val="24"/>
        </w:rPr>
        <w:t>Dr. Penrose is in town from Penrose,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Leisch has returned from Cincinnati,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J. Longwell is visiting at Warrensburg,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race R. Stephens and children have returned from Long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ophie Olhausen is visiting Miss Hattie Robinson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L.W. Canady of the T.&amp;P. is out again after being laid up with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Stevens returned from his Indiana trip this morning. He says politics are w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S. Beattle, whose husband was formerly cashier of the First National bank,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lderman Davis went to Albuquerque to enter the bicycle races, although he is 60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usical social next Monday night at the Y.M.C.A Misses Small, Robinson, Ritchie and Mrs. Devoe will 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has bought of A.P. Coles, part of blocks 128, 129 and 123, Campbell’s addition, at private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uhrman, of South El Paso street, is short several dresses because a negro burglar took a fancy for same the other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ypsies are camped an Sou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s of materials for the Corralites road are still arriving and the two engines arrived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vador Soufle arrived this morning from San Antonio where he has been for six months, and his alto saxaphone will once more be heard in.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 Bryning and Miss Lillian Swan are to be married at St. Clement’s churc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valuation of El Paso county, according to the assessor’s rolls, is $8,828,622.</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896</w:t>
      </w:r>
    </w:p>
    <w:p>
      <w:pPr>
        <w:pStyle w:val="Normal"/>
        <w:jc w:val="both"/>
        <w:rPr/>
      </w:pPr>
      <w:r>
        <w:rPr>
          <w:rFonts w:cs="Times New Roman" w:ascii="Times New Roman" w:hAnsi="Times New Roman"/>
        </w:rPr>
        <w:t>O.C. Morehead was driving away from his horse’s feed box, where an old plaza eagle is held captive, when the “bu-r-r-d of fraydom” grabbed his hand in its talons and tore the back of the useful member sever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ta Teresa was given a birthday party yesterday afternoon. An orchestra was sent over to the customhouse and the thousand and one friends and admirers of la senorita tripped the light fantastic toe many a lively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6, 1896</w:t>
      </w:r>
    </w:p>
    <w:p>
      <w:pPr>
        <w:pStyle w:val="PlainText"/>
        <w:jc w:val="both"/>
        <w:rPr>
          <w:rFonts w:ascii="Times New Roman" w:hAnsi="Times New Roman" w:cs="Times New Roman"/>
          <w:sz w:val="24"/>
        </w:rPr>
      </w:pPr>
      <w:r>
        <w:rPr>
          <w:rFonts w:cs="Times New Roman" w:ascii="Times New Roman" w:hAnsi="Times New Roman"/>
          <w:sz w:val="24"/>
        </w:rPr>
        <w:t>The wreck of a freight train on the Mexican Central caused the passenger train from the south to be delayed for four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eported to be nearly out of its banks, owing to flood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four or five contractors were in El Paso to bid on the work in connection with the building of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gro was convicted on a charge of assault to kill a negro preacher. He was sentenced to serve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896</w:t>
      </w:r>
    </w:p>
    <w:p>
      <w:pPr>
        <w:pStyle w:val="Normal"/>
        <w:jc w:val="both"/>
        <w:rPr/>
      </w:pPr>
      <w:r>
        <w:rPr>
          <w:rFonts w:cs="Times New Roman" w:ascii="Times New Roman" w:hAnsi="Times New Roman"/>
        </w:rPr>
        <w:t>The offices of the city clerk and the city assessor have been made gorgeous with spic span new sto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McGinty band have received an invitation to the sawdust fiesta on next Tuesday evening which reads, “doors open at 8 p.m., hostilities begin later.”</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7, 1896</w:t>
      </w:r>
    </w:p>
    <w:p>
      <w:pPr>
        <w:pStyle w:val="PlainText"/>
        <w:jc w:val="both"/>
        <w:rPr/>
      </w:pPr>
      <w:r>
        <w:rPr>
          <w:rFonts w:cs="Times New Roman" w:ascii="Times New Roman" w:hAnsi="Times New Roman"/>
          <w:sz w:val="24"/>
        </w:rPr>
        <w:t>Juan Creel of the Banco Minero, of Chihuahu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Newman has returned from his Mexican, business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R. Chase and daughter Louise and niece, Catherine Jones, left for Chicag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lumenthal left for the east yester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in a very abbreviated sessi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a Sanders of Raton sells to W.H. Reynolds for $600, lots 17 and 18, block 7, Franklin Heigh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Ed. Bryant came up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Weston has been transferred from Walz’s Juarez store to his El Paso establishment, to take the position made vacant by Harry Walz le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road will receive its next shipment of steel via Tamp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sh supply of water came down the river last night but this morning saw only a fair sized creek ru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illie Mills has secured a private school of English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some talk of organizing a football team at Fort Bliss. There are some heavyw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Madden paid his respects to Gen. Hernandez in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8, 1896</w:t>
      </w:r>
    </w:p>
    <w:p>
      <w:pPr>
        <w:pStyle w:val="PlainText"/>
        <w:jc w:val="both"/>
        <w:rPr/>
      </w:pPr>
      <w:r>
        <w:rPr>
          <w:rFonts w:cs="Times New Roman" w:ascii="Times New Roman" w:hAnsi="Times New Roman"/>
          <w:sz w:val="24"/>
        </w:rPr>
        <w:t>A plot of ground was purchased by the public utilities commissioner, near the water pump station, for the purpose of laying out a beautiful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lad found a pocketbook, containing $15, and returned same to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hinamen, in the United States unlawfully, were captured as they attempted to leave El Paso in a closed h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reported as overflowing its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son Mills returned from Washington, to testify in the Compton and Hunt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896</w:t>
      </w:r>
    </w:p>
    <w:p>
      <w:pPr>
        <w:pStyle w:val="PlainText"/>
        <w:jc w:val="both"/>
        <w:rPr>
          <w:rFonts w:ascii="Times New Roman" w:hAnsi="Times New Roman" w:cs="Times New Roman"/>
          <w:sz w:val="24"/>
        </w:rPr>
      </w:pPr>
      <w:r>
        <w:rPr>
          <w:rFonts w:cs="Times New Roman" w:ascii="Times New Roman" w:hAnsi="Times New Roman"/>
          <w:sz w:val="24"/>
        </w:rPr>
        <w:t>Will Brown’s mother is visiting him from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Reckhart has returned a from her San Marcial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S.W. Storms has returned from a two months’ visit with old friends in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tuart has gone west. The governor of Arizona will please take notice and order out the milit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Johns, engineer Campbell and alderman Roberts went up to the Selden dam-to meet president Engled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s of the city clerk and the city assessor have been made gorgeous with spick and span new sto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big dance given last night in Juarez in honor of Gen. Hernand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entleman just over from England, who met Charles B. Eddy in London, says that there is little doubt but that the money to build the White Oaks railway will be ready soon after the election if McKinley w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id firemen have had a gong placed in their reading room at the city hall so that they may sleep there in cold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s cattle, which he has been transferring from Presidio county to his Midland ranch, have had two stampedes and several hundred head have been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 saloon is among the things that were. Its license ran out and was not rene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ried—In this city, the 17th instant, Charles Beisswenger and Miss Elise Lohn, by Rev. Mr. Simon of the Luther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are Allen, of this city, has an article in Public Opinion, New York, on “Henry Georgeism in New Zea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loan, who is to once more officiate as the Y.M.C.A. secretary, writes that he hopes to be in El Paso by the 26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896</w:t>
      </w:r>
    </w:p>
    <w:p>
      <w:pPr>
        <w:pStyle w:val="Normal"/>
        <w:jc w:val="both"/>
        <w:rPr/>
      </w:pPr>
      <w:r>
        <w:rPr>
          <w:rFonts w:cs="Times New Roman" w:ascii="Times New Roman" w:hAnsi="Times New Roman"/>
        </w:rPr>
        <w:t>It was learned in El Paso today that a bicycle tire has been invented in which feathers were used. It is contended that when a puncture occurs the first tendency is for the down to be carried up into the puncture by the pressure of the air on the in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9, 1896</w:t>
      </w:r>
    </w:p>
    <w:p>
      <w:pPr>
        <w:pStyle w:val="PlainText"/>
        <w:jc w:val="both"/>
        <w:rPr>
          <w:rFonts w:ascii="Times New Roman" w:hAnsi="Times New Roman" w:cs="Times New Roman"/>
          <w:sz w:val="24"/>
        </w:rPr>
      </w:pPr>
      <w:r>
        <w:rPr>
          <w:rFonts w:cs="Times New Roman" w:ascii="Times New Roman" w:hAnsi="Times New Roman"/>
          <w:sz w:val="24"/>
        </w:rPr>
        <w:t>The local Democrats held a big Bryan r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held a “sawdust fiesta”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flooded condition of the Southern Pacific tracks in New Mexico, it was suggested that they inaugurate steamboat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9, 1896</w:t>
      </w:r>
    </w:p>
    <w:p>
      <w:pPr>
        <w:pStyle w:val="PlainText"/>
        <w:jc w:val="both"/>
        <w:rPr>
          <w:rFonts w:ascii="Times New Roman" w:hAnsi="Times New Roman" w:cs="Times New Roman"/>
          <w:sz w:val="24"/>
        </w:rPr>
      </w:pPr>
      <w:r>
        <w:rPr>
          <w:rFonts w:cs="Times New Roman" w:ascii="Times New Roman" w:hAnsi="Times New Roman"/>
          <w:sz w:val="24"/>
        </w:rPr>
        <w:t>W.A. Hawkins is down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undy is at the Dallas stat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Baker has returned from his Houst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came down from Pecos, accompanied by Dr. B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ngledue and Dr. Yaire of the English dam company, have returned from the north, where operations with reference to the Selden dam have already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Darbyshire has returned from the Mexican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 Grover and wife returned today over the Santa Fe from St. Louis, after an absence since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t. Silberberg and bride have returned from their extended Mexican trip in excellent health and spir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amp;I. club will give a dance at the court house on, Friday night,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on a tear today and overflowed its banks, reaching clear to the levee. It went down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onight’s musical entertainment the Y.M.C.A., the following will take part: Misses Nettle Small, Hattie Robinson, Alice Marvin, Gertrude Windsor, Spencer, Mrs. Devoe, Mrs. Newell and Messrs. Clutter and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Ritter is now in charge of an electric battery with which to explode the dynamite charges at the bottom of the well, and so disintegrate the country dow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Stevens has sold to Milt Whoel for $300, lots 17 and 18, block 6, Morehead’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Yardmaster Palmer of the Santa Fe had his hand nipped while coupl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896</w:t>
      </w:r>
    </w:p>
    <w:p>
      <w:pPr>
        <w:pStyle w:val="Normal"/>
        <w:jc w:val="both"/>
        <w:rPr/>
      </w:pPr>
      <w:r>
        <w:rPr>
          <w:rFonts w:cs="Times New Roman" w:ascii="Times New Roman" w:hAnsi="Times New Roman"/>
        </w:rPr>
        <w:t>L.A. Crampton was peppered with bird shot in East El Paso today when he spoke very disrespectfully to a man known as Kelly who sold him a bottle of medicine for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rta. Larraza, a member of the opera company who performed in the Myar opera house last night, labored under difficulties as she had a bad throat to contend with and much else. The orchestra performed happ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0, 1896</w:t>
      </w:r>
    </w:p>
    <w:p>
      <w:pPr>
        <w:pStyle w:val="PlainText"/>
        <w:jc w:val="both"/>
        <w:rPr/>
      </w:pPr>
      <w:r>
        <w:rPr>
          <w:rFonts w:cs="Times New Roman" w:ascii="Times New Roman" w:hAnsi="Times New Roman"/>
          <w:sz w:val="24"/>
        </w:rPr>
        <w:t>Commanding officers of the Juarez garrison paid an official call on the officers commanding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Cycle Track association held an important meeting to make arrangements for a road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hinamen were found to have been murdered by having their heads chopped off with an 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0, 1896</w:t>
      </w:r>
    </w:p>
    <w:p>
      <w:pPr>
        <w:pStyle w:val="PlainText"/>
        <w:jc w:val="both"/>
        <w:rPr/>
      </w:pPr>
      <w:r>
        <w:rPr>
          <w:rFonts w:cs="Times New Roman" w:ascii="Times New Roman" w:hAnsi="Times New Roman"/>
          <w:sz w:val="24"/>
        </w:rPr>
        <w:t>Ah Chong was murdered and Chang Bo terribly mangled last night at a ranch conducted by a Chinaman down the valley below Clardy’s place. Ah Yung and Ah Hen reported the matter to the sheriff this morning, stating that some tramps stopped there last night, but could not be found this morning, but Ah Chung was found dead and Chang Bo wounded, both having been cut with an ax. Money and clothing were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gave a musical entertainm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ycle Track association met last night and elected the following officers: President, M. Douglass Stewart; vice president, J.C. Bushong; secretary, Dan S. Parks; corresponding secretary, P.E. Morriss; treasurer, U.S. Stewart; official starter, W.B. Latta. The organization of a branch of the L.A.W. was postponed until a later date, but a track meet was arranged to be held November 14, at which time the McFarland-Bovee races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sleta Democrats have nominated J.J. Smith, a Republican, for county commissioner from the Ysleta precinct and Sam Karr for justice; the fourth precinct, Republicans have nominated Chas. Heintz for county commissioner; the Socorro Republicans have nominated Julia Arias for justice of the peace and Elias Provencio for constable; the San Elizario Republicans have nominated Maximo Aranda for justice and Ramon Arias for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was received from McFarland at Dallas this morning stating that he accepts the terms for the bicycle race and asking that the papers be forwarded to him for sig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Gonzales, an indian boy, working at Ysleta, was thrown from a horse this morning and had his neck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is 12 hours lat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oral union is proving a success and the membership is increasing each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conductor E.D. Clemons has quit the Mexican Central and will engage in business for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season has ended and the team will disban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rush of water from the mountains near Ft. Hancock yesterday which weakened the roadbed so that it had to be strengthened before trains could be run ove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d artillery passed through El Paso last night, having 260 men and officers in all. The Fort Bliss band serenaded the men at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4 3-8c; lead, $2.60; copper, 10 l-2c; Mexican pesos, El Paso and Juarez, 50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896</w:t>
      </w:r>
    </w:p>
    <w:p>
      <w:pPr>
        <w:pStyle w:val="Normal"/>
        <w:jc w:val="both"/>
        <w:rPr>
          <w:rFonts w:ascii="Times New Roman" w:hAnsi="Times New Roman" w:cs="Times New Roman"/>
        </w:rPr>
      </w:pPr>
      <w:r>
        <w:rPr>
          <w:rFonts w:cs="Times New Roman" w:ascii="Times New Roman" w:hAnsi="Times New Roman"/>
        </w:rPr>
        <w:t>El Paso people have become very sore at members of the Cycle Assn, here because of the alleged loose methods in the past, but the new officers have agreed among themselves to clear up every debt they ow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adobe building just west of the City meat market has been pulled down and Messrs. Mace and Millard Patterson will erect there an attractive two-story business structure of br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1, 1896</w:t>
      </w:r>
    </w:p>
    <w:p>
      <w:pPr>
        <w:pStyle w:val="PlainText"/>
        <w:jc w:val="both"/>
        <w:rPr>
          <w:rFonts w:ascii="Times New Roman" w:hAnsi="Times New Roman" w:cs="Times New Roman"/>
          <w:sz w:val="24"/>
        </w:rPr>
      </w:pPr>
      <w:r>
        <w:rPr>
          <w:rFonts w:cs="Times New Roman" w:ascii="Times New Roman" w:hAnsi="Times New Roman"/>
          <w:sz w:val="24"/>
        </w:rPr>
        <w:t>The October term of federal court 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Dam and irrigation company let a contract for the erection of a Weir dam across the Rio Grande at Sheldon, a few miles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charged with passing counterfeit money, was acquitted in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banqueting, a visiting physician made eight talks against Bryan’s candid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896</w:t>
      </w:r>
    </w:p>
    <w:p>
      <w:pPr>
        <w:pStyle w:val="PlainText"/>
        <w:jc w:val="both"/>
        <w:rPr>
          <w:rFonts w:ascii="Times New Roman" w:hAnsi="Times New Roman" w:cs="Times New Roman"/>
          <w:sz w:val="24"/>
        </w:rPr>
      </w:pPr>
      <w:r>
        <w:rPr>
          <w:rFonts w:cs="Times New Roman" w:ascii="Times New Roman" w:hAnsi="Times New Roman"/>
          <w:sz w:val="24"/>
        </w:rPr>
        <w:t>The most successful musicale ever given by the McGinty club was that held in Chopin Music hall last night. Everybody connected with the club and all their friends who could sing or play took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 Busby of Washington, D.C., an examiner of the railway mail service, is conducting examinations in the federal build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has received 1000 feet of new hose from Boston and a test was made today under the supervision of chief Frank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of the El Paso Cycle Track association will meet next Friday night in Feldman’s studio to disentangle the financial trou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Floyd Payne, David Payne, H.U. Niel and Mr. Bassett returned last night from a two weeks’ hunting trip in the Davis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no new developments in the Chinese murder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deral court adjourned today and will not reconvene until next spring. Judge Maxey leaves tonight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ys caused so much commotion outside of Chopin hall last night that policemen had to be summoned to quiet them. One boy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Anson Mills left for Washington yesterday to attend a meeting of the international dam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Robinson, populist candidate for United States senator, talks at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ir at Trinity church is to be re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an Englishman, has taken out his final naturalization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and wife leave this evening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bout $800 left in the artesian well fund and when that is used up operations will have to be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5 3-8c; lead $2.60; copper, 10 1-2c; Mexican pesos, El Paso and Juarez, 50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896</w:t>
      </w:r>
    </w:p>
    <w:p>
      <w:pPr>
        <w:pStyle w:val="Normal"/>
        <w:jc w:val="both"/>
        <w:rPr/>
      </w:pPr>
      <w:r>
        <w:rPr>
          <w:rFonts w:cs="Times New Roman" w:ascii="Times New Roman" w:hAnsi="Times New Roman"/>
        </w:rPr>
        <w:t>Judge B.H. Davis made a misstep last evening as he was coming down stairs from his office above the First National Bank building and fell the full length of the stairway. He was helped over to Shaeffer’s drug store where a bad gash was found over his right ey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cloudburst yesterday on Mt. Franklin but no water to speak of reached the city. It was really quite a dramatic specta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2, 1896</w:t>
      </w:r>
    </w:p>
    <w:p>
      <w:pPr>
        <w:pStyle w:val="PlainText"/>
        <w:jc w:val="both"/>
        <w:rPr>
          <w:rFonts w:ascii="Times New Roman" w:hAnsi="Times New Roman" w:cs="Times New Roman"/>
          <w:sz w:val="24"/>
        </w:rPr>
      </w:pPr>
      <w:r>
        <w:rPr>
          <w:rFonts w:cs="Times New Roman" w:ascii="Times New Roman" w:hAnsi="Times New Roman"/>
          <w:sz w:val="24"/>
        </w:rPr>
        <w:t>A venire of 75 men was summoned for jury duty in connection with an important murde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dier, passing through El Paso with other troops, was badly bruised by having attempted to desert by jumping from a train in Kansas, said to have been running at the rate of 30 miles per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 Pasoan, returning from a trip to New York, brought back a “golden bug” as a souvenir. There was much comment as to whether or not the plating was pure gold or an im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ld Mexican woman, living in El Paso, claimed that her son was “Shanghaied” into the Mexican army at Juarez after he had been do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2, 1896</w:t>
      </w:r>
    </w:p>
    <w:p>
      <w:pPr>
        <w:pStyle w:val="PlainText"/>
        <w:jc w:val="both"/>
        <w:rPr>
          <w:rFonts w:ascii="Times New Roman" w:hAnsi="Times New Roman" w:cs="Times New Roman"/>
          <w:sz w:val="24"/>
        </w:rPr>
      </w:pPr>
      <w:r>
        <w:rPr>
          <w:rFonts w:cs="Times New Roman" w:ascii="Times New Roman" w:hAnsi="Times New Roman"/>
          <w:sz w:val="24"/>
        </w:rPr>
        <w:t>Red Newton of Roswell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Leech of San Marcial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returned yesterday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Davis is recovering from the effects of a fall down his office st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 Hoffman and family have returned to this city, after a pleasant visit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vory Shields, who was publisher of various Arizona newspapers, has removed to El Paso to go in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owder and niece, Miss Williams, of Colorado City, are visiting with the family of Peter Murry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nnie Lyons left yesterday for Galveston to be gone a few days, on account of the death of her elder sister. Mrs. F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November 4 the Santa Fe places on the schedule a limited train from Chicago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Cook is about to establish a busines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works office will be moved shortly from the quarters it has occupied so long on San Francisco street to the Mills building on the littl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cloudburst early this afternoon on Mt. Franklin, but no water to speak of reach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itter has given up the dynamite business at the artesian well and will let down drill poling and work the earth loose around the nose of the w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896</w:t>
      </w:r>
    </w:p>
    <w:p>
      <w:pPr>
        <w:pStyle w:val="Normal"/>
        <w:jc w:val="both"/>
        <w:rPr>
          <w:rFonts w:ascii="Times New Roman" w:hAnsi="Times New Roman" w:cs="Times New Roman"/>
        </w:rPr>
      </w:pPr>
      <w:r>
        <w:rPr>
          <w:rFonts w:cs="Times New Roman" w:ascii="Times New Roman" w:hAnsi="Times New Roman"/>
        </w:rPr>
        <w:t>Engine 649 of the G.H. is just out of the shop today and is running wild to limber up. She is all right except for a leaky coupling on her blower pi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works office will be moved shortly from the quarters it occupies on San Francisco St. to the Mills Bldg. next to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3, 1896</w:t>
      </w:r>
    </w:p>
    <w:p>
      <w:pPr>
        <w:pStyle w:val="PlainText"/>
        <w:jc w:val="both"/>
        <w:rPr>
          <w:rFonts w:ascii="Times New Roman" w:hAnsi="Times New Roman" w:cs="Times New Roman"/>
          <w:sz w:val="24"/>
        </w:rPr>
      </w:pPr>
      <w:r>
        <w:rPr>
          <w:rFonts w:cs="Times New Roman" w:ascii="Times New Roman" w:hAnsi="Times New Roman"/>
          <w:sz w:val="24"/>
        </w:rPr>
        <w:t>The police chief made the statement that the jail might as well be sold, as there were no prisoners in it. This was said to have been very un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liceman bet a gold watch against a silver watch that McKinley would beat Bryan for the presi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so many gold fish in the plaza fountain that it was necessary to give hundreds of them away, each person calling receiving a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was reported as being flooded with tramps. It was said that to refuse them anything to eat mean that reprisals were to be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896</w:t>
      </w:r>
    </w:p>
    <w:p>
      <w:pPr>
        <w:pStyle w:val="Normal"/>
        <w:jc w:val="both"/>
        <w:rPr>
          <w:rFonts w:ascii="Times New Roman" w:hAnsi="Times New Roman" w:cs="Times New Roman"/>
        </w:rPr>
      </w:pPr>
      <w:r>
        <w:rPr>
          <w:rFonts w:cs="Times New Roman" w:ascii="Times New Roman" w:hAnsi="Times New Roman"/>
        </w:rPr>
        <w:t>William Kelly, El Paso street sprinkler, was injured last night when the horses he was driving were in too much of a sweat to get to the feed box and stomped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Clemons the white painter, not Clemons the sable orator, who was arrested last night for loading up on a maroon colored jag and fracturing the atmosphere with desultory rem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4, 1896</w:t>
      </w:r>
    </w:p>
    <w:p>
      <w:pPr>
        <w:pStyle w:val="PlainText"/>
        <w:jc w:val="both"/>
        <w:rPr>
          <w:rFonts w:ascii="Times New Roman" w:hAnsi="Times New Roman" w:cs="Times New Roman"/>
          <w:sz w:val="24"/>
        </w:rPr>
      </w:pPr>
      <w:r>
        <w:rPr>
          <w:rFonts w:cs="Times New Roman" w:ascii="Times New Roman" w:hAnsi="Times New Roman"/>
          <w:sz w:val="24"/>
        </w:rPr>
        <w:t>A force of men left El Paso to construct bridges on the then new Corralito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from the west failed to arrive, on account of a bridge having been washed away just west of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from Austin showed the tax valuation of El Paso county as $8,823,242, a decrease of $19,569 over the previou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usic lovers enjoyed a concert by the Mexican Grand Opera company of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4, 1896</w:t>
      </w:r>
    </w:p>
    <w:p>
      <w:pPr>
        <w:pStyle w:val="PlainText"/>
        <w:jc w:val="both"/>
        <w:rPr>
          <w:rFonts w:ascii="Times New Roman" w:hAnsi="Times New Roman" w:cs="Times New Roman"/>
          <w:sz w:val="24"/>
        </w:rPr>
      </w:pPr>
      <w:r>
        <w:rPr>
          <w:rFonts w:cs="Times New Roman" w:ascii="Times New Roman" w:hAnsi="Times New Roman"/>
          <w:sz w:val="24"/>
        </w:rPr>
        <w:t>Red Herbert has gon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and bride have returned from their bridal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orehouse and family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Bell has returned from a trip to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Blumenthal leaves for Chicago and New Yo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esson of San Antonio is visiting in the city with Miss Josie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L. Whitmore is to be out after a long spell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Corbin’s wife and children have come up from Chihuahua and will remain with him here, now that he has return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Brown, a northern capitalist, and party, came up in a Pullman this morning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itter has received orders to pull up the pipe in the artesian well and quit work. At the council meeting a proposition was entertained from Zack T. White to continue the well and find artesian water for $10,000 on the plan of no cure, no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gh school entertainment was given this afternoon in the assembly room by Marguerite L. Ainsa, Edward H. Rice, George H. Brunner, Rebecka Payne, Edgar Kayser, Mabel Falvey Allene Blacker, Grace Allen, Gertrude Windsor, Miss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gollon mountains are covered with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owers and his gang of bridge men will leave soon to build the bridges on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ardell Brown’s house was burglarized last night by a tramp who became very insolent when he was refused permission to sleep in the bar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5, 1896</w:t>
      </w:r>
    </w:p>
    <w:p>
      <w:pPr>
        <w:pStyle w:val="PlainText"/>
        <w:jc w:val="both"/>
        <w:rPr>
          <w:rFonts w:ascii="Times New Roman" w:hAnsi="Times New Roman" w:cs="Times New Roman"/>
          <w:sz w:val="24"/>
        </w:rPr>
      </w:pPr>
      <w:r>
        <w:rPr>
          <w:rFonts w:cs="Times New Roman" w:ascii="Times New Roman" w:hAnsi="Times New Roman"/>
          <w:sz w:val="24"/>
        </w:rPr>
        <w:t>Senator Gage of Peco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Schutz is in Las Veg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 Van Sickle of Alpine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Mundy returned from Dall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 McPhetridge has returned from his Tampic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Kachler is visiting in Silver City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Friedenbloom has gone on a hunting trip to the Black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ticket and passenger agent Reeves of the Santa Fe, and family, have returned from their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s. N. Crittenden Meeting will be held in Trinity church commencing Sunday night and lasting until Novem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W. Moore, the new Presbyterian pastor, is taking hold with a vim and will undoubtedly preach to large congreg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Ross has resigned as musical director at St. Clement’s church and his place will be filled by Prof. Joseph Smith, who will give an organ concer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is steadily going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stage has been held up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P. Brown gave a lunch yesterday in honor of Miss Magoffin and Miss Tod, at her hom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Hawkins and Fall came down from New Mexico last night on business connected with the irrigation enterprize in Dona Ana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stin papers record the filing with the state controller of the tax roll of El Paso county. The roll shows the valuation of $8,823,242, a falling off of $29,56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896</w:t>
      </w:r>
    </w:p>
    <w:p>
      <w:pPr>
        <w:pStyle w:val="Normal"/>
        <w:jc w:val="both"/>
        <w:rPr>
          <w:rFonts w:ascii="Times New Roman" w:hAnsi="Times New Roman" w:cs="Times New Roman"/>
        </w:rPr>
      </w:pPr>
      <w:r>
        <w:rPr>
          <w:rFonts w:cs="Times New Roman" w:ascii="Times New Roman" w:hAnsi="Times New Roman"/>
        </w:rPr>
        <w:t>Jack Leslie of the Corralitos surveying outfit came home with his compadres Saturday night and celebrated his return to the local center of civil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congregation welcomed Rev. H.W. Moore, the new pastor in the Presbyterian Church, yesterday morning and judging from the results of the service it is safe to say that a full attendance will be from now on the order of the day at the Presbyterian Church. Mr. Moore speaks straight to the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6, 1896</w:t>
      </w:r>
    </w:p>
    <w:p>
      <w:pPr>
        <w:pStyle w:val="PlainText"/>
        <w:jc w:val="both"/>
        <w:rPr>
          <w:rFonts w:ascii="Times New Roman" w:hAnsi="Times New Roman" w:cs="Times New Roman"/>
          <w:sz w:val="24"/>
        </w:rPr>
      </w:pPr>
      <w:r>
        <w:rPr>
          <w:rFonts w:cs="Times New Roman" w:ascii="Times New Roman" w:hAnsi="Times New Roman"/>
          <w:sz w:val="24"/>
        </w:rPr>
        <w:t>Oldest El Paso inhabitants predicted cold weather for the ensu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uggled steer was auctioned off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runk policeman attempted to break up several dances in the city, his arrest fol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a Belgian, who died at Hotel Dieu, was started on its way to Belgium at the request of his family. He had been buried at Concordia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896</w:t>
      </w:r>
    </w:p>
    <w:p>
      <w:pPr>
        <w:pStyle w:val="PlainText"/>
        <w:jc w:val="both"/>
        <w:rPr/>
      </w:pPr>
      <w:r>
        <w:rPr>
          <w:rFonts w:cs="Times New Roman" w:ascii="Times New Roman" w:hAnsi="Times New Roman"/>
          <w:sz w:val="24"/>
        </w:rPr>
        <w:t>Judge Newcomb returned to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of San Antonio, came in town yesterd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telaw Reid, who passed last winter in Phoenix for his health, will return directly after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ongregation welcomed Rev. H.W. Moore, the new Pastor at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elter Republicans have nominated E. Wall Kipp for justice and J.E. Parker for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hold its regular weekly practice Wednesday night, next, owing to the engagement tonight in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ment shipped by New Orleans from England for the Selden dam, is en route to El Paso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ption at St. Clement’s rectory next Thursday night will be especially to there friends who assisted at the recent rector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F. Corbin leaves this afternoon for Fort Worth with his two daughters to place them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te of the county is given below, as estimated by a careful observer: Camp Schryver, 50; Van Horn, 75; Sierra Blanca, 40; Fort Hancock, 90; Quadrilla, 30; The Island, 80; San Elizario, 450; Towne, 225; Clint, 20; Socorro, 225; El Paso, 1800. Total, 338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896</w:t>
      </w:r>
    </w:p>
    <w:p>
      <w:pPr>
        <w:pStyle w:val="Normal"/>
        <w:jc w:val="both"/>
        <w:rPr/>
      </w:pPr>
      <w:r>
        <w:rPr>
          <w:rFonts w:cs="Times New Roman" w:ascii="Times New Roman" w:hAnsi="Times New Roman"/>
        </w:rPr>
        <w:t>Lieut. William J. Glasgow, aide de camp to General Z.R. Bliss of the department of Texas, and who is to marry Miss Joise Magoffin next Thursday, is at the Pi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Pfaff and bride, who arrived recently from New Orleans, were serenaded last night at the Vendome after the Plaza speaking by the McGinty band as Mr. Pfaff is a member of the McGinty Club. The band was stationed in front of the dining room whose lighted chandeliers gave light for the musicians to see by. The program included Schubert’s “Serenade,” “Don’t Be Cross,” and a trio for saxophone, clarinet and euphonium by Messrs. Souffle, Concho, and Hernandez. The groom called the boys in after the serenade and entertained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7, 1896</w:t>
      </w:r>
    </w:p>
    <w:p>
      <w:pPr>
        <w:pStyle w:val="PlainText"/>
        <w:jc w:val="both"/>
        <w:rPr>
          <w:rFonts w:ascii="Times New Roman" w:hAnsi="Times New Roman" w:cs="Times New Roman"/>
          <w:sz w:val="24"/>
        </w:rPr>
      </w:pPr>
      <w:r>
        <w:rPr>
          <w:rFonts w:cs="Times New Roman" w:ascii="Times New Roman" w:hAnsi="Times New Roman"/>
          <w:sz w:val="24"/>
        </w:rPr>
        <w:t>Twenty-five dollars was received by the Times to be wagered by the remitter that California would give McKinley a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unken man attempted to “clean out” a Chinese café, with the result that he was fined $1 and c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ief entered a down town store by climbing over the transom of the front door. After gaining entrance he turned on all the lights, helped himself to a choice shotgun, unlocked the door and walk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Republican campaign was beginning to take on fever heat in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7, 1896</w:t>
      </w:r>
    </w:p>
    <w:p>
      <w:pPr>
        <w:pStyle w:val="PlainText"/>
        <w:jc w:val="both"/>
        <w:rPr>
          <w:rFonts w:ascii="Times New Roman" w:hAnsi="Times New Roman" w:cs="Times New Roman"/>
          <w:sz w:val="24"/>
        </w:rPr>
      </w:pPr>
      <w:r>
        <w:rPr>
          <w:rFonts w:cs="Times New Roman" w:ascii="Times New Roman" w:hAnsi="Times New Roman"/>
          <w:sz w:val="24"/>
        </w:rPr>
        <w:t>H.L. Warren of Albuquerque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has returned from a San Antoni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didate Gillette, of Pecos . . . for in town and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H. White has returned from a valley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exton returned this morning from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Smallwood of Colorado City has come here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s Winn and Pitman are down the river teaching the political idea how to-sh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lumenthal has just returned from a business trip to Chicago, at which point he found the temperature very low but politics at the boiling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W.J. Glasgow, aid-de-camp to Gen. Z.R. Bliss of the department of Texas, and who is to marry Miss Josie Magoffin next Thursday,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ebster returned home today on the Santa Fe from his six months’ stay in the Glorieta mountains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and bride, who arrived recently from New Orleans, were serenaded last night at the Vendome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H. Stephens of Vernon appeared on the plaza last night to fire the Democratic heart and to give the public a glimpse at the next man who it is generally believed will represent the jumbo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za L. Westcott has transferred to Dora Malchow for $150, lot 14, block 14, Alexander’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cycle meet that was proposed for November 14 is to be postponed until Thanksgiving day in order to allow all the people of the town to see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lemons and Rev. Lorenzo Williams are to debate the Silver iss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896</w:t>
      </w:r>
    </w:p>
    <w:p>
      <w:pPr>
        <w:pStyle w:val="Normal"/>
        <w:jc w:val="both"/>
        <w:rPr/>
      </w:pPr>
      <w:r>
        <w:rPr>
          <w:rFonts w:cs="Times New Roman" w:ascii="Times New Roman" w:hAnsi="Times New Roman"/>
        </w:rPr>
        <w:t>Evangelist Crittenden and his car arrived this afternoon over the Santa Fe from Phoenix instead of over the Southern Pacific as it was too risky to try and cross the Gila River bridge to make connections. The evangelist travels in style in his own comfortable private car and lives in his car, without going to hotels. He was welcomed by Rev. J.T. French of Trinity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tholic Church on Magoffin Avenue is being handsomely trimmed with large quantities of flowers and is a veritable bower for the wedding of Lt. William Jefferson Glasgow of the First U.S. Cavalry and aide-de-camp to Brig. Gen. Bliss of the department of Texas at San Antonio, and Miss Josephine Richardson Magoffin, daughter of Judge Magoffin of this city. They will be married tomorrow at 11 a.m. by Bishop Dunne of Dallas, assisted by local clergymen. The bridesmaids are: Miss Kate Moore of this city, Miss Cresson and Miss Dwyer of San Antonio. Best man, Assistant Surgeon Francis Winter of Fort Wingate. The couple leaves on a honeymoon trip for California in the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8, 1896</w:t>
      </w:r>
    </w:p>
    <w:p>
      <w:pPr>
        <w:pStyle w:val="PlainText"/>
        <w:jc w:val="both"/>
        <w:rPr/>
      </w:pPr>
      <w:r>
        <w:rPr>
          <w:rFonts w:cs="Times New Roman" w:ascii="Times New Roman" w:hAnsi="Times New Roman"/>
          <w:sz w:val="24"/>
        </w:rPr>
        <w:t>A man wanted in El Paso for murder was released to local officials by Mexican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negro boy was arrested for the daring burglary of a hardware store of the night before. He confessed to stealing a shot gun and some kn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ampagne supper was tendered a popular candidate for congress from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reached El Paso of the killing of a picador during a bull fight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896</w:t>
      </w:r>
    </w:p>
    <w:p>
      <w:pPr>
        <w:pStyle w:val="PlainText"/>
        <w:jc w:val="both"/>
        <w:rPr/>
      </w:pPr>
      <w:r>
        <w:rPr>
          <w:rFonts w:cs="Times New Roman" w:ascii="Times New Roman" w:hAnsi="Times New Roman"/>
          <w:sz w:val="24"/>
        </w:rPr>
        <w:t>Paschal R. Smith of Deming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Blumenthal has returned from an ea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lz is visiting with his grandmothe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Wells, who has been ill, is again on the Albuquerque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marshal Hall and his deputies have become a terror to criminals in New Mexico, says the Springer Sto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company is shipping 3000 head of cattle over the border at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going on the streets today that judge Buckler has given the Republican campaign committee $500 and J.M. Dean has put up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angelist Crittenden and his car arrived this afternoon over the Santa Fe from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lieutenant William Jefferson Glasgow of the United States cavalry and aide-de-camp to brigadier Gen. Bliss of the department of Texas, at San Antonio, and Miss Josephine Richardson Magoffin, daughter of judge Magoffin, of this city will be married at 11 a.m. tomorrow in the Catholic church on Myrtle avenue by bishop Dunne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Nickerson of the Mexican Central came up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ig,” the typical bulldog at the Star stables, was decently interred last evening at the old Fort Bliss grounds in Concor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ourchesne, chairman of the Democratic campaign committee, has been called to San Luis Potosi and has resigned. Judge Clark has been chosen to fill the vacanc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896</w:t>
      </w:r>
    </w:p>
    <w:p>
      <w:pPr>
        <w:pStyle w:val="Normal"/>
        <w:jc w:val="both"/>
        <w:rPr>
          <w:rFonts w:ascii="Times New Roman" w:hAnsi="Times New Roman" w:cs="Times New Roman"/>
        </w:rPr>
      </w:pPr>
      <w:r>
        <w:rPr>
          <w:rFonts w:cs="Times New Roman" w:ascii="Times New Roman" w:hAnsi="Times New Roman"/>
        </w:rPr>
        <w:t>Morris E. Locke returned from Mexico City this morning and is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tested more of the new Boston hose this morning and found it all 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 Krupp and S. Marsen filed application today in the district court for final citizenship pa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9, 1896</w:t>
      </w:r>
    </w:p>
    <w:p>
      <w:pPr>
        <w:pStyle w:val="PlainText"/>
        <w:jc w:val="both"/>
        <w:rPr/>
      </w:pPr>
      <w:r>
        <w:rPr>
          <w:rFonts w:cs="Times New Roman" w:ascii="Times New Roman" w:hAnsi="Times New Roman"/>
          <w:sz w:val="24"/>
        </w:rPr>
        <w:t>The El Paso and Juarez police on the lookout for three alleged stage hold-up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rounded up 16 women on vacancy charges, alleging that they had failed to pay their $10 for the privilege of being va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ell-known evangelist arrived in El Paso in a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tor of the Marfa News paid a visit to the Tim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896</w:t>
      </w:r>
    </w:p>
    <w:p>
      <w:pPr>
        <w:pStyle w:val="PlainText"/>
        <w:jc w:val="both"/>
        <w:rPr>
          <w:rFonts w:ascii="Times New Roman" w:hAnsi="Times New Roman" w:cs="Times New Roman"/>
          <w:sz w:val="24"/>
        </w:rPr>
      </w:pPr>
      <w:r>
        <w:rPr>
          <w:rFonts w:cs="Times New Roman" w:ascii="Times New Roman" w:hAnsi="Times New Roman"/>
          <w:sz w:val="24"/>
        </w:rPr>
        <w:t>Editor Nichols, of the Marfa New Era, was in tow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J.F. Corbin returned this morning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ris E. Locke returned from the City of Mexico this morning and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ous revivalist, Charles N. Crittenden, of New York City, arrived in his private car, “Good News.” The first meeting was held at Trinity church and the house was pa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trons and lovers of music will tomorrow be regaled with a gorgeous representation of the ever perennial spectacular drama, “Black Crook,” fresh from New York and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carloads of oranges from Mexico to the United States will come tomorrow via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Nesom raised his campaign subscription from $5 to $25, while J.A. Smith and R.F. Campbell put up $50 each. Who said money was sca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urley of the Santa Fe is in town today and a conference will be held this evening over the Silver City trai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Krupp and S. Marson have filed application today in the district court for final citizenship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Whitmore is now able to be aroun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company has just finished putting in 900 me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Stafford of St. Louis is due in this city shortly with a fine stable of racing stock, which he will winter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having an apology for a cold snap and the air is very invigorating. Vegetation is all g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sician Zels of the garrison band at Fort Bliss is spending part of the time at his quarters and part of the time at the hospital with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tested more of the new Boston hose this morning and found it all 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has imported no less than 160 carloads between the 17th and 23rd inst., with 92 cars of corn; cattle 8: ties 15: lumber 12; coke 5; hay 5; coffee 2; machinery 7; general merchandise 3; coal 3; oil 20, and one each of lard, iron tanks, ‘powder and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5-8c; lead, $2.60; copper, 10 1-8c; Mexican pesos, El Paso and Juarez, 50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896</w:t>
      </w:r>
    </w:p>
    <w:p>
      <w:pPr>
        <w:pStyle w:val="Normal"/>
        <w:jc w:val="both"/>
        <w:rPr>
          <w:rFonts w:ascii="Times New Roman" w:hAnsi="Times New Roman" w:cs="Times New Roman"/>
        </w:rPr>
      </w:pPr>
      <w:r>
        <w:rPr>
          <w:rFonts w:cs="Times New Roman" w:ascii="Times New Roman" w:hAnsi="Times New Roman"/>
        </w:rPr>
        <w:t>Maurice McKelligon leaves for Torreon, Mex., tonight to be gone 1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Walker of the opera house is up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S. Smith’s organ concert, probably the first ever given in this city, is tonight at the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30, 1896</w:t>
      </w:r>
    </w:p>
    <w:p>
      <w:pPr>
        <w:pStyle w:val="PlainText"/>
        <w:jc w:val="both"/>
        <w:rPr>
          <w:rFonts w:ascii="Times New Roman" w:hAnsi="Times New Roman" w:cs="Times New Roman"/>
          <w:sz w:val="24"/>
        </w:rPr>
      </w:pPr>
      <w:r>
        <w:rPr>
          <w:rFonts w:cs="Times New Roman" w:ascii="Times New Roman" w:hAnsi="Times New Roman"/>
          <w:sz w:val="24"/>
        </w:rPr>
        <w:t>The Catholic church on Myrtle avenue was the scene of the most fashionable wedding ever held in El Paso when Josephine Richardson Magoffin became the bride of Lieut. William Jefferson Glasgow of the First United States cavalry,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delegation of candidates for county offices left El Paso for a speaking tour of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over 25 applicants for rent houses could not be accommoda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igh Clark was replaced as chairman of the county Democratic campaign by J.C.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896</w:t>
      </w:r>
    </w:p>
    <w:p>
      <w:pPr>
        <w:pStyle w:val="Normal"/>
        <w:jc w:val="both"/>
        <w:rPr>
          <w:rFonts w:ascii="Times New Roman" w:hAnsi="Times New Roman" w:cs="Times New Roman"/>
        </w:rPr>
      </w:pPr>
      <w:r>
        <w:rPr>
          <w:rFonts w:cs="Times New Roman" w:ascii="Times New Roman" w:hAnsi="Times New Roman"/>
        </w:rPr>
        <w:t>Miss Ethel Goodwin of Santa Fe St. was victor yesterday afternoon in a big spelling match at the central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hall and Gillette headquarters were opened this morning in Dan Stuart’s old quarters in the Sheldon Block. Among those present at the meeting this noon were: Floyd Payne, who presided; Judge Clary Who acted as temporary secretary; W.H. Burges, Rich Burges, Messrs. R. Brock, M.W. Stanton, T.C. Lyon, Dr. Turner, A.L. Paul, Will Kneeland, Dr. Marchand and many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896</w:t>
      </w:r>
    </w:p>
    <w:p>
      <w:pPr>
        <w:pStyle w:val="PlainText"/>
        <w:jc w:val="both"/>
        <w:rPr>
          <w:rFonts w:ascii="Times New Roman" w:hAnsi="Times New Roman" w:cs="Times New Roman"/>
          <w:sz w:val="24"/>
        </w:rPr>
      </w:pPr>
      <w:r>
        <w:rPr>
          <w:rFonts w:cs="Times New Roman" w:ascii="Times New Roman" w:hAnsi="Times New Roman"/>
          <w:sz w:val="24"/>
        </w:rPr>
        <w:t>Manager Walker of the opera house is up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McKelligan leaves for Torreon, Mex., tonight to be gone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Randolph came in from the west last night in his private car and goes bac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Derby has returned to New Orleans after a short st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Osorno, secretary Maillefaert and chief engineer Ybarrols leave for the City of Mexic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ctober city payroll was approved at the council meeting Saturday night. It amounted to $1685.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ment for the Selden dam will be stored in this city and forwarded as n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op A. fifth cavalry, stationed at Ft. Bliss, has returned from the practice march into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hydraulic jacks, used at the artesian well, were taken to the upper dam site this morning to lift the six inch pipe sunk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tor and Mrs. Martin held open house from 5 to 9 at St. Clement’s rectory, where nearly 600 people called to pay their resp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dmaster Pitzer has ordered the second Hungarian rhapsody for the McGinty band. President Reckhart of the band intends shortly to have two band practices every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lasgow-Magoffin bridal party departed on the delayed Southern Pacific train. This 18th infantry band played at the Magoffin residence all afternoon and afterwards a bull was given in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ent cold snap is the tailend of the big snow storm that is making things uncomfortable in Kansas and Nebrask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 1896</w:t>
      </w:r>
    </w:p>
    <w:p>
      <w:pPr>
        <w:pStyle w:val="PlainText"/>
        <w:jc w:val="both"/>
        <w:rPr/>
      </w:pPr>
      <w:r>
        <w:rPr>
          <w:rFonts w:cs="Times New Roman" w:ascii="Times New Roman" w:hAnsi="Times New Roman"/>
          <w:sz w:val="24"/>
        </w:rPr>
        <w:t>Three Mexicans were arrested for stealing a keg of beer. It was alleged that one of the men carried the keg on his back from the wagon from which it was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announced that the Silver City special would be discontinued. There was much protest on the part of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H.L. Bently, populist nominee for congress from this district, spent the day in El Paso as guest of his brother-in-law, Col. J.P. Hodg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ocery firm advertised two pounds of butter at 4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bets were placed in El Paso that Governor Culberson would receive a majority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 1896</w:t>
      </w:r>
    </w:p>
    <w:p>
      <w:pPr>
        <w:pStyle w:val="PlainText"/>
        <w:jc w:val="both"/>
        <w:rPr>
          <w:rFonts w:ascii="Times New Roman" w:hAnsi="Times New Roman" w:cs="Times New Roman"/>
          <w:sz w:val="24"/>
        </w:rPr>
      </w:pPr>
      <w:r>
        <w:rPr>
          <w:rFonts w:cs="Times New Roman" w:ascii="Times New Roman" w:hAnsi="Times New Roman"/>
          <w:sz w:val="24"/>
        </w:rPr>
        <w:t>Judge Freeman has gone up to Eddy from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ris R. Locke went home to vote at Jerseyvill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engineer Campbell of the English company has gon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 Robinson of Ft. Worth is in town visiting with Mrs. Harper, of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arvey and child have returned from their trip to St. Paul,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Sloane of the Y.M.C.A. arrived last night on the Santa Fe and was met at the station by a. large number of enthusiastic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Smith entertained a large audience last night at St. Clement’s church with the first real organ recital ever hear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igh Clark spoke to a large audience on the street last night, explaining the circumstances in connection with his removal as chairman of the campaig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hel Goodwin of Santa Fe was the victor in the big spelling contest at the Centr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oenix, Ariz., Methodists, not contented with a $35,000 church edifice, must have a $10,000 organ. There must be lots of money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arr’s residence is decorated with a large, handsome fl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izabethian neck ruffle is becoming in evidence, loc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ack Crook company drew a large audience, both upstairs an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ordia cemetery has been steadily improving the past season and has become one of the most attractive resting places for the dead in this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pleasant musicale was that given at the residence of Mrs. L.W. Barber, on Mesa avenue, complimentary to Miss Josie Phelps and Mrs. Charles Tanner, the latter being a recent bride and sister-in-law of Wendell Tanner of the Waters-Pierce Oil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896</w:t>
      </w:r>
    </w:p>
    <w:p>
      <w:pPr>
        <w:pStyle w:val="Normal"/>
        <w:jc w:val="both"/>
        <w:rPr/>
      </w:pPr>
      <w:r>
        <w:rPr>
          <w:rFonts w:cs="Times New Roman" w:ascii="Times New Roman" w:hAnsi="Times New Roman"/>
        </w:rPr>
        <w:t>Charles Kelly drove down onto the south side yesterday evening, leaving his horse hitched while he was away. In the meanwhile two mischievous persons, Ed Dolan and George Dones, switched the reins on him, so that when Kelly started off he turned the horse the wrong way and he ran into 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E. Levings returned yesterday from Chicago to be here in time to v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Del Buono wants the city charter so changed that the Mayor will hold and preside over the police court and the office of chief of police becomes elec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 1896</w:t>
      </w:r>
    </w:p>
    <w:p>
      <w:pPr>
        <w:pStyle w:val="PlainText"/>
        <w:jc w:val="both"/>
        <w:rPr>
          <w:rFonts w:ascii="Times New Roman" w:hAnsi="Times New Roman" w:cs="Times New Roman"/>
          <w:sz w:val="24"/>
        </w:rPr>
      </w:pPr>
      <w:r>
        <w:rPr>
          <w:rFonts w:cs="Times New Roman" w:ascii="Times New Roman" w:hAnsi="Times New Roman"/>
          <w:sz w:val="24"/>
        </w:rPr>
        <w:t>Miss Della Fox, the popular comic opera star, appeared at Chopin hall in “The Little Troo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many reports of drunkenness and fights as a result of the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McKinley celebration was held, followed by a big free beer party, at which it was reported that every tramp in the city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s of the El Paso Cycle Track association received many letters from professional riders seeking entrance to a meet to be hel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896</w:t>
      </w:r>
    </w:p>
    <w:p>
      <w:pPr>
        <w:pStyle w:val="PlainText"/>
        <w:jc w:val="both"/>
        <w:rPr>
          <w:rFonts w:ascii="Times New Roman" w:hAnsi="Times New Roman" w:cs="Times New Roman"/>
          <w:sz w:val="24"/>
        </w:rPr>
      </w:pPr>
      <w:r>
        <w:rPr>
          <w:rFonts w:cs="Times New Roman" w:ascii="Times New Roman" w:hAnsi="Times New Roman"/>
          <w:sz w:val="24"/>
        </w:rPr>
        <w:t>Mrs. W.T. Kitchens is quit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Ross has returned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arly Barlow has returned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Roby and family expect soon to move to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Bovee returned this morning from the republic in time to vote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Leving has returned from Chicago, also to vote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D. Slocum is up from Corralitos, the guest of George Bo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 Harper of the San Luis mines, Colorado, is in town visiting with his brother, Geor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illiam Rheinheimer of Syracuse, N.Y., are in the city visiting their son William, and will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Kneeland and Miss Lucy Kneeland arrived this morning from Sab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Del Buono wants the city charter changed so that the mayor will hold and preside over the police court and the chief of police become el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of unknown origin broke out in G.N. Marshall’s Mesa avenue residence this afternoon, causing a $200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and Sunset Route teams crossed bats yesterday at Sportsman’s park. Dulaney’s pitching was a feature and the High school won, 8 to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has fixed up its new office In the Mills building and superintendent Watts has set a water gauge in the window so the public can see the pressure in the 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 saloon resumed business this morning. The management and furniture will be the same but the whisky will be of a higher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and Mrs. L.M. Buford will give a social hop next Friday night at the Juarez Casino, which quite a number of people from this side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Caples has accepted a position in Harper’s book store as cle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896</w:t>
      </w:r>
    </w:p>
    <w:p>
      <w:pPr>
        <w:pStyle w:val="Normal"/>
        <w:jc w:val="both"/>
        <w:rPr>
          <w:rFonts w:ascii="Times New Roman" w:hAnsi="Times New Roman" w:cs="Times New Roman"/>
        </w:rPr>
      </w:pPr>
      <w:r>
        <w:rPr>
          <w:rFonts w:cs="Times New Roman" w:ascii="Times New Roman" w:hAnsi="Times New Roman"/>
        </w:rPr>
        <w:t>The new style skirt, with its eight, ten and twelve gores in the triangular front breadths and its pockets on either side, has made its appearanc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ager Mitchell of the Opera House who wants the patrons of the house to get full value of their money, requests ladies not to wear large hats to the perform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ward Caples has accepted a position as salesman at Harper’s book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3, 1896</w:t>
      </w:r>
    </w:p>
    <w:p>
      <w:pPr>
        <w:pStyle w:val="PlainText"/>
        <w:jc w:val="both"/>
        <w:rPr/>
      </w:pPr>
      <w:r>
        <w:rPr>
          <w:rFonts w:cs="Times New Roman" w:ascii="Times New Roman" w:hAnsi="Times New Roman"/>
          <w:sz w:val="24"/>
        </w:rPr>
        <w:t>The city board of health ordered all schools south of San Francisco street closed in order to prevent an epidemic of diphthe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local evangelists made a visit to the slum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complete returns from the precincts of the county gave the Democrats a good majority. One Republican candidate was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 1896</w:t>
      </w:r>
    </w:p>
    <w:p>
      <w:pPr>
        <w:pStyle w:val="PlainText"/>
        <w:jc w:val="both"/>
        <w:rPr/>
      </w:pPr>
      <w:r>
        <w:rPr>
          <w:rFonts w:cs="Times New Roman" w:ascii="Times New Roman" w:hAnsi="Times New Roman"/>
          <w:sz w:val="24"/>
        </w:rPr>
        <w:t>E. Ketelsen came up this morning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enrose went north this morning to Pueb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Schutz and son, Adolph, returned home today from their New York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Liesh and her mother, Mrs. Ritchie, are in town from Sabinal en route to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Sparks and daughters, Misses Lillie and Laura, have removed to El Paso from Kingst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P. Brown and Miss Jessie Todd, Mrs. Brown’s sister, left this morning for Denver en route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vy and Misses Pauline and Stella Levy left this afternoon for Nashville, Tenn., where they will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oting opened this morning slowly, and by 10:30 a.m., a smaller vote than expected had been polled in a presidenti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for the coming bicycle meet is Thanksgiving day at 2:3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hree carloads of oranges came up from the south this morning and went north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received a message from St. Louis this noon to the effect that the betting, at that point was four to one in favor of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Bradbury of’ the Selden dam, has sent to Pat Garrett at Las Cruces a message to keep his weather optic open for men and teams to work on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officers gave a hop last night, and a number of society people went up from the city. If there were only a trolley line between this city and the Fort, there would be considerable travel between the tw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tisfactory progress the McGinty band is making is very encouraging to the friends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illie Mills has been badly injured by being struck in the face by a baseball, hot from a bat, by boys playing in the street near the Texas &amp; Pacific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Ritter of artesian well fame, has returned to Sedalia. Mo., with his $735.50 in his jeans in time to vote on the removal to Sedalia of the Missouri state capital from Jefferson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elia Fox, the Popular little operatic star, makes her first appearance in this city tonight at the head of her own company in the “Little Troo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896</w:t>
      </w:r>
    </w:p>
    <w:p>
      <w:pPr>
        <w:pStyle w:val="Normal"/>
        <w:jc w:val="both"/>
        <w:rPr/>
      </w:pPr>
      <w:r>
        <w:rPr>
          <w:rFonts w:cs="Times New Roman" w:ascii="Times New Roman" w:hAnsi="Times New Roman"/>
        </w:rPr>
        <w:t>Mrs. J.P. Sparks and daughters, Lillian and Laura, have moved to El Paso from Kingston,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t. Bliss officers gave a hop last night and a number of society people went up to attend. If there was only a trolley car between the two points there would be considerable travel between the fort and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4, 1896</w:t>
      </w:r>
    </w:p>
    <w:p>
      <w:pPr>
        <w:pStyle w:val="PlainText"/>
        <w:jc w:val="both"/>
        <w:rPr/>
      </w:pPr>
      <w:r>
        <w:rPr>
          <w:rFonts w:cs="Times New Roman" w:ascii="Times New Roman" w:hAnsi="Times New Roman"/>
          <w:sz w:val="24"/>
        </w:rPr>
        <w:t>A warning was issued by the city health department against citizens visiting in the southern part of the city on account of diphthe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Fitzsimmons, the Australian heavyweight champion, passed through El Paso, but locked himself in his state room to escape many creditors who had made arrangements to meet him in hopes of a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s made a clean sweep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report that they would contest the count of votes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4, 1896</w:t>
      </w:r>
    </w:p>
    <w:p>
      <w:pPr>
        <w:pStyle w:val="PlainText"/>
        <w:jc w:val="both"/>
        <w:rPr/>
      </w:pPr>
      <w:r>
        <w:rPr>
          <w:rFonts w:cs="Times New Roman" w:ascii="Times New Roman" w:hAnsi="Times New Roman"/>
          <w:sz w:val="24"/>
        </w:rPr>
        <w:t>Cicerio Barroso has returned with his family to Juarez after a three months’ residence in Samalayu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Dwyer of San Antonio, who was bridesmaid at the Glasgow-Magoffin wedding,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lla Fox company had a good house last night and the audience was well pleased. Della Fox is a “dai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W. Grover has deeded to J.R. Rowland for $100, lot 13 and part of lot 14, block 147,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ey necessary to pay all bills connected with the recent revival meetings has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W. Grover, manager of the Rio Grande Valley Canal company, and president of the Washington Park Driving association, died at 5:30 o’clock yesterday afternoon at his Magoffin avenu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deeds to J.H. Boone for $600, lots 5-7, block 14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ailroad people are receiving large consignments of steel and general track material, and by the close of the week will be able to start the work down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November 5, the women of St. Clement’s church will give a tea at the residence of Mrs. T.E. Hunt, 1008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ccuring to the occurrence of a cast of diphtheria, the school board has temporarily closed the Franklin school, the Douglas colored school, and the Mexican preparator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Rowland deeds to William Caples for $575, lot 9, block 148,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over the river have increased noticeably and the attendance is now upwards of 400 pupi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896</w:t>
      </w:r>
    </w:p>
    <w:p>
      <w:pPr>
        <w:pStyle w:val="Normal"/>
        <w:jc w:val="both"/>
        <w:rPr/>
      </w:pPr>
      <w:r>
        <w:rPr>
          <w:rFonts w:cs="Times New Roman" w:ascii="Times New Roman" w:hAnsi="Times New Roman"/>
        </w:rPr>
        <w:t>Various sundry articles have been found under the Court House rugs and carpets that are being taken up and clea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lerk Parker says he believes he is defeated in this election but that if he had been willing to descend to dirty politics and spend money he could have succeeded, but he would not do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5, 1896</w:t>
      </w:r>
    </w:p>
    <w:p>
      <w:pPr>
        <w:pStyle w:val="PlainText"/>
        <w:jc w:val="both"/>
        <w:rPr/>
      </w:pPr>
      <w:r>
        <w:rPr>
          <w:rFonts w:cs="Times New Roman" w:ascii="Times New Roman" w:hAnsi="Times New Roman"/>
          <w:sz w:val="24"/>
        </w:rPr>
        <w:t>When a letter from a Dallas broker was read before the city council stating that money would be cheap as McKinley was elected. Mayor Campbell pounded very enthusiastically with his g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several after-election fights, but no one was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an order from the city health department all schools in the city were closed in order to prevent a spread of diphthe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896</w:t>
      </w:r>
    </w:p>
    <w:p>
      <w:pPr>
        <w:pStyle w:val="PlainText"/>
        <w:jc w:val="both"/>
        <w:rPr>
          <w:rFonts w:ascii="Times New Roman" w:hAnsi="Times New Roman" w:cs="Times New Roman"/>
          <w:sz w:val="24"/>
        </w:rPr>
      </w:pPr>
      <w:r>
        <w:rPr>
          <w:rFonts w:cs="Times New Roman" w:ascii="Times New Roman" w:hAnsi="Times New Roman"/>
          <w:sz w:val="24"/>
        </w:rPr>
        <w:t>The Mexican minister to Japan, el Don Sr. Manuel Wettheim, is at the Vendome en route to the City of Mexico from Yokaha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ny Behan returned last evening from his Arizona trip and says Mark Smith has been elected delegates to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quite a heavy frost this morning and the foliage and flowers are beginning to show the effect of approaching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Buford received a letter from Chihuahua this morning in which the writer stated it was reported in that city that James Milliken had been murdered there. The report has not been ver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ckler this morning claimed his election by “at least 1000.” Walthall was ahead in Presidio and carried every county bu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nge of time with the Santa Fe now enables Texas &amp; Pacific passengers to easily make Santa Fe connections. The loss of the Silver City train is not particularly noticed by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pago indians are dying rapidly in Sonora, Mexico, from smallpox and grave fears are felt that the scourge will cross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rt house is being cleaned and the carpets taken up preparatory to sw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10 or 12 cars of oranges arriving daily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ace president of the board of education says the schools are closed not because there is actually diphtheria in town, but merely as a precautionary measu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896</w:t>
      </w:r>
    </w:p>
    <w:p>
      <w:pPr>
        <w:pStyle w:val="Normal"/>
        <w:jc w:val="both"/>
        <w:rPr>
          <w:rFonts w:ascii="Times New Roman" w:hAnsi="Times New Roman" w:cs="Times New Roman"/>
        </w:rPr>
      </w:pPr>
      <w:r>
        <w:rPr>
          <w:rFonts w:cs="Times New Roman" w:ascii="Times New Roman" w:hAnsi="Times New Roman"/>
        </w:rPr>
        <w:t>Judge Coldwell told the city council last night that it was getting dangerous for the group to meet in the city hall as the building needed repairs and it would weaken the structure if new windows were put in the west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P. Place and Edwin Schultz, two pupils at the opera house, put out a fire this morning after an oil stove on the second floor went on a tear at 8:30, heated itself red hot, and filled the premises with smo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6, 1896</w:t>
      </w:r>
    </w:p>
    <w:p>
      <w:pPr>
        <w:pStyle w:val="PlainText"/>
        <w:jc w:val="both"/>
        <w:rPr/>
      </w:pPr>
      <w:r>
        <w:rPr>
          <w:rFonts w:cs="Times New Roman" w:ascii="Times New Roman" w:hAnsi="Times New Roman"/>
          <w:sz w:val="24"/>
        </w:rPr>
        <w:t>It was reported from Separ that two unmasked highwaymen held up and robbed the Southern Pacific station at that place and escaped with $5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Pitman, candidate for county clerk, defeated his opponent, Parker by 700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ho had been separated from his wife stabbed her in the back and kidnapped their child. He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ble d’hote meals were advertised at 50 cents at a leading caf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896</w:t>
      </w:r>
    </w:p>
    <w:p>
      <w:pPr>
        <w:pStyle w:val="Normal"/>
        <w:jc w:val="both"/>
        <w:rPr/>
      </w:pPr>
      <w:r>
        <w:rPr>
          <w:rFonts w:cs="Times New Roman" w:ascii="Times New Roman" w:hAnsi="Times New Roman"/>
        </w:rPr>
        <w:t>A petition signed by several yards of doctors was presented the city Dads night before last asking the body to reconsider their hasty action in calling off the scavenger from keeping El Paso alleys clean, as their condition now is certainly unhealth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W. Pierce and his wife, old El Pasoans, said today that at a recent straw vote taken in Mexico City Bryan received two to one over McKinley, but Mr. Pierce thinks the boys repe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7, 1896</w:t>
      </w:r>
    </w:p>
    <w:p>
      <w:pPr>
        <w:pStyle w:val="PlainText"/>
        <w:jc w:val="both"/>
        <w:rPr>
          <w:rFonts w:ascii="Times New Roman" w:hAnsi="Times New Roman" w:cs="Times New Roman"/>
          <w:sz w:val="24"/>
        </w:rPr>
      </w:pPr>
      <w:r>
        <w:rPr>
          <w:rFonts w:cs="Times New Roman" w:ascii="Times New Roman" w:hAnsi="Times New Roman"/>
          <w:sz w:val="24"/>
        </w:rPr>
        <w:t>L.F. Kinkaid, of Dallas,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has gone east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Mundy has gone to Elgin, Ill,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ilcox has gone to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L. Campbell went north to Selde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Mallen has gone on a business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McIntyre deeds to R.S. Davis for $600 part of block 39, Mi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nyder and S. Goodman and daughter left this morning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is entertaining the social club at her hom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beautiful, balmy weather is what is captivating the northerners who are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T. Baird, who has been located at Dallas for several years, has return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ustin has returned from Ft. Worth. He stopped off on his way back at Newman’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da Ott, of Marion, Kas., has arrived to spend the winter with her aunt, Mrs. J.C. Bu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 Shoup and wife have returned from Jiminez, where they have been for the l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Goodman and his daughter Rachel have gone to Chicago, where Miss Rachel,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ggage carried on the Sunset limited in to be sealed. The whyforness of this is not at present expl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of the series of Episcopal teas was given by Mrs. T.E. Hunt at her home, 1008 Mesa Avenu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itchen porch roof of Britton Davis’s residence on Magoffin avenue caught fire this morning from an overheated f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Sandford’s mother arrived this morning from Hamilton, Ont., to visit with her son, who resides at the Capt. Whit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stern Star assembly, No. 35, Royal Benefit society, was organized at Union Labor hall last night by deputy George C.H. Be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de Ybarrola has had good fortune with his soundings at the upper dam site, where he has struck solid limestone in two places at 57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Zuehlke called at the police headquarters this morning to complain of the damage done to his property on North Oregon street by boys playing ball in the public high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il stove in the opera house apartment house on the second floor, occupied by the Southwestern business college, got overheated this morning and filled the room with smoke.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evangelist Crittenden left last evening for Houston, the revival work will continue at Trinity church at least. Last night pastor French had out over 100 people at the regular Wednesday evening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4 1-2c; lead, $2.60; copper 10 1-8c: Mexican pesos, El Paso and Juarez, 50c.</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8, 1896</w:t>
      </w:r>
    </w:p>
    <w:p>
      <w:pPr>
        <w:pStyle w:val="PlainText"/>
        <w:jc w:val="both"/>
        <w:rPr/>
      </w:pPr>
      <w:r>
        <w:rPr>
          <w:rFonts w:cs="Times New Roman" w:ascii="Times New Roman" w:hAnsi="Times New Roman"/>
          <w:sz w:val="24"/>
        </w:rPr>
        <w:t>The Times said editorially that the Republicans threaten a heavier duty on lead ores to kill El Paso’s main industry or move it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lbert Krakauer won a liquid election bet and treated S.H. Newman, A. Goodman, M. Ainsa, Postmaster Julian, C.R. Morehead and other friend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at was quoted at 77 cents a bush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citizens threatened to organize to protect themselves against tramps and street beg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8, 1896</w:t>
      </w:r>
    </w:p>
    <w:p>
      <w:pPr>
        <w:pStyle w:val="PlainText"/>
        <w:jc w:val="both"/>
        <w:rPr>
          <w:rFonts w:ascii="Times New Roman" w:hAnsi="Times New Roman" w:cs="Times New Roman"/>
          <w:sz w:val="24"/>
        </w:rPr>
      </w:pPr>
      <w:r>
        <w:rPr>
          <w:rFonts w:cs="Times New Roman" w:ascii="Times New Roman" w:hAnsi="Times New Roman"/>
          <w:sz w:val="24"/>
        </w:rPr>
        <w:t>S.J. Freudenthal went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Kingsbury has gon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Vilas have returned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lderman Kohlberg went south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l, sheriff Garrett and Ben Williams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W. Pierce, an old El Pasoan, and wife returned today from Mexico and went on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will administer the rite of confirmation at St. Clement’s in this city on the 22nd in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being overrun with hoboes and tramps who in many instances are annoyingly insis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nity choir has been reorganized with Miss Hattie Robinson as choir leader, and good singing is now prom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ets as a board of equalization Monday to hear the kicks from taxpayers over alleged overtax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Sperry has been appointed superintendent of the Mexican Central’s telegraph lines, with headquarter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ral union is making excellent progress, as the men singers are holding special rehearsals. Several rehearsals will be held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in the Juarez casino by consul and Mrs. Buford was one of the most brilliant social affairs ever given on either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Garcia was hanged at Las Cruces by sheriff Garrett yesterday, being convicted of the murder of Isabel Montoya of Loma Parda, July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ailway people have received 300 tons of steel from Pittsburg by the way of Tampico, along with a lot of angle bars, spikes and general track fitt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896</w:t>
      </w:r>
    </w:p>
    <w:p>
      <w:pPr>
        <w:pStyle w:val="Normal"/>
        <w:jc w:val="both"/>
        <w:rPr>
          <w:rFonts w:ascii="Times New Roman" w:hAnsi="Times New Roman" w:cs="Times New Roman"/>
        </w:rPr>
      </w:pPr>
      <w:r>
        <w:rPr>
          <w:rFonts w:cs="Times New Roman" w:ascii="Times New Roman" w:hAnsi="Times New Roman"/>
        </w:rPr>
        <w:t>A new ruling has been put into effect here that prohibits passengers taking anything into cars with them except themselves and small bagg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J.T. Roe, formerly in charge of the retail business of the Cerillos R.R. Co., has been placed in charge of the El Paso Fuel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9, 1896</w:t>
      </w:r>
    </w:p>
    <w:p>
      <w:pPr>
        <w:pStyle w:val="PlainText"/>
        <w:jc w:val="both"/>
        <w:rPr/>
      </w:pPr>
      <w:r>
        <w:rPr>
          <w:rFonts w:cs="Times New Roman" w:ascii="Times New Roman" w:hAnsi="Times New Roman"/>
          <w:sz w:val="24"/>
        </w:rPr>
        <w:t>James Marr presided as chairman at a post-election rally by the Republicans to ratify the election of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bicycle race, a large bloodhound interfered with the progress of Cyclist George Bovee, breaking the fork of his bicycle and putting him out of th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Deputy Marshal Major jailed three men on charges alleging illegal v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beer cases were reported as being sold and delivered to residences as a result of election b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9, 1896</w:t>
      </w:r>
    </w:p>
    <w:p>
      <w:pPr>
        <w:pStyle w:val="PlainText"/>
        <w:jc w:val="both"/>
        <w:rPr>
          <w:rFonts w:ascii="Times New Roman" w:hAnsi="Times New Roman" w:cs="Times New Roman"/>
          <w:sz w:val="24"/>
        </w:rPr>
      </w:pPr>
      <w:r>
        <w:rPr>
          <w:rFonts w:cs="Times New Roman" w:ascii="Times New Roman" w:hAnsi="Times New Roman"/>
          <w:sz w:val="24"/>
        </w:rPr>
        <w:t>Elmer James arrived in town yesterday from Wy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n Swearingen, of the G.H. yard force, is down with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reight agent F.G. Gay, of the Santa Fe,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ennett are up from Chihuahua visiting with Mr. and Mrs. Lane of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did not wait until tomorrow to count the votes and expect to finish by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was let this afternoon by secretary Sloan of the Y.M.C.A. for the enlargement of the gymnasium. The woman’s auxiliary of the association has elected as president Mrs. Dr. Irvin, vice president, Mrs. Millard Patterson; secretary, Mrs. Fink; treasurer, Mrs.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ycle Track association will be held tonight in Bushong &amp; Feldman’s art gall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Stephens, of the T.&amp; P., is making extensive improvements at the passenger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ttie Small gave a largely attended musicale in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nt frosts have caused vegetation to begin putting on its autumn dress. Up north, every trace of vegetation was gone nearly a month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aymond’s dancing party at Chopin hall was attended by the many patrons of her dancing clas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896</w:t>
      </w:r>
    </w:p>
    <w:p>
      <w:pPr>
        <w:pStyle w:val="Normal"/>
        <w:jc w:val="both"/>
        <w:rPr>
          <w:rFonts w:ascii="Times New Roman" w:hAnsi="Times New Roman" w:cs="Times New Roman"/>
        </w:rPr>
      </w:pPr>
      <w:r>
        <w:rPr>
          <w:rFonts w:cs="Times New Roman" w:ascii="Times New Roman" w:hAnsi="Times New Roman"/>
        </w:rPr>
        <w:t>The McGinty band boys are in high feather this afternoon because their director, Prof. Pitzer, has presented them with the Second Hungarian Rhapsody which has been played here only a couple of times and then on a piano al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ir of G.H. engines jumped the track in the yards this morning and went thumping over the ties for about 80 feet before stopping. It was a pretty kettle of f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0, 1896</w:t>
      </w:r>
    </w:p>
    <w:p>
      <w:pPr>
        <w:pStyle w:val="PlainText"/>
        <w:jc w:val="both"/>
        <w:rPr>
          <w:rFonts w:ascii="Times New Roman" w:hAnsi="Times New Roman" w:cs="Times New Roman"/>
          <w:sz w:val="24"/>
        </w:rPr>
      </w:pPr>
      <w:r>
        <w:rPr>
          <w:rFonts w:cs="Times New Roman" w:ascii="Times New Roman" w:hAnsi="Times New Roman"/>
          <w:sz w:val="24"/>
        </w:rPr>
        <w:t>Ten new members were admitted to the El Paso Cycle Track association at a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customs officers receive proclamation from President Diaz instructing them to allow agricultural products to enter Mexico free of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stle of California began serving a 90-day jail sentence in the county jail on a charge alleging that she committed theft while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that all of the votes at Ysleta were to be thrown out, charging that they were illegally cou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0, 1896</w:t>
      </w:r>
    </w:p>
    <w:p>
      <w:pPr>
        <w:pStyle w:val="PlainText"/>
        <w:jc w:val="both"/>
        <w:rPr>
          <w:rFonts w:ascii="Times New Roman" w:hAnsi="Times New Roman" w:cs="Times New Roman"/>
          <w:sz w:val="24"/>
        </w:rPr>
      </w:pPr>
      <w:r>
        <w:rPr>
          <w:rFonts w:cs="Times New Roman" w:ascii="Times New Roman" w:hAnsi="Times New Roman"/>
          <w:sz w:val="24"/>
        </w:rPr>
        <w:t>Clarence Sexton is confined to his house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ire returned this morning from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P. Smith, of Atlanta, Ga., is visiting the family of J.L.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A. Moss, brotherinlaw of O.F. Heckelmann, is up from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Lobb’s wife returned this morning over the Santa Fe from a visit to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Zue Ball has returned from Sherman, where she has been visiting several months. (Miss Ball is now Mrs. J.A. Ha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urley, of the Santa Fe, came down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Irvin, who has been in Missouri for the past several months, has return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erce Green, of Boston, Mass., passed through the city en route to California. He was entertained here by W.N.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H.H. Llewellyn, of Las Cruces, is in town. The major has just been elected to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Whitehead, of the treasury department, has returned after several months spent in the northeast on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 bookkeeper Fred Desmuth, of the Corralitos company, is in El Paso to remain and the general offices of the company are to be removed t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has received several conductor’s scores from a French publishing house in New York, including the adagio from Beethoven’s sona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unset limited train of the season arrived at 5:40 p.m. yesterday with over 30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wheelrnen are more or less in high feather over the arrival last night of Zimmy McFarland, the California bicycle champion, and Andy Stevens, of Otumwa, Ia. They came from Houston and will go in training for the Thanksgiving bicycl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McCutcheon has patented a method of replacing tubes of pneumatic t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 Schutz has sold to Mrs. Sarah Gist, lots l4 and 15, block 5, Satterthwaite’s addition, for $1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896</w:t>
      </w:r>
    </w:p>
    <w:p>
      <w:pPr>
        <w:pStyle w:val="Normal"/>
        <w:jc w:val="both"/>
        <w:rPr>
          <w:rFonts w:ascii="Times New Roman" w:hAnsi="Times New Roman" w:cs="Times New Roman"/>
        </w:rPr>
      </w:pPr>
      <w:r>
        <w:rPr>
          <w:rFonts w:cs="Times New Roman" w:ascii="Times New Roman" w:hAnsi="Times New Roman"/>
        </w:rPr>
        <w:t>The first sunset limited flyer arrived from the west coast today with 30 passengers. It is elegantly upholstered and decorated and has wash basins that fol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cycle visitors have been out today with quads and singles riding on the track. The quad upset this morning on El Paso St., throwing the riders into the mud, but no one was h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1, 1896</w:t>
      </w:r>
    </w:p>
    <w:p>
      <w:pPr>
        <w:pStyle w:val="PlainText"/>
        <w:jc w:val="both"/>
        <w:rPr>
          <w:rFonts w:ascii="Times New Roman" w:hAnsi="Times New Roman" w:cs="Times New Roman"/>
          <w:sz w:val="24"/>
        </w:rPr>
      </w:pPr>
      <w:r>
        <w:rPr>
          <w:rFonts w:cs="Times New Roman" w:ascii="Times New Roman" w:hAnsi="Times New Roman"/>
          <w:sz w:val="24"/>
        </w:rPr>
        <w:t>Editor Papin of the Las Cruces Republican paid the Times office a visit whi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were reported as having finished the foundation for the new Nations building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vance fires were seen burning on the mountains south of Juarez in honor of the coming celebration of the fiesta of Our Lady of Guadalu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Armendariz-Smith fight for election as county commissioner, the case promised to be fought out in court, both parties claiming election. If the Ysleta votes were thrown out, Armendariz would win; if they were counted, Smith would win, which caused the controver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896</w:t>
      </w:r>
    </w:p>
    <w:p>
      <w:pPr>
        <w:pStyle w:val="PlainText"/>
        <w:jc w:val="both"/>
        <w:rPr>
          <w:rFonts w:ascii="Times New Roman" w:hAnsi="Times New Roman" w:cs="Times New Roman"/>
          <w:sz w:val="24"/>
        </w:rPr>
      </w:pPr>
      <w:r>
        <w:rPr>
          <w:rFonts w:cs="Times New Roman" w:ascii="Times New Roman" w:hAnsi="Times New Roman"/>
          <w:sz w:val="24"/>
        </w:rPr>
        <w:t>J.L. Bell left today on a north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 Harvey qualified this morning as county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Hite and wife left this morning on their return trip to Washington, D. 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on services on Thanksgiving day are not this year for observance in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four carloads of cement arrived last night for the Selden dam, 3000 barrels in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ing writes The Herald from the City of Mexico to pronounce his reported death as false in every particu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alz has once more taken to the bicycle race track and there is talk of bringing him to this city ere long to race against George Bo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Kiefer wishes that all of the Flambeau club men willing to take part in Saturday night’s demonstration would report to him on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unter is resting easy after issuing certificates of election to 10 county officers, four county commissioners, who are Courchesne, Myles, Smith and Robinson, nine justices of the peace and nine con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well attended Presbyterian flower social last night at the North Stanton street home of Mrs. Littlehale. There was quite a musical program in which Misses Hattie Robinson, Ritchie, Phelps, Littledale and George Parker participated vocally, with a recitation by Miss Alice Mar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wl in major McGlennon’s plaza zoo is no more. The eagle thought last evening that he would like a change of diet, and notwithstanding there was a big chunk of meat where he could get it, his eagleship preferred the more dainty diet of fowl, and as the owl was circling around, he made a dive for it and caugh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number of voters in El Paso county, according to the vote for president, is 3612. The total number in the city is 1866. There are four wards in the city and 12 voting precinct outside the city. The official returns of the election follow: For president, Bryan 2309, McKinley 1246, Palmer, 67; governor, C.A. Culberson, 2221, J.C. Kearby 1585; congress, J.H. Stephens 2257; H.L. Bently 1428: senator, W.W. Turney 2297, W.R. Robinson 1384; representative, J.B. Badger 2074, S.A. Thompson 2095, J.G. Welch 876; district judge, A.M. Walthall 1457, C.N. Buckler 2246; district attorney J.A. Gillett 1450, J.M. Dean 2131; county judge, J.R. Harper 2181, L.H. Davis 1508; county attorney, G.R. Harvey 2454, J.A. Escajeda 1901, John S. Moss 1813; county clerk, Park Pitman 2280, George Parker 1548; sheriff, F.B. Simmons 1891, J.H. White 1824; collecter, John O’Connor 2379, John O’Keefe 1334; assessor, W.H. Winn 2292, M.E. Flores 1390; treasurer, Richard Caples 1993, C.F. Slack 1715; surveyor, A.H. Parker 2317, Irving Johns 1854; school superintendent, George Huffman 2232, W.B. Hawkins 135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896</w:t>
      </w:r>
    </w:p>
    <w:p>
      <w:pPr>
        <w:pStyle w:val="Normal"/>
        <w:jc w:val="both"/>
        <w:rPr/>
      </w:pPr>
      <w:r>
        <w:rPr>
          <w:rFonts w:cs="Times New Roman" w:ascii="Times New Roman" w:hAnsi="Times New Roman"/>
        </w:rPr>
        <w:t>The owl in Major McGlennon’s Plaza zoo is no more. An eagle thought last night it would make a change of diet and not withstanding a huge chunk of meat nearby preferred the more dainty diet of ow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sitors from the east tell us that the latest fad among the male fools is bleaching the hair a pale straw co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practically the entire northern section of Texas is covered with snow, roses are blooming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2, 1896</w:t>
      </w:r>
    </w:p>
    <w:p>
      <w:pPr>
        <w:pStyle w:val="PlainText"/>
        <w:jc w:val="both"/>
        <w:rPr>
          <w:rFonts w:ascii="Times New Roman" w:hAnsi="Times New Roman" w:cs="Times New Roman"/>
          <w:sz w:val="24"/>
        </w:rPr>
      </w:pPr>
      <w:r>
        <w:rPr>
          <w:rFonts w:cs="Times New Roman" w:ascii="Times New Roman" w:hAnsi="Times New Roman"/>
          <w:sz w:val="24"/>
        </w:rPr>
        <w:t>Douglas Stewart was elected president of the El Paso Cycle Track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educated negro applied at the local customs office for a position as an immigration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 Harvey qualified for the county attorney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four carloads of cement passed through El Paso en route to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2, 1896</w:t>
      </w:r>
    </w:p>
    <w:p>
      <w:pPr>
        <w:pStyle w:val="PlainText"/>
        <w:jc w:val="both"/>
        <w:rPr>
          <w:rFonts w:ascii="Times New Roman" w:hAnsi="Times New Roman" w:cs="Times New Roman"/>
          <w:sz w:val="24"/>
        </w:rPr>
      </w:pPr>
      <w:r>
        <w:rPr>
          <w:rFonts w:cs="Times New Roman" w:ascii="Times New Roman" w:hAnsi="Times New Roman"/>
          <w:sz w:val="24"/>
        </w:rPr>
        <w:t>E. Kohler is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payday at Ft. Bliss today and about $4000 will be turned l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ipts at the Juarez customs house for October were $118,566.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ailroad company began laying track aga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 Silver, 64 3-4c; lead, $3.75; copper, 10 1-8c; Mexican Pesos, El Paso and Juarez,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Bruck has gone to Hamilton, Ohio, where his mother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cott, one of the proprietors of the Ruby saloon, lost a foot by being run over by a train yesterday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holic Library club, which now has a membership of over 50, will hereafter maintain a library and read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ception was tendered this afternoon at the Y.M.C.A. in honor of secretary Sloan, who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nds of F.B. Simmons, for sheriff, and J.D. McKie, for justice of the peace, were approved by the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ival meetings in El Paso were brought to a close last night at Trinity church. Rev. Mr. French has conducted a successfu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quest of the woman’s bicycle brigade that they be allowed to ride side by side with the horrid men in Saturday night’s parade has been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nker McManna, of Mexico City; W.C. Orr and wife of Omaha, J.W. Akers and wife of Santa Fe, and W. Scott and G.B. Loving of Ft. Worth, are at the Pier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896</w:t>
      </w:r>
    </w:p>
    <w:p>
      <w:pPr>
        <w:pStyle w:val="Normal"/>
        <w:jc w:val="both"/>
        <w:rPr>
          <w:rFonts w:ascii="Times New Roman" w:hAnsi="Times New Roman" w:cs="Times New Roman"/>
        </w:rPr>
      </w:pPr>
      <w:r>
        <w:rPr>
          <w:rFonts w:cs="Times New Roman" w:ascii="Times New Roman" w:hAnsi="Times New Roman"/>
        </w:rPr>
        <w:t>Musicians Jonas and Adams of the Ft. Bliss garrison band were tossed out of their buggy onto the rocks last night when something or other frightened their horse at Stanton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Edwards, Capt. Beall, Judge Kemp, Millard Patterson and Peyton Edwards Jr., have gone to Rio Grande station to rustle wild game and clean up all the cotton tails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Davis took Major Fewell and Messrs. Loving and Scott down to his ranch last night to enjoy the rural scen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3, 1896</w:t>
      </w:r>
    </w:p>
    <w:p>
      <w:pPr>
        <w:pStyle w:val="PlainText"/>
        <w:jc w:val="both"/>
        <w:rPr>
          <w:rFonts w:ascii="Times New Roman" w:hAnsi="Times New Roman" w:cs="Times New Roman"/>
          <w:sz w:val="24"/>
        </w:rPr>
      </w:pPr>
      <w:r>
        <w:rPr>
          <w:rFonts w:cs="Times New Roman" w:ascii="Times New Roman" w:hAnsi="Times New Roman"/>
          <w:sz w:val="24"/>
        </w:rPr>
        <w:t>Lucky Baldwin passed through El Paso with his string of race horses,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Ed Bryant brought Pedro Maese, alleged horse thief, to El Paso and placed him in the county jail. He was arrested down the valley, where the alleged theft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Deputy Collector Magoffin reported that big shipments of Mexican oranges were passing through El Paso, reporting that about 15 cars passed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grams were received from California warning local bettors not to release their bets that Bryan would carry California, and that the race was still undec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896</w:t>
      </w:r>
    </w:p>
    <w:p>
      <w:pPr>
        <w:pStyle w:val="Normal"/>
        <w:jc w:val="both"/>
        <w:rPr/>
      </w:pPr>
      <w:r>
        <w:rPr>
          <w:rFonts w:cs="Times New Roman" w:ascii="Times New Roman" w:hAnsi="Times New Roman"/>
        </w:rPr>
        <w:t>Jim Longwell will send a large dray down the valley tomorrow to bring back the several cords of prey ruthlessly slaughtered by such nimrods as A. Howard and Harry Charman who went hunting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member of Company D at Ft. Bliss said many naughty things the other day when he was tricked while hunting quail and forced to stand in water up to his knees for two hours while holding a s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4, 1896</w:t>
      </w:r>
    </w:p>
    <w:p>
      <w:pPr>
        <w:pStyle w:val="PlainText"/>
        <w:jc w:val="both"/>
        <w:rPr>
          <w:rFonts w:ascii="Times New Roman" w:hAnsi="Times New Roman" w:cs="Times New Roman"/>
          <w:sz w:val="24"/>
        </w:rPr>
      </w:pPr>
      <w:r>
        <w:rPr>
          <w:rFonts w:cs="Times New Roman" w:ascii="Times New Roman" w:hAnsi="Times New Roman"/>
          <w:sz w:val="24"/>
        </w:rPr>
        <w:t>Miss Stella Jones and her brother, Lawrence, are sick with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B. Trull has gone to Los Angeles, accompanied by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is entertaining major Zimpleman and Miss Dean of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has made a third of a mile in 36 seconds, paced by McFarland and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itzgerald returned today from the east. He left 18 inches of snow in Minnes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mple of the Mystic Shrine in to be established in this city, and it have been enrolled as charter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Crosby filed suit today in the district court against the town of San Elizario and others for trespass to try 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Bridgers qualified this morning and is now on the judicial deck. He will hold forth in ex-justice How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took Maj. Fewer and Messrs. Loving and Scott of Ft. Worth down to his valley ranch to enjoy the sce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 Catlin has joined the engineer corps of the Mexican Northern road and leaves this evening for Sierra Mojado to begi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says he has never known so many flies in the country as there have been this season. They managed to hang on yet in great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e las Garza, pastor of the First Methodist church, has removed with his family to Pintoquito, Sonora. Rev. J.F. Corbin is now in full charg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udge Edwards, Capt. Beall, judge Kemp, Milliard Patterson and Peyton Edwards, Jr., have gone to Rio Grande station to rustle wild game and clean up the cotton tail crop. Al Howard and Harry Charman and a party of rabbit and duck annihilators went down the valley last even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5, 1896</w:t>
      </w:r>
    </w:p>
    <w:p>
      <w:pPr>
        <w:pStyle w:val="PlainText"/>
        <w:jc w:val="both"/>
        <w:rPr>
          <w:rFonts w:ascii="Times New Roman" w:hAnsi="Times New Roman" w:cs="Times New Roman"/>
          <w:sz w:val="24"/>
        </w:rPr>
      </w:pPr>
      <w:r>
        <w:rPr>
          <w:rFonts w:cs="Times New Roman" w:ascii="Times New Roman" w:hAnsi="Times New Roman"/>
          <w:sz w:val="24"/>
        </w:rPr>
        <w:t>A bartender shot at a man who had cursed him for refusing to serve him with more free dri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painted the town red” with a huge celebration in honor of the election of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egation from Las Cruces were in El Paso to participate in the Republican celebration, each wearing a Hanna button in honor of the senator’s part in the election of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officers reported that over $350,000 in Mexican silver had passed through El Paso during the three days past, en route to China. to be used by that nation for payment of indemnity to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896</w:t>
      </w:r>
    </w:p>
    <w:p>
      <w:pPr>
        <w:pStyle w:val="PlainText"/>
        <w:jc w:val="both"/>
        <w:rPr>
          <w:rFonts w:ascii="Times New Roman" w:hAnsi="Times New Roman" w:cs="Times New Roman"/>
          <w:sz w:val="24"/>
        </w:rPr>
      </w:pPr>
      <w:r>
        <w:rPr>
          <w:rFonts w:cs="Times New Roman" w:ascii="Times New Roman" w:hAnsi="Times New Roman"/>
          <w:sz w:val="24"/>
        </w:rPr>
        <w:t>Mrs. J.K. White returned this noon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Mitten has returned from a long trip to Ar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nnie Lyons returned last night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Stockwell has returned from a trip to Ver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Jones of Weed, N.M., is in town buying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for the Choral society’s concert has been set for November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elect Park Pitman is recovering from an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Garrett and judge McFie and family came down this noo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sold today for the El Paso Real Estate company to H.M. Hood, lots 23 and 24, block 15, Franklin Heights addition, for $4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insa has gone to Jefferson Barracks, Mo., where he will wed Miss Roselle McNamee, sister of one of the officers stationed at that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parture of Tom Fountain for Mexico City was for the purpose of investigating the report that his father, Col. Fountain, had been see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er has been issued in the district court at Phoenix permitting the sale of the Vulture mine under terms of a deed of trust given by senator Tabor of Denver for security of loans of $2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lish company is completing its surveys at Selden dam preparatory to throwing dirt the fir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thodist church has rearranged its lighting system. A handsome chandelier now graces the main audience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Campbell and McCutcheon will undoubtedly be the leading candidates for the position of collector of customs at El Paso. J.A. Smith, former postmaster will seek reappointment to the place from which he was bounced for writing an editorial, when he was the Herald editor, reflecting upon Cleveland’s Hawaiian polic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896</w:t>
      </w:r>
    </w:p>
    <w:p>
      <w:pPr>
        <w:pStyle w:val="Normal"/>
        <w:jc w:val="both"/>
        <w:rPr>
          <w:rFonts w:ascii="Times New Roman" w:hAnsi="Times New Roman" w:cs="Times New Roman"/>
        </w:rPr>
      </w:pPr>
      <w:r>
        <w:rPr>
          <w:rFonts w:cs="Times New Roman" w:ascii="Times New Roman" w:hAnsi="Times New Roman"/>
        </w:rPr>
        <w:t>The Schools reopened this morning after a 10 days’ suspension and it was found that eight and one-half per cent of the high school were on the honor ro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onsul at El Paso, Francisco Mallen, who is stopping at the Opera Hotel, said that plans are going right ahead for a big international dam near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6, 1896</w:t>
      </w:r>
    </w:p>
    <w:p>
      <w:pPr>
        <w:pStyle w:val="PlainText"/>
        <w:jc w:val="both"/>
        <w:rPr>
          <w:rFonts w:ascii="Times New Roman" w:hAnsi="Times New Roman" w:cs="Times New Roman"/>
          <w:sz w:val="24"/>
        </w:rPr>
      </w:pPr>
      <w:r>
        <w:rPr>
          <w:rFonts w:cs="Times New Roman" w:ascii="Times New Roman" w:hAnsi="Times New Roman"/>
          <w:sz w:val="24"/>
        </w:rPr>
        <w:t>Judge John R. McFie of Las Cruces was an El Paso vis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Fountain departed for Mexico City upon hearing a report that his father, Judge A.J. Fountain, who had been missing for some time, had been seen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drunks were arrested by the police as a result of the Republican demonstration of the night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in El Paso that an American railway engineer named Ramsey had been killed in a head-on collision on the Mexican Central near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6, 1896</w:t>
      </w:r>
    </w:p>
    <w:p>
      <w:pPr>
        <w:pStyle w:val="PlainText"/>
        <w:jc w:val="both"/>
        <w:rPr/>
      </w:pPr>
      <w:r>
        <w:rPr>
          <w:rFonts w:cs="Times New Roman" w:ascii="Times New Roman" w:hAnsi="Times New Roman"/>
          <w:sz w:val="24"/>
        </w:rPr>
        <w:t>Mrs. Ben Schutz has returned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llen Blacker has gone east for a short time on busin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Wilson went to San Antonio this afternoon for a week’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Earle has gone to Hermos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Pearce has been visiting in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tramps tried to cut their valley into I.M. Lawrence’s apartments the other night but were un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llas Shriners will be here next month with their extensive and costly paraphernalia to institute in El Paso a temple of the Mystic Shr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Huber, of the Mexican Ore company, has resigned his job and will return to Switzerland. President Myer will attend to the duties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s Donohoe and McHugh, who formerly ran between El Paso and Silver City, are now running between Rincon, Lake City and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Railway company has track laid now two miles south of the yards, and as all the material needed is on hand, work will go on right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s Davis, T.A. Falvey. John Behan, Johns, Steffian and Mitchell have returned from Souz, whence they brought back 200 ducks and six geese, so Alf Hampton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demonstration was a marked event in local political history, for the town was painted in red fire and metaphorical red paint for over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s’ union met this morning and decided to hold Thanksgiving day services in the Presbyterian church, with Rev. J.T. French, of Trinity to preach the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s reopened this morning after a 10 days’ suspension, with a good attendance. Those who have received honor grades are: M. Ainsa, E. Shelton, C. Augur, W. Lamely, Louis Hubbard, 90 percent; M. Martin, A. Jones, Josephine Clardy and S. Wolfe 91; M. Kiefer, 9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896</w:t>
      </w:r>
    </w:p>
    <w:p>
      <w:pPr>
        <w:pStyle w:val="Normal"/>
        <w:jc w:val="both"/>
        <w:rPr/>
      </w:pPr>
      <w:r>
        <w:rPr>
          <w:rFonts w:cs="Times New Roman" w:ascii="Times New Roman" w:hAnsi="Times New Roman"/>
        </w:rPr>
        <w:t>Three tramps cut their way into the apartment of J.M. Lawrence the other night; but were unsuccessful. They were overheard by a Negro woman living nearby to talk among themselves about going to San Antonio; but they finally concluded to remain in this climate all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ent Woodside has begun repairing the city hall and the place will now be replastered and papered and made more habitable in other w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7, 1896</w:t>
      </w:r>
    </w:p>
    <w:p>
      <w:pPr>
        <w:pStyle w:val="PlainText"/>
        <w:jc w:val="both"/>
        <w:rPr>
          <w:rFonts w:ascii="Times New Roman" w:hAnsi="Times New Roman" w:cs="Times New Roman"/>
          <w:sz w:val="24"/>
        </w:rPr>
      </w:pPr>
      <w:r>
        <w:rPr>
          <w:rFonts w:cs="Times New Roman" w:ascii="Times New Roman" w:hAnsi="Times New Roman"/>
          <w:sz w:val="24"/>
        </w:rPr>
        <w:t>It was rumored in El Paso that Dan Stuart had signed Sharkey and Bob Fitzsimmons to fight for the championship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and visiting cyclists were training for the coming Thanksgiving meet. Many professional rider were here for his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were reopened after having been closed for two weeks, due to the spread of diphtheria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Shoemaker, a well known cattle and mining man, returned from a business trip to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896</w:t>
      </w:r>
    </w:p>
    <w:p>
      <w:pPr>
        <w:pStyle w:val="PlainText"/>
        <w:jc w:val="both"/>
        <w:rPr>
          <w:rFonts w:ascii="Times New Roman" w:hAnsi="Times New Roman" w:cs="Times New Roman"/>
          <w:sz w:val="24"/>
        </w:rPr>
      </w:pPr>
      <w:r>
        <w:rPr>
          <w:rFonts w:cs="Times New Roman" w:ascii="Times New Roman" w:hAnsi="Times New Roman"/>
          <w:sz w:val="24"/>
        </w:rPr>
        <w:t>J. Leudan, of San Francisco,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Forrestor, of Galveston,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ozer went up to New Mexic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 Bicknell is out in Arizona rustling business fo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P. Hague has returned from a visit to her daughter at Fort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Ramsey, of the Corralitos road, has just returned from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lberto Diaz will shortly be in El Paso, en route to Mexico in charge of a Baptist gospe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en family, who spent last winter in El Paso, has returned for a second season in this genial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Beall is to give a piano recital this season, which will include a concert with orchestral accompani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tha Grace Walker, the belle of Eddy, N.M., went over to Silver City yesterday. She formerly resid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Kauffman, who spent last winter in El Paso, has returned from the Glorietta mountains to spend another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ny Smith, who left this city some months ago to work in Denver, has been laid up in a hospital there, but is some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Woodside has begun repairing the city hall. The place will be replastered and repainted and made more habitable in many 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Howe’s Sterling wheel was surreptitiously removed last evening from the restaurant front where its owner had left it when he went in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W.J. Rusk and family, of Oxford, Ohio, have come to El Paso to spend the winter and have rented rooms of O.T. Dix, 305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Lumber company has made arrangements to open up a lumber yard at the corner of Main and Oregon streets. George W. North is the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hamber of commerce has not only passed a vote of thanks for the assistance rendered the other night by the El Paso fire department, but has sent $50 in gold as a token of appreci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896</w:t>
      </w:r>
    </w:p>
    <w:p>
      <w:pPr>
        <w:pStyle w:val="Normal"/>
        <w:jc w:val="both"/>
        <w:rPr/>
      </w:pPr>
      <w:r>
        <w:rPr>
          <w:rFonts w:cs="Times New Roman" w:ascii="Times New Roman" w:hAnsi="Times New Roman"/>
        </w:rPr>
        <w:t>W.D. Howe’s Sterling wheel was surreptitiously removed last evening from the restaurant from where its owner had left it when he was in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ldier who hypothecated Dulaney’s $100 bike has been bound over to Justice McKie. He thinks he must have been suffering from an aberration of mind at the time, as he cannot explain how he came to make off with the whe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8, 1896</w:t>
      </w:r>
    </w:p>
    <w:p>
      <w:pPr>
        <w:pStyle w:val="PlainText"/>
        <w:jc w:val="both"/>
        <w:rPr>
          <w:rFonts w:ascii="Times New Roman" w:hAnsi="Times New Roman" w:cs="Times New Roman"/>
          <w:sz w:val="24"/>
        </w:rPr>
      </w:pPr>
      <w:r>
        <w:rPr>
          <w:rFonts w:cs="Times New Roman" w:ascii="Times New Roman" w:hAnsi="Times New Roman"/>
          <w:sz w:val="24"/>
        </w:rPr>
        <w:t>The grand jury returned an indictment against a man charging him with horse th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 business houses were the victims of a man who claimed that he was compiling a city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J.H. Bull, an English barrister, passed through El Paso en route to the Elephant Butte dam as a representative of the Contractors of th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Bryan club announced that the Commoner had promised to pay El Paso a visit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8, 1896</w:t>
      </w:r>
    </w:p>
    <w:p>
      <w:pPr>
        <w:pStyle w:val="PlainText"/>
        <w:jc w:val="both"/>
        <w:rPr>
          <w:rFonts w:ascii="Times New Roman" w:hAnsi="Times New Roman" w:cs="Times New Roman"/>
          <w:sz w:val="24"/>
        </w:rPr>
      </w:pPr>
      <w:r>
        <w:rPr>
          <w:rFonts w:cs="Times New Roman" w:ascii="Times New Roman" w:hAnsi="Times New Roman"/>
          <w:sz w:val="24"/>
        </w:rPr>
        <w:t>Judge Blacker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ire returned today from Mes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enrose came down from Puebl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an Cleve went to Silver City, to retur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and wife left last night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returned this morning from a hunting trip u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Fitz Mac” is in town from Denver, en route to mining camps in souther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byterian people are talking of enlarging their church. Folding seats for use in the aisles will probably be ado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ttle smelter has been started up again for experimental runs by George Fitzg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lemons has been appointed special night policeman for Magoffin avenue. This is not exactly the collectorship, but it may be a step in that di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Holland and John Connors are candidates for chief of the fire department next month. The race last year was between Tim Lyons and Frank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re are already three candidates for the El Paso collectorship, Moses Dillon, Fred Fenchler and R.F. Campbell. The two candidates for the postmastership are J.A. Smith and Ed Rober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896</w:t>
      </w:r>
    </w:p>
    <w:p>
      <w:pPr>
        <w:pStyle w:val="Normal"/>
        <w:jc w:val="both"/>
        <w:rPr/>
      </w:pPr>
      <w:r>
        <w:rPr>
          <w:rFonts w:cs="Times New Roman" w:ascii="Times New Roman" w:hAnsi="Times New Roman"/>
        </w:rPr>
        <w:t>It is learned here with interest that the Sultan of Turkey thinks very little of bicycling. He pronounces it an immoral machine and thinks that its baneful influence may someday sully the purity of his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 Ahumada and wife were given a concert last night in the Juarez Plaza by a group of the McGinty bo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me Higgins makes one-third of a mile in 44 seconds on the local track, paced by the qu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9, 1896</w:t>
      </w:r>
    </w:p>
    <w:p>
      <w:pPr>
        <w:pStyle w:val="PlainText"/>
        <w:jc w:val="both"/>
        <w:rPr/>
      </w:pPr>
      <w:r>
        <w:rPr>
          <w:rFonts w:cs="Times New Roman" w:ascii="Times New Roman" w:hAnsi="Times New Roman"/>
          <w:sz w:val="24"/>
        </w:rPr>
        <w:t>Reports reached El Paso telling of the derailment of a southbound Santa Fe freight train at Belen, due to having struck a steer on the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G. Thomas returned from California, where he was at the bedside of his father when he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auxiliary of the Y.M.C.A. held a bazaar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896</w:t>
      </w:r>
    </w:p>
    <w:p>
      <w:pPr>
        <w:pStyle w:val="PlainText"/>
        <w:jc w:val="both"/>
        <w:rPr>
          <w:rFonts w:ascii="Times New Roman" w:hAnsi="Times New Roman" w:cs="Times New Roman"/>
          <w:sz w:val="24"/>
        </w:rPr>
      </w:pPr>
      <w:r>
        <w:rPr>
          <w:rFonts w:cs="Times New Roman" w:ascii="Times New Roman" w:hAnsi="Times New Roman"/>
          <w:sz w:val="24"/>
        </w:rPr>
        <w:t>Will Fenchler has gone down into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ucky” Baldwin of San Francisco went wes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Stevens and family of Lordsburg are visiting his brother, Horace on the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nchlers are erecting a one story brick residence on North Stanton street with modern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rper was admitted to the bar last evening after an examination by Messrs. Edwards, Kemp and F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Peters has just shipped 13 cars of cattle to Kansas City and will handle from 10,000 to 12,000 head during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la Trumbull will shortly leave for Cleveland, Ohio, to visit with friends and relatives. Her departure breaks for a time the El Paso quart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broke out in the moulders’ room of the El Paso foundry at 2:30 this morning and destroyed quite a number of moulds, the total loss being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elect Park Pitman qualifies Saturday, when he will enter the duties of the office. His deputy will probably be Mrs, Blanche Wade, who served so acceptable under Mr.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bout 9 o’clock tramps entered the premises of Frank Wardwell Brown, and approaching his wife, deliberately stripped from her hand her diamond engagement ring, valued at $200, and f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troud and Ben Dillingly sold a car of cows and calves to J.D. Jackson, cows at $14 and calves at $5. Mr. Jackson has also bought all of W.J. McIntyre’s fat steers. He has shipped five carloads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mored acquisition of the Texas &amp; Pacific by the Rock Island road continues to be a theme of conversation in railway and business circles. The general opinion is that it will be for the best as far as El Paso is conce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ollier, an old soldier and editor at Raton, is an active candidate for governor of New Mexico, and Joshua Raynolds of Las Vegas is also said to be in the race, as is George W. Wallace of Missouri, Harrison’s old consul at Melbour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gant tea was given at St. Clement’s rectory under the auspices of the women of the church. The entertainment was given by Miss Mary Blacker, who sang; Mrs. W.H. Tuttle, who recited; Miss Winifred Smith, Mrs. Cabal Martin and Miss Windso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896</w:t>
      </w:r>
    </w:p>
    <w:p>
      <w:pPr>
        <w:pStyle w:val="Normal"/>
        <w:jc w:val="both"/>
        <w:rPr/>
      </w:pPr>
      <w:r>
        <w:rPr>
          <w:rFonts w:cs="Times New Roman" w:ascii="Times New Roman" w:hAnsi="Times New Roman"/>
        </w:rPr>
        <w:t>Tom Holland and John Conners are candidates for chief of the fire department next month. The race last year was between Tim Lyons and Frank Pow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Clemons has been appointed special night policeman for Magoffin Ave. This is not exactly the collectorship, but it may be a step in that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ttle smelter has been started again by George Fitzgerald for experimental ru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0, 1896</w:t>
      </w:r>
    </w:p>
    <w:p>
      <w:pPr>
        <w:pStyle w:val="PlainText"/>
        <w:jc w:val="both"/>
        <w:rPr/>
      </w:pPr>
      <w:r>
        <w:rPr>
          <w:rFonts w:cs="Times New Roman" w:ascii="Times New Roman" w:hAnsi="Times New Roman"/>
          <w:sz w:val="24"/>
        </w:rPr>
        <w:t>Railroad men coming into El Paso from the west told of a clash on Deer Creek between a sheriff’s posse and “Black Jack’s” bandit gang in which they said “Black Jack” was wounded and his comrade, Bob Hayes,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necessary for the city council to hold its meeting at the fire station, as repairs were under way at the council chamber i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ramps calm at the home of Mrs. F.W. Brown and forced her to give up $200 diamond ring. One of the tramps was subsequently arrested, but the ring was not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896</w:t>
      </w:r>
    </w:p>
    <w:p>
      <w:pPr>
        <w:pStyle w:val="Normal"/>
        <w:jc w:val="both"/>
        <w:rPr/>
      </w:pPr>
      <w:r>
        <w:rPr>
          <w:rFonts w:cs="Times New Roman" w:ascii="Times New Roman" w:hAnsi="Times New Roman"/>
        </w:rPr>
        <w:t>The establishment of Ketelson &amp; Degetau was partially burned but at 5 a.m. today after Julius Vermehren, a clerk, was nearly suffocated by the smoke that curled around his 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quite an interesting rivalry between the quad and tandem teams at the bicycle track. The quad will lower a record, then the tandem will do up the quad in a manner most amusing to the wheel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mited went out at this station last night like a shooting star and throwing the contents of the engine’s firebox out of the stack like a Vesuvius eruption. The lost time was made up this side of Tuc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896</w:t>
      </w:r>
    </w:p>
    <w:p>
      <w:pPr>
        <w:pStyle w:val="PlainText"/>
        <w:jc w:val="both"/>
        <w:rPr>
          <w:rFonts w:ascii="Times New Roman" w:hAnsi="Times New Roman" w:cs="Times New Roman"/>
          <w:sz w:val="24"/>
        </w:rPr>
      </w:pPr>
      <w:r>
        <w:rPr>
          <w:rFonts w:cs="Times New Roman" w:ascii="Times New Roman" w:hAnsi="Times New Roman"/>
          <w:sz w:val="24"/>
        </w:rPr>
        <w:t>There are 75 prisoners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sse Payne’s baby will be baptized Sabbath morning at Trinity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Derby arrived this afternoon from New Orleans in connection with business relative to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general Crittenden, arrived this morning from the north and leaves for the City of Mexic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will make an address at next Wednesday’s litany service in St. Clement’s church at 10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auxiliary of the Y.M.C.A. gave an elegant tea Saturday night in Chopin hall. Only $8 was real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Dec. 2, Miss Zue Ball and secretary Happer of the international commission will b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quite an interesting rivalry between the quad and tandem teams at the bicycl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armon J. Hoover, of the Las Vegas Methodist church and formerly of El Paso, has an invitation to accept a pastorate in Ottawa,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chanan &amp; Powers have the contract for putting in an elegant new plate front, of modern design for B. Blumenthal in the Mundy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game of football between the Ft. Bliss team and El Paso men at Sportsman park next Sunday at 3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stablishment of Ketelsen &amp; Degetau, of Juarez, was partially burned out today, the firm sustaining a loss of $15,000. Assistance was tendered by the El Paso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Glasgow, of the Fifth cavalry, and bride, nee Miss Josephine Magoffin, returned on last evening’s Sunset Limited and will visit at judge Magoffin’s before going on to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896</w:t>
      </w:r>
    </w:p>
    <w:p>
      <w:pPr>
        <w:pStyle w:val="PlainText"/>
        <w:jc w:val="both"/>
        <w:rPr>
          <w:rFonts w:ascii="Times New Roman" w:hAnsi="Times New Roman" w:cs="Times New Roman"/>
          <w:sz w:val="24"/>
        </w:rPr>
      </w:pPr>
      <w:r>
        <w:rPr>
          <w:rFonts w:cs="Times New Roman" w:ascii="Times New Roman" w:hAnsi="Times New Roman"/>
          <w:sz w:val="24"/>
        </w:rPr>
        <w:t>The football men will have their game on Sunday, Nov.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Smith’s second organ recital will be given nex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Lieut. H.O. Flipper, of the Tenth United States cavalry, is in town from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Holmes left for Houston this afternoon to attend a meeting of the Masonic chap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arly Barlow has just won her first grade teacher’s certificate, which is good for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arrived yesterday afternoon from the west and is a guest at St. Clement’s 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Peterson, mother of Mrs. W.G. Walz, is visiting for the winter with Mr. and Mrs. Walz, from Watertown, S.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Morris, the well known bicyclist, is in town at the Grand Central, preparatory to taking part in the Thanksgiving day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e Moore, Miss Trumbull and a party of women friends gave Mrs. R.P. Campbell a surprise party at her Mesa avenue residen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resson, of San Antonio, who was bridesmaid at the Glasgow-Magoffin wedding, and who has since been visiting in the city, has returned to her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896</w:t>
      </w:r>
    </w:p>
    <w:p>
      <w:pPr>
        <w:pStyle w:val="Normal"/>
        <w:jc w:val="both"/>
        <w:rPr/>
      </w:pPr>
      <w:r>
        <w:rPr>
          <w:rFonts w:cs="Times New Roman" w:ascii="Times New Roman" w:hAnsi="Times New Roman"/>
        </w:rPr>
        <w:t>Joe Williams was scorching down San Francisco St. yesterday, paced by two other young men who were out on a tandem, when the forks of Joe’s bike snapped off and he took a header. He took his injuries philosophic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usky darkey came near getting off with the proceeds of the night at the Gem saloon at 4 a.m. yesterday, but Barkeeper McCoy yelled, “Drop that, you “black offspring of a yallar dog,” and the darkey thus politely addressed dropped his l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alvey shot himself in the hand while quail hunting yesterday when he crawled through some brush with the muzzle of his shot gun over his left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3, 1896</w:t>
      </w:r>
    </w:p>
    <w:p>
      <w:pPr>
        <w:pStyle w:val="PlainText"/>
        <w:jc w:val="both"/>
        <w:rPr>
          <w:rFonts w:ascii="Times New Roman" w:hAnsi="Times New Roman" w:cs="Times New Roman"/>
          <w:sz w:val="24"/>
        </w:rPr>
      </w:pPr>
      <w:r>
        <w:rPr>
          <w:rFonts w:cs="Times New Roman" w:ascii="Times New Roman" w:hAnsi="Times New Roman"/>
          <w:sz w:val="24"/>
        </w:rPr>
        <w:t>The police rounded up a “squad” of tramps and put them to work cleaning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Pitman qualified to fill the county clerkship, which he won at the p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Harper received a license to practice law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issued a proclamation asking all business houses to close their doors and engage in a general celebration of the election of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3, 1896</w:t>
      </w:r>
    </w:p>
    <w:p>
      <w:pPr>
        <w:pStyle w:val="PlainText"/>
        <w:jc w:val="both"/>
        <w:rPr/>
      </w:pPr>
      <w:r>
        <w:rPr>
          <w:rFonts w:cs="Times New Roman" w:ascii="Times New Roman" w:hAnsi="Times New Roman"/>
          <w:sz w:val="24"/>
        </w:rPr>
        <w:t>T. Roush, of Sierra Blanca, left this city to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R.H. Ward, of the T.&amp;P. coal properties at Thurber,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oncert will be given by the Choral union in Chopin h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ficials in the city hall are moving back into their rejuvenated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al Market: Silver, 65c; lead, $2.75; copper, 10 5-8c; Mexican pesos, El Paso and Juarez,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 Deutschland has arrived for a two months’ visit with her sister, Mrs. E. Silber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tany service at St. Clement’s will be followed by an address to women by Bishop Ke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Rowe was thrown from his wheel and badly out up about the face and head. He may be permanently sca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Railway company is now doing its own custom brokerage business, and has an office down in the government’s o1d bonded warehouse at the foot of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vey met with a serious accident while hunting quail at Socorro. He had wounded a bird and in attempting to get it, the left barrel of his gun was discharged. The two first fingers on his left hand were seriously hurt and may have to be ampu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Williams, while scorching down the country road, west of San Francisco street, was seriously injured when the forks of his wheel snapped. He was being paced by Harry Carpenter and Tommy Kawton, who were riding a tand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896</w:t>
      </w:r>
    </w:p>
    <w:p>
      <w:pPr>
        <w:pStyle w:val="Normal"/>
        <w:jc w:val="both"/>
        <w:rPr/>
      </w:pPr>
      <w:r>
        <w:rPr>
          <w:rFonts w:cs="Times New Roman" w:ascii="Times New Roman" w:hAnsi="Times New Roman"/>
        </w:rPr>
        <w:t>The first concert of the Choral Union tomorrow night in Chopin Hall, deserves the unstinted patronage of the community. The boys have been working h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from Ft. Stockton says that the six votes received there for Badger were voted by mis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Ainsa and bride have returned from Missou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4, 1896</w:t>
      </w:r>
    </w:p>
    <w:p>
      <w:pPr>
        <w:pStyle w:val="PlainText"/>
        <w:jc w:val="both"/>
        <w:rPr/>
      </w:pPr>
      <w:r>
        <w:rPr>
          <w:rFonts w:cs="Times New Roman" w:ascii="Times New Roman" w:hAnsi="Times New Roman"/>
          <w:sz w:val="24"/>
        </w:rPr>
        <w:t>El Paso firemen saved Juarez from a disastrous fire by crossing the river and extinguishing the flames in the Ketelson &amp; Deget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ty police man arrested a tramp as he was relieving a tourist of his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force of men and teams were busily engaged in cleaning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a Marlowe and company passed through El Paso bound for New York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896</w:t>
      </w:r>
    </w:p>
    <w:p>
      <w:pPr>
        <w:pStyle w:val="PlainText"/>
        <w:jc w:val="both"/>
        <w:rPr>
          <w:rFonts w:ascii="Times New Roman" w:hAnsi="Times New Roman" w:cs="Times New Roman"/>
          <w:sz w:val="24"/>
        </w:rPr>
      </w:pPr>
      <w:r>
        <w:rPr>
          <w:rFonts w:cs="Times New Roman" w:ascii="Times New Roman" w:hAnsi="Times New Roman"/>
          <w:sz w:val="24"/>
        </w:rPr>
        <w:t>Dr. Van Cleve has returned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insa and bride have returned from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Williams, of the Santa Fe, moved his family to San Marci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Flato and wife are in town from Houston on a visit with Mr. Ainsa’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 Geometz, formerly of this city, is in town from Denver to visit with Charles Weber’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P. Harrison and daughter, Bessie of Hannibal, Mo., are spending the winter season at 612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Gray, of Monterey, arrived in the city this morning and is stopping with his wife at the home of her father, Col.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Moses Dillon, of the G.H., leaves tomorrow for Syracuse, N.Y., to visit with his two sons, who are study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Bruck is the latest applicant for the postoffice and it is said he has substantial backing from John Sherman and other Ohio stat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armon J. Hoover, of the Las Vegas Methodist church, who formerly preached in the Myrtle avenue church in this city, has accepted a Kansas 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chandelier, that has so long hung in the city council chamber, will be returned to its original owner, Samuel Schutz. The fixture was formerly in the old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transfers: El Paso Town company to A.G. Foster, for $500, lots 13-16, block 27, and lots 19-24, block 22, East El Paso; E.N. Ronquillo to A.G. Foster, for $100, a tract in Chihuahuita; Andres Olguin to Juan Armendariz for $50, tract of land in Socorro; Ella P. Wright to P. Dieter, for $250, lots 3 and 4, block 18, Franklin Heigh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896</w:t>
      </w:r>
    </w:p>
    <w:p>
      <w:pPr>
        <w:pStyle w:val="Normal"/>
        <w:jc w:val="both"/>
        <w:rPr>
          <w:rFonts w:ascii="Times New Roman" w:hAnsi="Times New Roman" w:cs="Times New Roman"/>
        </w:rPr>
      </w:pPr>
      <w:r>
        <w:rPr>
          <w:rFonts w:cs="Times New Roman" w:ascii="Times New Roman" w:hAnsi="Times New Roman"/>
        </w:rPr>
        <w:t>J.J. Bruck is the latest applicant for the post office and it is said he has the support of John She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liminary engineering work on the proposed international dam in this area has been sent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fireman is going to “dance on the carpet,” for leaving his ash pan open when the G.H. was made two hours late today caused by a trestle fire west of town that was brought about by coals from an unclosed ash pan of an eng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5, 1896</w:t>
      </w:r>
    </w:p>
    <w:p>
      <w:pPr>
        <w:pStyle w:val="PlainText"/>
        <w:jc w:val="both"/>
        <w:rPr>
          <w:rFonts w:ascii="Times New Roman" w:hAnsi="Times New Roman" w:cs="Times New Roman"/>
          <w:sz w:val="24"/>
        </w:rPr>
      </w:pPr>
      <w:r>
        <w:rPr>
          <w:rFonts w:cs="Times New Roman" w:ascii="Times New Roman" w:hAnsi="Times New Roman"/>
          <w:sz w:val="24"/>
        </w:rPr>
        <w:t>A man undergoing trial in the district court on a charge of forgery was adjudged ins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a thief attempted to steal the cash drawer from the Gem bar, the night watchman gave chase and forced him to drop same. The thief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Charles E. Bull of the Las Cruces Democrat passed through El Paso en route to Temple, where he stated he would get a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Kruttschnitt of the Southern Pacific was in El Paso on official business, coming in from the west on his private car “Guadalu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5, 1896</w:t>
      </w:r>
    </w:p>
    <w:p>
      <w:pPr>
        <w:pStyle w:val="PlainText"/>
        <w:jc w:val="both"/>
        <w:rPr>
          <w:rFonts w:ascii="Times New Roman" w:hAnsi="Times New Roman" w:cs="Times New Roman"/>
          <w:sz w:val="24"/>
        </w:rPr>
      </w:pPr>
      <w:r>
        <w:rPr>
          <w:rFonts w:cs="Times New Roman" w:ascii="Times New Roman" w:hAnsi="Times New Roman"/>
          <w:sz w:val="24"/>
        </w:rPr>
        <w:t>C.J. Lake and wife, of Chihuahua,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enrose went north to Pueblo this morning to be gone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Voorhees, the Albuquerque bicyclist, arrived to take part in th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Whiteside, of the El Paso Manufacturing company, takes a business trip to Arizon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black bear ruthlessly slain in the Davis mountains by Maj. Bill Fewel, is suspended in midair in front of Fench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P. Johnson arrived from Monterey on last evening’s limited and will be in town looking after business matters for some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lls and Capt. Derby 1eave for the east tomorrow as the work of the commission is completed until congress takes action relative to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well attended reception last night at the San Antonio street residence of W.S. McCutcheon, to bishop Kendrick, under the auspices of the Daughters of the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Stephens, aged 18, son of congressman Stephens, of this district, was fatally injured the other day by the premature explosion of a gun. The young man was out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nounces that, at the proper time “I expect to make application for appointment to the position of postmaster at El Paso again and will heartily appreciate any support the patrons of the office think proper to give me when solicited for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200 people attended Chopin hall last night on the occasion of the first concert by the Choral union. There were 23 singers, among who are Miss Phelps, Mr. Brown, Mrs. Nabb, Mr. Schutz, Mrs. Newell, Mr. Howe, Mrs. Fink and Miss Doane. Pitzer’s orchestra was in attenda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896</w:t>
      </w:r>
    </w:p>
    <w:p>
      <w:pPr>
        <w:pStyle w:val="Normal"/>
        <w:jc w:val="both"/>
        <w:rPr/>
      </w:pPr>
      <w:r>
        <w:rPr>
          <w:rFonts w:cs="Times New Roman" w:ascii="Times New Roman" w:hAnsi="Times New Roman"/>
        </w:rPr>
        <w:t>A report reaches here that Thomas Edison now proposes to startle the world with an invention to enable the blind to see. He claims he has made two successful experi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R.F. Johnson was up from Monterey today attending to busines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6, 1896</w:t>
      </w:r>
    </w:p>
    <w:p>
      <w:pPr>
        <w:pStyle w:val="PlainText"/>
        <w:jc w:val="both"/>
        <w:rPr/>
      </w:pPr>
      <w:r>
        <w:rPr>
          <w:rFonts w:cs="Times New Roman" w:ascii="Times New Roman" w:hAnsi="Times New Roman"/>
          <w:sz w:val="24"/>
        </w:rPr>
        <w:t>All of El Paso’s business houses closed in celebration of Thanksgiving day. Bicycle races featured the day’s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Leigh Clark vs. the Union Savings Bank and Trust company was dismissed by mutual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ndreds of turkeys were reported as having been received in El Paso, coming in by ex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carloads of hogs passed through El Paso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nese concern of Chang Hing &amp; Co. sold out to Chew Chung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6, 1896</w:t>
      </w:r>
    </w:p>
    <w:p>
      <w:pPr>
        <w:pStyle w:val="PlainText"/>
        <w:jc w:val="both"/>
        <w:rPr>
          <w:rFonts w:ascii="Times New Roman" w:hAnsi="Times New Roman" w:cs="Times New Roman"/>
          <w:sz w:val="24"/>
        </w:rPr>
      </w:pPr>
      <w:r>
        <w:rPr>
          <w:rFonts w:cs="Times New Roman" w:ascii="Times New Roman" w:hAnsi="Times New Roman"/>
          <w:sz w:val="24"/>
        </w:rPr>
        <w:t>Mrs. Austin has returned from her Austin, Tex.,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McGlennon is after the postoffice, too. It is getting to be a proc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M. Moore left for San Antonio today on matters both business and politi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 brief session last night with alderman Kachler and O’Keefe ab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Kendrick left this afternoon for Williams, Ariz., to look after church work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W.S. Prager, of Roswell, is visiting her mother, Mrs. S.S Mendenhall,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ndia Knight and children, of Marfa, who have been visiting in this city, have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ury fell 16 degrees since yesterday morning and this morning it really threatened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Kachler returned this noon from a business and pleasure trip up in the Black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Joseph Smith, St. Clement’s organist, gives his second organ recital tonight in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received from C.D. Eddy, in Europe, announces that money has been raised for the White Oak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surance society of 26 people, mostly colored, was organized in the city last night. The name is the Royal benefit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have been received in this city announcing the marriage of Miss Carrie N. Locke, daughter of Col. Morris R. Locke, to John N. Stone at Jerseyville. Ill., on November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lls and Capt. Derby, of the international dam commission, went east yesterday afternoon, the captain stopping at New Orleans, while the colonel goes on to Washington with the full report of the commission to the secretaries of state and the interi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896</w:t>
      </w:r>
    </w:p>
    <w:p>
      <w:pPr>
        <w:pStyle w:val="Normal"/>
        <w:jc w:val="both"/>
        <w:rPr>
          <w:rFonts w:ascii="Times New Roman" w:hAnsi="Times New Roman" w:cs="Times New Roman"/>
        </w:rPr>
      </w:pPr>
      <w:r>
        <w:rPr>
          <w:rFonts w:cs="Times New Roman" w:ascii="Times New Roman" w:hAnsi="Times New Roman"/>
        </w:rPr>
        <w:t>Dr. Yandell was out on his wheel yesterday for the first time since being run over Aug. 4 last. He says he intends to “tote a gun” and he proposes to get the next horse that comes a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7, 1896</w:t>
      </w:r>
    </w:p>
    <w:p>
      <w:pPr>
        <w:pStyle w:val="PlainText"/>
        <w:jc w:val="both"/>
        <w:rPr/>
      </w:pPr>
      <w:r>
        <w:rPr>
          <w:rFonts w:cs="Times New Roman" w:ascii="Times New Roman" w:hAnsi="Times New Roman"/>
          <w:sz w:val="24"/>
        </w:rPr>
        <w:t>Three U.S. marshals, visiting in El Paso, reported the country from Benson east for 200 miles along the Southern Pacific infested by daring Texas out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announced that he would make application for the position as postmas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receipt of a friendly petition from the printers, stating that they wanted to “eat a lot of turkey and attend the bicycle races,” the Times’ management announced that no paper would be issued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sized gale and windstorm, accompanied by sleet, promised to make the cycle track slow for the Thanksgiving Day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son Mills and Captain Derby, of the International Dam commission, departed for Washington, D.C.,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896</w:t>
      </w:r>
    </w:p>
    <w:p>
      <w:pPr>
        <w:pStyle w:val="Normal"/>
        <w:jc w:val="both"/>
        <w:rPr/>
      </w:pPr>
      <w:r>
        <w:rPr>
          <w:rFonts w:cs="Times New Roman" w:ascii="Times New Roman" w:hAnsi="Times New Roman"/>
        </w:rPr>
        <w:t>The management of the football team is after lazy players with a sharp stick and wants them to get into it and practice for the coming game with Ft. Bliss—which the boys won’t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Kachler shot 40 wild turkeys, three black bears and caught brook trout as big as your arm during his recent trip to the Black R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R.M. Moore left for San Antonio today on matters both political and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8, 1896</w:t>
      </w:r>
    </w:p>
    <w:p>
      <w:pPr>
        <w:pStyle w:val="PlainText"/>
        <w:jc w:val="both"/>
        <w:rPr>
          <w:rFonts w:ascii="Times New Roman" w:hAnsi="Times New Roman" w:cs="Times New Roman"/>
          <w:sz w:val="24"/>
        </w:rPr>
      </w:pPr>
      <w:r>
        <w:rPr>
          <w:rFonts w:cs="Times New Roman" w:ascii="Times New Roman" w:hAnsi="Times New Roman"/>
          <w:sz w:val="24"/>
        </w:rPr>
        <w:t>Charles Murphy, a well known business man of Marfa,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wson N. Tate is back in this auld country. He is much missed in Y.M.C.A. cir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rakauer and Edward Moye and wife arrived last evening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ta Jones, of Montgomery, Ala., is visiting with A.P. Coles’s famil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wyer Foster spoke at the Y.M.C.A. Sunday on the subject, “A Lesson in Civ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untains to the north are all covered with snow and the sight is very inspi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ozer are now residents of Las Cruces, where the doctor is representing his father in irrigat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Patterson, formerly connected with the Santa Fe yards, leaves tomorrow for Dallas, where he will try his luck far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limentary concert for the benefit of Carl Pitzer and his associates, will be given at Chopin hall next Friday night by the International Choral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Peters of Kansas City, is shipping over to this side today two train loads of cattle land will have a third tomorrow.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W. Moore, of the Presbyterian church, is an enthusiastic Princeton man, and now that the Princeton tiger has triumphed over the sons of Eli from New Haven, Mr. Moore’s cup of joy is about fu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9, 1896</w:t>
      </w:r>
    </w:p>
    <w:p>
      <w:pPr>
        <w:pStyle w:val="PlainText"/>
        <w:jc w:val="both"/>
        <w:rPr/>
      </w:pPr>
      <w:r>
        <w:rPr>
          <w:rFonts w:cs="Times New Roman" w:ascii="Times New Roman" w:hAnsi="Times New Roman"/>
          <w:sz w:val="24"/>
        </w:rPr>
        <w:t>According to a telegram received at Fort Bliss from General Bliss, he was doing all possible to increase the personnel at the local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J.P. Dieter, a prominent citizen, to Mina Bruhn, of Luback, Germany,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train returning from the football game was derailed; fortunately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700 people attended the bicycle races Thanksgiving day at Cycl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896</w:t>
      </w:r>
    </w:p>
    <w:p>
      <w:pPr>
        <w:pStyle w:val="PlainText"/>
        <w:jc w:val="both"/>
        <w:rPr>
          <w:rFonts w:ascii="Times New Roman" w:hAnsi="Times New Roman" w:cs="Times New Roman"/>
          <w:sz w:val="24"/>
        </w:rPr>
      </w:pPr>
      <w:r>
        <w:rPr>
          <w:rFonts w:cs="Times New Roman" w:ascii="Times New Roman" w:hAnsi="Times New Roman"/>
          <w:sz w:val="24"/>
        </w:rPr>
        <w:t>Metal market: Silver, 65, 1-2c; lead, $2.75; copper, 10 5-8c; Mexican pesos, El Paso and Juarez, 50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headquarters at the city hall are being over hauled and put in a better condition than for some tim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ester Hunt, 12 years of age and the son of general agent T.E. Hunt, of the Southern Pacific, fell from his wheel at noon and was knocked sens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eel bridge is to be built over the San Pedro river in Arizona by the Southern Pacific. It will have a 160 foot span and masonry abu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been received that Mrs. Fannie D. Porter, postmaster in El Paso under president Arthur, has died in New York. She leaves relativ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bad weather, the bicycle contests did not come off and Max Morris, O.L. Stevens and F.A. McFarland leave tomorrow for Los Angeles, where they will train for local cont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ve operations have been resumed on the Jobobo mines west of Magdalena, in the state of Sonora. A ten stamp mill will shortly be set to work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road from Marathon to the Carmen mines will be completed next month, so that the ores can be hauled from the mines to the Southern Pacific trac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896</w:t>
      </w:r>
    </w:p>
    <w:p>
      <w:pPr>
        <w:pStyle w:val="Normal"/>
        <w:jc w:val="both"/>
        <w:rPr/>
      </w:pPr>
      <w:r>
        <w:rPr>
          <w:rFonts w:cs="Times New Roman" w:ascii="Times New Roman" w:hAnsi="Times New Roman"/>
        </w:rPr>
        <w:t>Preparations for the “hard time” cycle ride tomorrow are completed. All the out-of-date racks and wrecks are being dug up and fished out for the pa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ite flying is now the order of the day on the south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rman barons, who are tramping across the U.S., were in El Paso today with two horses and a pack mule headed toward the setting s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30, 1896</w:t>
      </w:r>
    </w:p>
    <w:p>
      <w:pPr>
        <w:pStyle w:val="PlainText"/>
        <w:jc w:val="both"/>
        <w:rPr>
          <w:rFonts w:ascii="Times New Roman" w:hAnsi="Times New Roman" w:cs="Times New Roman"/>
          <w:sz w:val="24"/>
        </w:rPr>
      </w:pPr>
      <w:r>
        <w:rPr>
          <w:rFonts w:cs="Times New Roman" w:ascii="Times New Roman" w:hAnsi="Times New Roman"/>
          <w:sz w:val="24"/>
        </w:rPr>
        <w:t>Sheriff-elect J.L. Dow of Eddy county, N.M., was a visitor in El Paso and related the killing of outlaw, Bob Hayes, who was killed by a sheriff’s posse. He stated that Hayes continued to fight after mortally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 to the prevailing high winds the bicycle races were call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500 carloads of freight were in Juarez for north and south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Van Alzah, commandant at Fort Bliss, offered Mayor Campbell the services of the fort band for public concerts at any time the weather per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0, 1896</w:t>
      </w:r>
    </w:p>
    <w:p>
      <w:pPr>
        <w:pStyle w:val="PlainText"/>
        <w:jc w:val="both"/>
        <w:rPr>
          <w:rFonts w:ascii="Times New Roman" w:hAnsi="Times New Roman" w:cs="Times New Roman"/>
          <w:sz w:val="24"/>
        </w:rPr>
      </w:pPr>
      <w:r>
        <w:rPr>
          <w:rFonts w:cs="Times New Roman" w:ascii="Times New Roman" w:hAnsi="Times New Roman"/>
          <w:sz w:val="24"/>
        </w:rPr>
        <w:t>Special agent Frank Harris, of the Santa Fe,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marshal Ware has return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Hunt, who was severely hurt in a bicycle fall, i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forty-seven cars of corn were transferred over the riv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Osorno and secretary Maillefert leave this morning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Lum Chow is in Chihuahua with a view of going in business there, so the Enterprise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W. Reckhart is visiting with her parents, Mr. and Mrs. Jack Crawford, at Ft. Crai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last night ran in 40 tramps whom they found scattered over different par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Winkler, of the Union, has gone to Chihuahua to work as dispatcher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ury has been falling and scored 23 above zero. Today the sun is on duty and the growlers are quieting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otball hair fad has reached El Paso and the barber trade is correspondingly dull. There was no football game yesterday on account of the windy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H. Morrison, the Christian church minister removed today from 405 North El Paso street to 1107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telaw Reid, the nominal editorinchief on the New York Tribune, is occupying a private car on this evening’s G.H. train. He is en route to Phoenix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has offered a $15,000 purse for Corbett and Fitzsimmons. He wants the fight to take place in February or March and Juarez is probably the point he has selec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896</w:t>
      </w:r>
    </w:p>
    <w:p>
      <w:pPr>
        <w:pStyle w:val="Normal"/>
        <w:jc w:val="both"/>
        <w:rPr>
          <w:rFonts w:ascii="Times New Roman" w:hAnsi="Times New Roman" w:cs="Times New Roman"/>
        </w:rPr>
      </w:pPr>
      <w:r>
        <w:rPr>
          <w:rFonts w:cs="Times New Roman" w:ascii="Times New Roman" w:hAnsi="Times New Roman"/>
        </w:rPr>
        <w:t>The Corralitos track is laid for 14 miles out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auxiliary of Y.M.C.A. will receive New Year’s calls from young men this year in the rooms on San Francisco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 1896</w:t>
      </w:r>
    </w:p>
    <w:p>
      <w:pPr>
        <w:pStyle w:val="PlainText"/>
        <w:jc w:val="both"/>
        <w:rPr>
          <w:rFonts w:ascii="Times New Roman" w:hAnsi="Times New Roman" w:cs="Times New Roman"/>
          <w:sz w:val="24"/>
        </w:rPr>
      </w:pPr>
      <w:r>
        <w:rPr>
          <w:rFonts w:cs="Times New Roman" w:ascii="Times New Roman" w:hAnsi="Times New Roman"/>
          <w:sz w:val="24"/>
        </w:rPr>
        <w:t>A telegram was received in El Paso from Martin Julian, a prize fight promoter of San Francisco, in which he stated that he was reasonably sure that the then coming fight between Corbett and Fitzsimmons would take plac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shivered when the thermometer suddenly dropped to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teen Club gave a complimentary dance in honor of Mmes W.H. Burges and Frank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aches of the Mexican Central train from the south were covered with snow. Heavy snow fall was reported north of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on his way home, J.M. Ro [. . .] fell dead on North Oregon street as a result of heart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 1896</w:t>
      </w:r>
    </w:p>
    <w:p>
      <w:pPr>
        <w:pStyle w:val="PlainText"/>
        <w:jc w:val="both"/>
        <w:rPr>
          <w:rFonts w:ascii="Times New Roman" w:hAnsi="Times New Roman" w:cs="Times New Roman"/>
          <w:sz w:val="24"/>
        </w:rPr>
      </w:pPr>
      <w:r>
        <w:rPr>
          <w:rFonts w:cs="Times New Roman" w:ascii="Times New Roman" w:hAnsi="Times New Roman"/>
          <w:sz w:val="24"/>
        </w:rPr>
        <w:t>George Scarborough is in town as a witness in the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om factory at Earlham, N.M., is running with a full force of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assistant engineer of the international dam commission, leaves for his home in Denver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s coal chutes at Thatcher were recently burned by a gang of tr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Sawson, of Uvalde, will seek appointment as collector for the Eagle Pas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arr and John Walters are applicants for the position of United States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Dean Fewel, collector Davis and Hart went down to Ft. Hancock last evening to look into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will be turned to one side at Selden, while the foundations are being put in for the new dam there. It will be 400 feet over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teen club will give a dance in tlie-court house on Thursday night next, in honor of W.H. Burges and wife and Frank Ainsa and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a F. Dieter and chief train, dispatcher P.B. McNeal will be married some time this month. They have been engaged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en Nixon has sold his interest in the Chalk Valley ranch and cattle to J.D. Jackson and Sam D. Harmon, for $1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shton, superintendent of the Carmen mine, who has been in town the past few days, states the mining outlook is good and that eventually a railroad will be built to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Howe has his wheel back and is happy. The Mexican who stole it and carried it over the river is in jail for taking stolen goods into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Wehner has returned from a Santa Rosalia trip, leaving his rheumatics behind and feeling as agile and lithe as a tight rope walker. Zack White says he will have to arrange to have Pete give an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 interesting wedding, which will be solemnized tomorrow evening in Trinity Methodist church, is that of John Happer, Secretary of the boundary commission, and Miss Zue Ball, a popular El Paso girl and a niece of Judge Buckler. The attendants will be Miss Lily Hague, and her fiance, Lieut. T.M. Cockrane, of the Seventh cavalry, stationed at Ft. Gra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896</w:t>
      </w:r>
    </w:p>
    <w:p>
      <w:pPr>
        <w:pStyle w:val="Normal"/>
        <w:jc w:val="both"/>
        <w:rPr>
          <w:rFonts w:ascii="Times New Roman" w:hAnsi="Times New Roman" w:cs="Times New Roman"/>
        </w:rPr>
      </w:pPr>
      <w:r>
        <w:rPr>
          <w:rFonts w:cs="Times New Roman" w:ascii="Times New Roman" w:hAnsi="Times New Roman"/>
        </w:rPr>
        <w:t>Capt. Ginn returned today from Arizona and reported that Black Jack and his gang are hiding in the hills until the storm of their latest escapade blows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Murtha was fined $5 by Justice Bridgers today for “wollopin’ the auld ooman.” Evidence showed he had been indulging in this specie of recreation for 20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 1896</w:t>
      </w:r>
    </w:p>
    <w:p>
      <w:pPr>
        <w:pStyle w:val="PlainText"/>
        <w:jc w:val="both"/>
        <w:rPr/>
      </w:pPr>
      <w:r>
        <w:rPr>
          <w:rFonts w:cs="Times New Roman" w:ascii="Times New Roman" w:hAnsi="Times New Roman"/>
          <w:sz w:val="24"/>
        </w:rPr>
        <w:t>The police arrested 30 tramps, the released them. During the evening, which was very cold, 15 of them made application for lodging at the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was being circulated by El Pasoans requesting that John Walters be appointed United States marshal of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mpbell made application for the position of collector of customs for the p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 bachelors were joining the ranks of matrimony. R.C. Lightbody was reported as a “catch” by cri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 1896</w:t>
      </w:r>
    </w:p>
    <w:p>
      <w:pPr>
        <w:pStyle w:val="PlainText"/>
        <w:jc w:val="both"/>
        <w:rPr>
          <w:rFonts w:ascii="Times New Roman" w:hAnsi="Times New Roman" w:cs="Times New Roman"/>
          <w:sz w:val="24"/>
        </w:rPr>
      </w:pPr>
      <w:r>
        <w:rPr>
          <w:rFonts w:cs="Times New Roman" w:ascii="Times New Roman" w:hAnsi="Times New Roman"/>
          <w:sz w:val="24"/>
        </w:rPr>
        <w:t>The Juarez beggar nuisance still continue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rrived on this afternoon’s S.P. train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left this afternoon to bring his family back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aynolds of the First National bank came down this noon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A. Fowler leaves today for Chicago, where her husband is ill in a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Patterson has recovered sufficiently from his attack of fever to be out on the streets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N. Shipley filed applications in the district court today to have his disabilities as a minor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field Scott, of Fort Worth, has purchased of M.B. Huling, of Van Horn, 6,000 head of stock for $7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E. Buell, of San Francisco, and wife, are spending a couple of months in the city on account of the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agement of the St. Charles hotel has passed from Mrs. Shipley to Mrs. Hubbard, of Clint, who now holds the l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was four hours late today because of a dyspeptic engine that would lie down and call for a whole lot of coax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E. Flores has returned from his Chihuahua trip and says the town is on a prolonged boom. Mr. Flores enjoyed a sleigh ride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ty given last night at the residence of A.M. Loomis by young women of the Art club, was a very elegant entertainment. Twenty couples were present and high-five was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ymnasium of the Y.M.C.A. is now so that that it can be used. The roof is on, the new fixtures are up and the place is one of the most inviting in town for a young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Ward is in a fair way to become a wealthy real estate speculator has bought a 40-acre tract of land in San Elizario of R.S.P. Chase and will lay it out in city 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Neff was reelected president last night at a meeting of the hook and ladder company, and Stanley Beven foreman. As usual, the executives set ‘em up and the boys had a goo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El Paso sporting men will read bulletins at the Gem regarding the Sharkey-Fitzsimmons fight in San Francisco. The contest is to be for 10 rounds and both men have been training for several weeks. Fitzsimmons has everything at st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tuart is on the mend from his recent bad turn. He had one while here about a year ago, and came near cashing in his checks for a passage over the river Styx. It seems that his in’ards have a knack of getting twisted up, and until they can be untied, he is in mortal dang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896</w:t>
      </w:r>
    </w:p>
    <w:p>
      <w:pPr>
        <w:pStyle w:val="Normal"/>
        <w:jc w:val="both"/>
        <w:rPr>
          <w:rFonts w:ascii="Times New Roman" w:hAnsi="Times New Roman" w:cs="Times New Roman"/>
        </w:rPr>
      </w:pPr>
      <w:r>
        <w:rPr>
          <w:rFonts w:cs="Times New Roman" w:ascii="Times New Roman" w:hAnsi="Times New Roman"/>
        </w:rPr>
        <w:t>The Mexican Central was four hours late today because of a dyspeptic engine that would lie down and call for a whole lot of coaxing before it would m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Pitzer has had to become very severe with some of his members of the McGinty band because they constantly indulged in nightly engagements across the river and after bailes on this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 1896</w:t>
      </w:r>
    </w:p>
    <w:p>
      <w:pPr>
        <w:pStyle w:val="PlainText"/>
        <w:jc w:val="both"/>
        <w:rPr>
          <w:rFonts w:ascii="Times New Roman" w:hAnsi="Times New Roman" w:cs="Times New Roman"/>
          <w:sz w:val="24"/>
        </w:rPr>
      </w:pPr>
      <w:r>
        <w:rPr>
          <w:rFonts w:cs="Times New Roman" w:ascii="Times New Roman" w:hAnsi="Times New Roman"/>
          <w:sz w:val="24"/>
        </w:rPr>
        <w:t>M. Well has gone east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Baker has returned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l came down this noo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Williams is himself once more after his wheel up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opeland, of the Santa Fe, is confined to his room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angles and family of Eagle Flat are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 has gone to Illinois because of the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ilas and wife have returned over the Santa Fe from their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First Methodist social tonight at Judge Blacker’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Hartman has just returned from West Virginia and will practice law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Smith deeds to Allen Newell, of Guadalajara, for $100, lot, 17, block 66, Satterthwaite’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Glasgow and wife left this afternoon after a very pleasant two weeks’ st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has returned from his down the valley hunt laden with a multitudinous variety of feathered mer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general attorney for the English irrigation company that is building the Selden da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deeds to Fred Schaeffer for $525, lot 16, and half of lot 17, block 251,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en are talking up a fair in order to raise funds for the entertainment of the visiting firemen during convention week next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Happer, of the international dam commission, and Miss Zuelma Ball, daughter of Mrs. Millard Patterson were married last night in Trinity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V.S. Shelby, of Santa Fe, N.M., who came to El Paso two years ago and became a patient at Hotel Dieu, died this afternoon at the residence of James Marr, on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steamer company held its annual election last night. The new officers are: President, J.B. Badger, vice president, Frank del Buono; secretary, D.Y. Hadley; treasurer, A. Sam Worth; foreman, H.B. Stevens; assistant foreman, Charles Krause; directors, R.H. Keays, J.H. Parsons and A. Breight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896</w:t>
      </w:r>
    </w:p>
    <w:p>
      <w:pPr>
        <w:pStyle w:val="Normal"/>
        <w:jc w:val="both"/>
        <w:rPr>
          <w:rFonts w:ascii="Times New Roman" w:hAnsi="Times New Roman" w:cs="Times New Roman"/>
        </w:rPr>
      </w:pPr>
      <w:r>
        <w:rPr>
          <w:rFonts w:cs="Times New Roman" w:ascii="Times New Roman" w:hAnsi="Times New Roman"/>
        </w:rPr>
        <w:t>There’s a lot of excitement in the old town tonight because of the Sharkey-Fitzsimmons bout in San Francisco. Bulletins can be read at the G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Neff was re-elected president of the hook and ladder company last night. Stanley Bevan is secretary. As usual, the executive “set ‘em up” and the boys had a “good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Williams is himself once more after being bounced on the street several times from his whe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4, 1896</w:t>
      </w:r>
    </w:p>
    <w:p>
      <w:pPr>
        <w:pStyle w:val="PlainText"/>
        <w:jc w:val="both"/>
        <w:rPr/>
      </w:pPr>
      <w:r>
        <w:rPr>
          <w:rFonts w:cs="Times New Roman" w:ascii="Times New Roman" w:hAnsi="Times New Roman"/>
          <w:sz w:val="24"/>
        </w:rPr>
        <w:t>Two dozen new blankets were purchased for the city jail, due to the excessive number of prisoners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of Las Cruces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and companions returned from a successful hunting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ts made in connection with the race of the presidential candidate would carry the state of California, were called off due to the report that neither McKinley nor Bryan carried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896</w:t>
      </w:r>
    </w:p>
    <w:p>
      <w:pPr>
        <w:pStyle w:val="Normal"/>
        <w:jc w:val="both"/>
        <w:rPr>
          <w:rFonts w:ascii="Times New Roman" w:hAnsi="Times New Roman" w:cs="Times New Roman"/>
        </w:rPr>
      </w:pPr>
      <w:r>
        <w:rPr>
          <w:rFonts w:cs="Times New Roman" w:ascii="Times New Roman" w:hAnsi="Times New Roman"/>
        </w:rPr>
        <w:t>The pile driver on the Corralitos road is once again is once again singing its song, after being laid up for several days caused when the whole outfit fell after one of the guy ropes gave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W. Moore, the new Presbyterian preacher, will be given a reception tomorrow night in the Y.M.C.A. rooms. El Pasoans will be there to extend their cordial hand of wel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Harry Brown, Phoenix, a noted wheelman, arrived in this city today after a 6468-mile ride since April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896</w:t>
      </w:r>
    </w:p>
    <w:p>
      <w:pPr>
        <w:pStyle w:val="PlainText"/>
        <w:jc w:val="both"/>
        <w:rPr>
          <w:rFonts w:ascii="Times New Roman" w:hAnsi="Times New Roman" w:cs="Times New Roman"/>
          <w:sz w:val="24"/>
        </w:rPr>
      </w:pPr>
      <w:r>
        <w:rPr>
          <w:rFonts w:cs="Times New Roman" w:ascii="Times New Roman" w:hAnsi="Times New Roman"/>
          <w:sz w:val="24"/>
        </w:rPr>
        <w:t>Judge Fall returned to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Smith returned this noon from a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M. Cullimore and sons, of Jacksonville, Ill., are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aynolds of the First National bank went north this morning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older Edington left this afternoon for Alpine to attend a quarterly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Marshall returned from the Selden dam today. He says everything is in readiness for the contr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Crosby and Miss Kate Crosby left last night on a city of Mexic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ng men from Guadalupe y Calvo report an excitement in that district on account of recent gold and silver discoveries there. Miners are hurrying in that di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ralitos track is now laid for ten kilometers out of Juarez, and as soon as the bridge gang has built the overhead crossing of the Mexican Central, the tracklayers will shoot out for the Corralito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C. Wright this afternoon married Victoriano Ponce and Agostin P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wagon road from Socorro to the Mogollon mountains is open to travel. It cost about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ace, who has been ill for almost two weeks, was out today for the fir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Murtha is to be watchman in the T.&amp;P. yards, where he will keep his eagle optic peeled for coal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J. Hynes, of Jasper, Ill., sells to C.F. and J.B. Jean, of Venderberg, Ind., land in block 207, Campbell’s addition for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itions are to be circulated among the Republican county committeemen asking their support for Maj. McGlennon in his candidacy for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held its annual meeting last night in the city hall, where the following officers were elected: President, W.H. Watts; vice president, J.H. Nations; foreman, D.W. Reckliart; assistant foreman, James Stitlizer; secretary, T.H. Springer; treasurer, W.H. Hempell; directors, W.M. McCoy, A. Zueblky and D. Kl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6, 1896</w:t>
      </w:r>
    </w:p>
    <w:p>
      <w:pPr>
        <w:pStyle w:val="PlainText"/>
        <w:jc w:val="both"/>
        <w:rPr>
          <w:rFonts w:ascii="Times New Roman" w:hAnsi="Times New Roman" w:cs="Times New Roman"/>
          <w:sz w:val="24"/>
        </w:rPr>
      </w:pPr>
      <w:r>
        <w:rPr>
          <w:rFonts w:cs="Times New Roman" w:ascii="Times New Roman" w:hAnsi="Times New Roman"/>
          <w:sz w:val="24"/>
        </w:rPr>
        <w:t>Col. V.L. Shelby of Las Cruces was buried in El Paso by members of the Odd Fellows lodge, of which he was a prominent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pedestrians returning from the Choral Union entertainment at Chopin Hall were held up by tramps who demanded something to 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gwam saloon was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it was decided to levy a tax of $25 per month on all dance halls in the city and to assess a regular monthly fine against gambling hall proprie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6, 1896</w:t>
      </w:r>
    </w:p>
    <w:p>
      <w:pPr>
        <w:pStyle w:val="PlainText"/>
        <w:jc w:val="both"/>
        <w:rPr>
          <w:rFonts w:ascii="Times New Roman" w:hAnsi="Times New Roman" w:cs="Times New Roman"/>
          <w:sz w:val="24"/>
        </w:rPr>
      </w:pPr>
      <w:r>
        <w:rPr>
          <w:rFonts w:cs="Times New Roman" w:ascii="Times New Roman" w:hAnsi="Times New Roman"/>
          <w:sz w:val="24"/>
        </w:rPr>
        <w:t>Dr. J.H. Sloane of Santa Fe has come to El Paso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Fall, a well known Denver, assayer,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itzgerald leaves Monday on a two weeks’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ichard de Palma, formerly of this city and now stationed at Albuquerque, is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has gone down the road to ship more cattle, after shipping north eight carl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val West, United States assistant district attorney, arrived on yesterday’s G.H. train from San Antonio to look after extradition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Thornton and Pat Garrett came down today on the Santa Fe. His excellency will be in town only a short time, attending to private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Emerson was badly shocked and hurt, this morning at 9:30 on Mesa avenue, when he had a collision with the buggy of Dr. Jus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ng of pickpockets are working on San Antonio street. They relieved G.G.H. Below of his gold watch this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ommissioner has done a good job in cleaning out the sand hill in front of the Mills building on the littl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nt confirmations Clement’s were: James Davidson, Mrs. Madeline Davidson, Mrs. McNeave, Mrs. Nellie McCarthy, Mrs. Nellie Irene.McCarthy, Mrs. Nancy Lee Southgate, Mrs. Jennie Landon, Miss Kate Crosby, Miss Eudora Winifred Smith, Miss Mary Louise Cole, Richard Wales Jones, Joseph Dandridge Terry, Col. Valentine Sublet Shelb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ecember 7, 1896]</w:t>
      </w:r>
    </w:p>
    <w:p>
      <w:pPr>
        <w:pStyle w:val="Normal"/>
        <w:jc w:val="both"/>
        <w:rPr/>
      </w:pPr>
      <w:r>
        <w:rPr>
          <w:rFonts w:cs="Times New Roman" w:ascii="Times New Roman" w:hAnsi="Times New Roman"/>
        </w:rPr>
        <w:t>Secretary Happer of the international boundary commission and Miss Zuelma Ball, daughter of Mrs. Millard Patterson were united in marriage last night in Trinity church by Rev. J.T. Fre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Badger was elected president of the fire steamer company last night. Frank del Buono is vic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on Gomez, a new brother in the fire department, stepped into pools of ice water in his boots early this morning when some of his mates pulled a false report on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7, 1896</w:t>
      </w:r>
    </w:p>
    <w:p>
      <w:pPr>
        <w:pStyle w:val="PlainText"/>
        <w:jc w:val="both"/>
        <w:rPr>
          <w:rFonts w:ascii="Times New Roman" w:hAnsi="Times New Roman" w:cs="Times New Roman"/>
          <w:sz w:val="24"/>
        </w:rPr>
      </w:pPr>
      <w:r>
        <w:rPr>
          <w:rFonts w:cs="Times New Roman" w:ascii="Times New Roman" w:hAnsi="Times New Roman"/>
          <w:sz w:val="24"/>
        </w:rPr>
        <w:t>A very high wind was reported at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t Stewart charged with intent to kill, was found guilty by a jury which was out less than five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were arrested by Deputy Sheriff George Herold charged with highway robbery, said to have occurred in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val West and Judge Magoffin were honored guests at a dinner given by A.L. Justice at his Juarez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scribers to the bonus fund to insure the new Corralitos railroad met at the office of A.P. Coles. Many of the subscribers wanted the names omitted from the list, contending that enough money had been raised for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7, 1896</w:t>
      </w:r>
    </w:p>
    <w:p>
      <w:pPr>
        <w:pStyle w:val="PlainText"/>
        <w:jc w:val="both"/>
        <w:rPr>
          <w:rFonts w:ascii="Times New Roman" w:hAnsi="Times New Roman" w:cs="Times New Roman"/>
          <w:sz w:val="24"/>
        </w:rPr>
      </w:pPr>
      <w:r>
        <w:rPr>
          <w:rFonts w:cs="Times New Roman" w:ascii="Times New Roman" w:hAnsi="Times New Roman"/>
          <w:sz w:val="24"/>
        </w:rPr>
        <w:t>G.R. Mackey, of Dallas,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Kedale was in from Lordsbur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H. Van Cleve has removed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Lee, of the Vegas Optic, wa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omonville Ariz. is soon to have a Spanish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Banner, of Las Cruc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350 cars of corn in the Santa Fe yards ready for shipment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 Bassett has returned from California and reports fine weather in the Golden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mpton and bride arrived this afternoon over the Santa Fe in the groom’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Davis of 116 N Kansas street was again made happy Sunday with a bouncing ba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Y.P.S.C.E. social and pastor’s reception tonight at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Virginia Brady and son will be domiciled for the winter at the residence of Miss Westc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Turner, who has been representing a tobacco house in this vicinity has gone home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embers of the Presbyterian church are already talking of building a new edifice as the present structure is proving too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ception will be given tomorrow night in the Y.M.C.A. rooms to Rev. H.W. Moore, the new pastor for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eeting in A.P. Coles’ office to see about paying judge Crosby his $5000 bonus for getting the Corralitos road, Nothing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C.B. Robinson, of Mesa avenue, had a dangerous fall the other day when she did not notice the depth of the Stanton street ditch. She sustained a sprained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mett Crawford post G.A.R. has elected the following officers for the year 1897: Post commander, George M. Conaughey; senior vice commander, T.M. Kehoe; junior vice commander, J.H. Ware; quartermaster, George M. McConaughey; adjutant, F.E. Tustin; officer of the day, W.T. Kitchens; chaplain, F.D. Feathery; officer of the guard, M.G. Lemnson. The above officers will be installed at the first meeting in Janu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896</w:t>
      </w:r>
    </w:p>
    <w:p>
      <w:pPr>
        <w:pStyle w:val="Normal"/>
        <w:jc w:val="both"/>
        <w:rPr/>
      </w:pPr>
      <w:r>
        <w:rPr>
          <w:rFonts w:cs="Times New Roman" w:ascii="Times New Roman" w:hAnsi="Times New Roman"/>
        </w:rPr>
        <w:t>U.S. Marshal Ware hustled four Mexican revolutionists and a defaulter to Leavenworth today over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vags refused to work on the chain gang this morning because the table fare was not rich enough to suit them. The police promptly dispelled this thought by putting them on a bread and water di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Peg,” the painter, has completed his work on the Zacatecas opera house and returned home. He tells rather sad stories about the poverty that obtains down there and the suffering that is almost continuous in the sight of ple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8, 1896</w:t>
      </w:r>
    </w:p>
    <w:p>
      <w:pPr>
        <w:pStyle w:val="PlainText"/>
        <w:jc w:val="both"/>
        <w:rPr>
          <w:rFonts w:ascii="Times New Roman" w:hAnsi="Times New Roman" w:cs="Times New Roman"/>
          <w:sz w:val="24"/>
        </w:rPr>
      </w:pPr>
      <w:r>
        <w:rPr>
          <w:rFonts w:cs="Times New Roman" w:ascii="Times New Roman" w:hAnsi="Times New Roman"/>
          <w:sz w:val="24"/>
        </w:rPr>
        <w:t>Mr. Lee, of the Las Vegas Optic, paid a complimentary call to the Tim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Banner, sheriff of Dona Ana county, New Mexico, was in El Paso purchasing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Dieter acted as chaperon for a party of tourists to Juarez of which Fred Pabst, Milwaukee brewer, was the honored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John Clemen arrested a hobo who had been stealing garden hose from El Paso la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 Bassett received a telegram from Maury C. Edwards, who left El Paso for Dana, Ill., in answer to a telegram that his father was dying, in which it stated that his father had pass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8, 1896</w:t>
      </w:r>
    </w:p>
    <w:p>
      <w:pPr>
        <w:pStyle w:val="PlainText"/>
        <w:jc w:val="both"/>
        <w:rPr>
          <w:rFonts w:ascii="Times New Roman" w:hAnsi="Times New Roman" w:cs="Times New Roman"/>
          <w:sz w:val="24"/>
        </w:rPr>
      </w:pPr>
      <w:r>
        <w:rPr>
          <w:rFonts w:cs="Times New Roman" w:ascii="Times New Roman" w:hAnsi="Times New Roman"/>
          <w:sz w:val="24"/>
        </w:rPr>
        <w:t>Rev. J.P. Corbin is about to build a two story residence on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Hurley, of the Santa Fe, came down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Krakauer and wife came up last night from Chihuahua and have gon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Avis, quartermaster at Fort Bliss, leaves today on a Washingt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itzgerald left on last night’s flyer for Boston, to be gone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J.C. Crane, of the S.P. and Mrs. Crane, have returned to this city to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came down this morning from New Mexico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Sharp, of the W.G. Walz company is confined to his house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Tanner and Bro. have purchased the hardware stand of E.H Vogley and will enlarge the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100 carloads of corn in the T.&amp;P. yards awaiting transportation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us Buckler, son of judge Buckler, and his wife, of Fishkill, N.Y. a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la Trumbull leaves for Ohio soon and her friends gave her a complimentary dance last night in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started in last night on a new series of semi-weekly rehearsals. The next practice is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nard M. Taney, secretary of St. Louis transfer company died at his rooms in the Sheldon block at 4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 Holmes, who went to Houston to represent the Masons of this city at the meeting of the grand lodge has return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J.T. Roe and children arrived today over the Santa Fe from Chicago. Mr. Roe is recovering from the effects of his bicycle fall and says he will be able to whistle in a wee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896</w:t>
      </w:r>
    </w:p>
    <w:p>
      <w:pPr>
        <w:pStyle w:val="Normal"/>
        <w:jc w:val="both"/>
        <w:rPr>
          <w:rFonts w:ascii="Times New Roman" w:hAnsi="Times New Roman" w:cs="Times New Roman"/>
        </w:rPr>
      </w:pPr>
      <w:r>
        <w:rPr>
          <w:rFonts w:cs="Times New Roman" w:ascii="Times New Roman" w:hAnsi="Times New Roman"/>
        </w:rPr>
        <w:t>Nearly all of the members off the Ft. Bliss band have gone down the river hunting not to be back until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ladies’ gymnastic class at the Y.M.C.A. was rounded up last night by Secretary Sloane and the fair ones will make the fixtures look sick next Fri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doubt as to the intention of the promoters of the Rio Grande dam, carrying out the project is now set at rest. A force of men is at work at Leasburg putting in a side track in which the cement is to be hauled for unloa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9, 1896</w:t>
      </w:r>
    </w:p>
    <w:p>
      <w:pPr>
        <w:pStyle w:val="PlainText"/>
        <w:jc w:val="both"/>
        <w:rPr>
          <w:rFonts w:ascii="Times New Roman" w:hAnsi="Times New Roman" w:cs="Times New Roman"/>
          <w:sz w:val="24"/>
        </w:rPr>
      </w:pPr>
      <w:r>
        <w:rPr>
          <w:rFonts w:cs="Times New Roman" w:ascii="Times New Roman" w:hAnsi="Times New Roman"/>
          <w:sz w:val="24"/>
        </w:rPr>
        <w:t>Several large real estate deals were reported, the most important being the reported offer of $32,000 for the southwest corner of San Antonio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called on City Clerk Kitchens and the city alderman for information in connection with their investigation of the dance hall situation in El Paso, which was reported very 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dance ever given in El Paso occurred at Chopin Hall, by young society men of El Paso, in honor of Miss Lelia Trumbull. It was reported that 30 couples wer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nard M. Toney, secretary of the St. Louis Transfer company, died of paralysis of the brain in his room in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9, 1896</w:t>
      </w:r>
    </w:p>
    <w:p>
      <w:pPr>
        <w:pStyle w:val="PlainText"/>
        <w:jc w:val="both"/>
        <w:rPr>
          <w:rFonts w:ascii="Times New Roman" w:hAnsi="Times New Roman" w:cs="Times New Roman"/>
          <w:sz w:val="24"/>
        </w:rPr>
      </w:pPr>
      <w:r>
        <w:rPr>
          <w:rFonts w:cs="Times New Roman" w:ascii="Times New Roman" w:hAnsi="Times New Roman"/>
          <w:sz w:val="24"/>
        </w:rPr>
        <w:t>J.B. Ott is up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y Kneeland is confined to her house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the opera house arrived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Hurt, of the S.P., leaves this evening for a business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considerable kicking by visitors about the watering of the plaza at midday by the park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all the members of the Ft. Bliss band have gone down the river hunting to be gone until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ylvester Watts, of the water company, is in town from Tucson for a few days, en route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T. French, wife of the Trinity pastor, was taken quite ill last night. Her sister, Miss Small, is now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Van Cleve, one of the most skillful surgeons in the southwest, arrived last night from Silver City, where he is now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agency of the Southwestern Traffic association has been temporarily discontinued, owing to some misunderstanding with the Mexican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uquerque Democrat: John H. Behan, Chines inspector El Paso, returned home this morning. His mission here was to secure the arrest of three China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new gymnastic class at the Y.M.C.A. was rounded up last night by secretary Sloane and the fair ones will make the fixtures look sick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G. Gaal of Ysleta, through his counsel, Llew Davis, served notice last evening on county commissioner Juan Armendariz, of contest of the latter’s seat as county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Marcial Bee: The costliest of all town residences, that of Dr. and Mrs. D.G, Cruickshank, was the scene of a social triumph last night, when a reception was tendered Mrs.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mney on the south side of the Windsor hotel, on South El Paso street, caught fire at 9 oclock this morning. The fire sputtered and went out under the “sweet influences” of chlorine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cio Mercado, a gentle minded Tomochic from Chihuahuita, was nailed in the “dewey morn” by officer Fernandez as the child of the sunny south was climbing home after having swiped two cans of kerosene from J.B. Watson’s store on San Antonio street. The hypothecator languisheth in the ju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896</w:t>
      </w:r>
    </w:p>
    <w:p>
      <w:pPr>
        <w:pStyle w:val="Normal"/>
        <w:jc w:val="both"/>
        <w:rPr/>
      </w:pPr>
      <w:r>
        <w:rPr>
          <w:rFonts w:cs="Times New Roman" w:ascii="Times New Roman" w:hAnsi="Times New Roman"/>
        </w:rPr>
        <w:t>The fire department holds its annual meeting tonight at the city hall. The question is whether it will be Tom Holland or John Connors who will wear the chief’s badge the coming year as successor of Frank Pow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Stuart has taken his rope and gone to New York to try to tie Corbett up to in agreement to have it out with a red headed kangaroo from Australia. Juarez is the spot Dan has in m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0, 1896</w:t>
      </w:r>
    </w:p>
    <w:p>
      <w:pPr>
        <w:pStyle w:val="PlainText"/>
        <w:jc w:val="both"/>
        <w:rPr>
          <w:rFonts w:ascii="Times New Roman" w:hAnsi="Times New Roman" w:cs="Times New Roman"/>
          <w:sz w:val="24"/>
        </w:rPr>
      </w:pPr>
      <w:r>
        <w:rPr>
          <w:rFonts w:cs="Times New Roman" w:ascii="Times New Roman" w:hAnsi="Times New Roman"/>
          <w:sz w:val="24"/>
        </w:rPr>
        <w:t>Pomp James left today for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y Smith is teaching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went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Anderson of the Rincon Weekly,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Mann, of Eddy, is in town preparing for work on the Selde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went to Las Cruces this morning and return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H. Davis was seriously ill last night, but is much impro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 Schutz has sold to C.H. Silliman, of Dallas, a large tract of land in Ysleta for $1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Sanders, Smith, Phelan and Cook, of Ft. Bliss, leave today for a hunt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ew Davis filed suit today in the district court contesting the election of J.R. Harper as county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ey McLean is up from the south where he has been at work on the Corralitos road’s system of driven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ill gratify the many friends of Miss Lizzie Winfield to learn that her health has greatly improved since her departure for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Kinne was overcome with a fainting spell this afternoon while on his San Antonio beat, and had to be sent home in a h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Kayser &amp; Co. sale of dry goods and notions this afternoon the stock of fixtures, accounts and other assets were knocked down to George Parker for $8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John C. Brown camp U.C.V. will be held this evening at 7:30 at the office of the adjutant, Brig. Gen. P.F. Edwards, of Lieut. Gen. Cabell’s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Stuart has taken his rope and gone to New York to try to tie Corbett up to an agreement to have it out with the red headed kangaroo of Australia. Juarez is the spot Stuart is supposed to have in vie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896</w:t>
      </w:r>
    </w:p>
    <w:p>
      <w:pPr>
        <w:pStyle w:val="Normal"/>
        <w:jc w:val="both"/>
        <w:rPr>
          <w:rFonts w:ascii="Times New Roman" w:hAnsi="Times New Roman" w:cs="Times New Roman"/>
        </w:rPr>
      </w:pPr>
      <w:r>
        <w:rPr>
          <w:rFonts w:cs="Times New Roman" w:ascii="Times New Roman" w:hAnsi="Times New Roman"/>
        </w:rPr>
        <w:t>It was a hot contest for the position but John Connors won out over Tom Holland as chief of next year’s fire department at a meeting in the city hall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reaches here that a curious fellow in the East thinks he has found a way by which photographs can be sent over the wire. There seems to be no end to possib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ad, weary-looking pup ran in front of Sid Ullman’s wheel last evening and now Sid’s chin is decorated with a fine assortment of adhesive plaster sli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1, 1896</w:t>
      </w:r>
    </w:p>
    <w:p>
      <w:pPr>
        <w:pStyle w:val="PlainText"/>
        <w:jc w:val="both"/>
        <w:rPr/>
      </w:pPr>
      <w:r>
        <w:rPr>
          <w:rFonts w:cs="Times New Roman" w:ascii="Times New Roman" w:hAnsi="Times New Roman"/>
          <w:sz w:val="24"/>
        </w:rPr>
        <w:t>Sidney Ullman received slight cuts about the about the face when a dog ran under his bicycle and caused the rider to be thrown from his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Edith Newman, daughter of the banker, narrowly escaped serious injury when knocked down by a runaway team of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 Connors was elected chief of the fire department by the members of the department. His nomination was placed before the meeting by Horace 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the total value of the equipment of the El Paso fire department totaled $14,0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896</w:t>
      </w:r>
    </w:p>
    <w:p>
      <w:pPr>
        <w:pStyle w:val="Normal"/>
        <w:jc w:val="both"/>
        <w:rPr/>
      </w:pPr>
      <w:r>
        <w:rPr>
          <w:rFonts w:cs="Times New Roman" w:ascii="Times New Roman" w:hAnsi="Times New Roman"/>
        </w:rPr>
        <w:t>Plowing up streets in the southeastern part of town has not only stirred up the sand but also the ire of residents who regard with horror the approaching windy season and the drifting s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minent citizen thought a herd of 640 Cotsword lambs driven through the city today by H.M. Mundy for shipment into Mexico were antel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eless driving in this city if persisted will soon give El Paso as bad a name as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2, 1896</w:t>
      </w:r>
    </w:p>
    <w:p>
      <w:pPr>
        <w:pStyle w:val="PlainText"/>
        <w:jc w:val="both"/>
        <w:rPr>
          <w:rFonts w:ascii="Times New Roman" w:hAnsi="Times New Roman" w:cs="Times New Roman"/>
          <w:sz w:val="24"/>
        </w:rPr>
      </w:pPr>
      <w:r>
        <w:rPr>
          <w:rFonts w:cs="Times New Roman" w:ascii="Times New Roman" w:hAnsi="Times New Roman"/>
          <w:sz w:val="24"/>
        </w:rPr>
        <w:t>There were 33 passengers on last night’s Sunset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Conklin has gone to Sour Lake, Texas,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Walker, of the opera house, left this afternoon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lia Trumbull left on last night’s limited for Ohio, to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ing elder Eddington is in town and will preach next Sunday at Tr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uncan, who has been with Kayser &amp; Co. for so long, left this afternoon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T. French, wife and sisterinlaw, are all down with grippe and having a hard time wit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internal revenue collector Burns came in this morning over the T.&amp;P. and left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helby’s will provides that his property shall go to his brother’s widow and children in Clarks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lumenthal has an artistic display in his show window that not only catches the eye but shows taste in d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m occupied by J.B. Gale at the Wellington was entered last night and a revolver and a revolver and a suit of clothe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Lieut. Orin M. Meyer, 2nd cavalry, has been detailed as professor of military science and tactics at Austin college, Sh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went down into old Mexico last night on a prolonged hunt. In the party were: Dr. White, Floyd Payne, judge Falvey, Waters Davis and district attorney McG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ymnastic class for the fair ones will aggregate itself together at the Y.M.C.A. gymnasium this afternoon, 25 strong, for the first lesson in manipulating the new apparatus and putting muscle on the feminine biceps like John L. Sulliva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3, 1896</w:t>
      </w:r>
    </w:p>
    <w:p>
      <w:pPr>
        <w:pStyle w:val="PlainText"/>
        <w:jc w:val="both"/>
        <w:rPr>
          <w:rFonts w:ascii="Times New Roman" w:hAnsi="Times New Roman" w:cs="Times New Roman"/>
          <w:sz w:val="24"/>
        </w:rPr>
      </w:pPr>
      <w:r>
        <w:rPr>
          <w:rFonts w:cs="Times New Roman" w:ascii="Times New Roman" w:hAnsi="Times New Roman"/>
          <w:sz w:val="24"/>
        </w:rPr>
        <w:t>Many new car mules were being broken by the street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dancing a quadrille in Chopin hall, J. Kaufman lost a bicycle, which he had left out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W.M. Burns, of New Mexico, was in El Paso and expressed a favorable opinion as to the grow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ry C. Heath passed through El Paso en route to Canton, Ohio, to confer with President-elect McKinley. While in El Paso, he was the guest of Mayor Campbell, who entertained his visitor with a buggy ride ove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3, 1896</w:t>
      </w:r>
    </w:p>
    <w:p>
      <w:pPr>
        <w:pStyle w:val="PlainText"/>
        <w:jc w:val="both"/>
        <w:rPr>
          <w:rFonts w:ascii="Times New Roman" w:hAnsi="Times New Roman" w:cs="Times New Roman"/>
          <w:sz w:val="24"/>
        </w:rPr>
      </w:pPr>
      <w:r>
        <w:rPr>
          <w:rFonts w:cs="Times New Roman" w:ascii="Times New Roman" w:hAnsi="Times New Roman"/>
          <w:sz w:val="24"/>
        </w:rPr>
        <w:t>W.H. Tuttle is confined to his room with cold an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J Bishop left today on a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A.C. Braxton, of Ojo Caliente has been up to purchase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went down to San Elizario this afternoon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football team arrived this noon for a game with the Fort Bliss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McHugh, of Santa Fe exchanged runs yesterday with conductor Farns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Parks leaves for Los Angeles, where he takes a position with the Pullma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son, of Canada, who has been visiting with S.N. Sanford’s folks, returned n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dition to the Sisters’ hospital is practically completed and gives the hospital most excellent fac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mbunctious oil stove this afternoon set fire to the walls of the room of R.H. Cooke, 309 Chihuahu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 Clement parish women will hold a bazaar next Wednesday in the old shooting gallery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rizefight litigation; “Australian Billy” Smith, one of Sharkey’s trainers detailed his work in preparing Sharkey for the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ried, at the home of the bride’s mother on East Overland street, Thursday, December 10, Thomas Quinn to Lorena Landgren by Rev. A. Ho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load of cattle came over this morning for Mr. Peters who will have another trainload in the morning. On Wednesday, two trainloads come over for the Fenchler B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railway company is breaking in a lot of new mules, and the Mexican drivers are having a fine time of it. One Aztec stands in the center of the platform holding the reins while there is a compadre on each side of him hanging on for dear life. It is an animated picture, especially when the mule tries “six ways for Sun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896</w:t>
      </w:r>
    </w:p>
    <w:p>
      <w:pPr>
        <w:pStyle w:val="Normal"/>
        <w:jc w:val="both"/>
        <w:rPr>
          <w:rFonts w:ascii="Times New Roman" w:hAnsi="Times New Roman" w:cs="Times New Roman"/>
        </w:rPr>
      </w:pPr>
      <w:r>
        <w:rPr>
          <w:rFonts w:cs="Times New Roman" w:ascii="Times New Roman" w:hAnsi="Times New Roman"/>
        </w:rPr>
        <w:t>William Kester, who lives on the west side below the hide house had his home invaded last night by thieves who carried off his trunk and bed clothes unbeknown to his wife and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t. Bliss football team worked the flying wedge to perfection against the Las Cruces bunch yesterday and beat them hands down 10 to nothing. Several spectators were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4, 1896</w:t>
      </w:r>
    </w:p>
    <w:p>
      <w:pPr>
        <w:pStyle w:val="PlainText"/>
        <w:jc w:val="both"/>
        <w:rPr>
          <w:rFonts w:ascii="Times New Roman" w:hAnsi="Times New Roman" w:cs="Times New Roman"/>
          <w:sz w:val="24"/>
        </w:rPr>
      </w:pPr>
      <w:r>
        <w:rPr>
          <w:rFonts w:cs="Times New Roman" w:ascii="Times New Roman" w:hAnsi="Times New Roman"/>
          <w:sz w:val="24"/>
        </w:rPr>
        <w:t>Adam Dieter, of Tularosa,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oodman is able to be out after his rheumatic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 Armijo and Mrs. Sterne, of Denver, a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J. Tanny brother of the late B.M. Tanny, has arrived to settle his brother’s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be photographed next month in their concert shell in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yes Rand is seriously sick at her residence with a combination of asthma and bronch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82 and Bliss lodge 221. Knights of Pythias entertained friends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O. Lesser and his amiable wife will celebrate their golden wedding on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Barney left this afternoon for Los Angeles camp, Calaveras county to be absent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 dispatcher Walker left this afternoon for San Antonio, where he will be stationed in the G.H.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ral union will meet at Chopin hall on Tuesday evening next, to rehearse the “Huting Chorus,” and to attend to oth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and decided that no more medicine should be furnished outside of the poor farm, jail, or county patients in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H. Nations Meat and Supply company has just been incorporated at Austin; capital stock, $10,000; incorporators, J.H. Nations, W.W. Turney, M.W. Stanton and Ida M.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re in evidently a gang of Mexican thieves around, detective George Herold arresting a man in Juarez, with the assistance of local officers, who had a miscellaneous collection of saddles, knives and gun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896</w:t>
      </w:r>
    </w:p>
    <w:p>
      <w:pPr>
        <w:pStyle w:val="Normal"/>
        <w:jc w:val="both"/>
        <w:rPr/>
      </w:pPr>
      <w:r>
        <w:rPr>
          <w:rFonts w:cs="Times New Roman" w:ascii="Times New Roman" w:hAnsi="Times New Roman"/>
        </w:rPr>
        <w:t>The water company is putting hose connections in front of its office for the sprinkling of the little plaza as the lay of the land is too awkward for the water sprink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hapel at the Sisters’ hospital was dedicated this morning. Father Pinto celebrated high m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5, 1896</w:t>
      </w:r>
    </w:p>
    <w:p>
      <w:pPr>
        <w:pStyle w:val="PlainText"/>
        <w:jc w:val="both"/>
        <w:rPr>
          <w:rFonts w:ascii="Times New Roman" w:hAnsi="Times New Roman" w:cs="Times New Roman"/>
          <w:sz w:val="24"/>
        </w:rPr>
      </w:pPr>
      <w:r>
        <w:rPr>
          <w:rFonts w:cs="Times New Roman" w:ascii="Times New Roman" w:hAnsi="Times New Roman"/>
          <w:sz w:val="24"/>
        </w:rPr>
        <w:t>The McKie-Smith, libel case was dismissed for lack of prosecution. The trial was held before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umored in El Paso that a recruiting office would be opened here in interest of the Cuban patri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unter, returning from a hunt in the Sacramento mountains, brought back 40 wild turkeys, which he claimed to have killed in one week’s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wer valley farmers reported that they were going to experiment in the production of sugar b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5, 1896</w:t>
      </w:r>
    </w:p>
    <w:p>
      <w:pPr>
        <w:pStyle w:val="PlainText"/>
        <w:jc w:val="both"/>
        <w:rPr>
          <w:rFonts w:ascii="Times New Roman" w:hAnsi="Times New Roman" w:cs="Times New Roman"/>
          <w:sz w:val="24"/>
        </w:rPr>
      </w:pPr>
      <w:r>
        <w:rPr>
          <w:rFonts w:cs="Times New Roman" w:ascii="Times New Roman" w:hAnsi="Times New Roman"/>
          <w:sz w:val="24"/>
        </w:rPr>
        <w:t>T.P. Shelton left this afternoon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da Elder, of Albuquerque, will spend Christma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cramento mountaineer brought in 40 wild turkey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Beall has gone to Phoenix as a delegate to the irrigati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left this morning for San Francisco, where he is to engage in bicycle ra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W. Magoffin and children arrived from St. Paul this afternoon for a few weeks’ visit with the family of judge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train dispatcher P.B. McNeal, of the G.H., and Mrs. Anna E. Dieter were married at 4 p.m. today Dieter’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say he will not be a candidate for the office of school trustee at the coming election. He is at present at senior member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Shedd and family, of Kansas City, are visiting with their son, I.A. Shedd, on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lish company has located the Selden dam five miles further down the river and contractor Bradbury’s contract has been amended so as to take in the 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H. Watts of the water company celebrated his birthday anniversary last night by treating his compadres in the McGinty band to the fluid of gambrin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hapel at the Sisters’ hospital was dedicated this morning with a congregation present that filled the auditorium completely. Father Pinto celebrated high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as given last night on San Francisco street by negroes to raise funds for the second trial of Delia Thorne, who is serving a term for shooting a darkey pr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2 hose company held its annual meeting last night in the city hall, where A.A. Howard was elected president; Jersey McPike, vice president, and Robt. Bernaur, fo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is putting hose connections in front of its office for sprinkling the little plaza, as the lay of the land is too awkward for the water sprinkler to work effectual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896</w:t>
      </w:r>
    </w:p>
    <w:p>
      <w:pPr>
        <w:pStyle w:val="Normal"/>
        <w:jc w:val="both"/>
        <w:rPr>
          <w:rFonts w:ascii="Times New Roman" w:hAnsi="Times New Roman" w:cs="Times New Roman"/>
        </w:rPr>
      </w:pPr>
      <w:r>
        <w:rPr>
          <w:rFonts w:cs="Times New Roman" w:ascii="Times New Roman" w:hAnsi="Times New Roman"/>
        </w:rPr>
        <w:t>Henry Ong has presented the McGinty Band with Suppe’s overture to “Morning, Noon and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bal scrapping match took place in last night’s City Council meeting with Judge Coldwell leading the charges. The “all on account of Eliza” in this case was the adoption of a resolution calling for a special attorney in the matter of uncollected tax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6, 1896</w:t>
      </w:r>
    </w:p>
    <w:p>
      <w:pPr>
        <w:pStyle w:val="PlainText"/>
        <w:jc w:val="both"/>
        <w:rPr/>
      </w:pPr>
      <w:r>
        <w:rPr>
          <w:rFonts w:cs="Times New Roman" w:ascii="Times New Roman" w:hAnsi="Times New Roman"/>
          <w:sz w:val="24"/>
        </w:rPr>
        <w:t>Phil Young announced that he had received a largo shipment of opossums and yam potatoes for Christmas pat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s progressive euchre party held at the Catho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mpbell issued a proclamation calling for a school trustee election to take place thirty days from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a E. Dieter became the bride of Train Dispatcher P.B. McNeal, the wedding taking place at the home of the bride. Both parties were popular in social circles of El Paso and the adjoining comm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protested the action of the county commissioners in purchasing supplies for the county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6, 1896</w:t>
      </w:r>
    </w:p>
    <w:p>
      <w:pPr>
        <w:pStyle w:val="PlainText"/>
        <w:jc w:val="both"/>
        <w:rPr>
          <w:rFonts w:ascii="Times New Roman" w:hAnsi="Times New Roman" w:cs="Times New Roman"/>
          <w:sz w:val="24"/>
        </w:rPr>
      </w:pPr>
      <w:r>
        <w:rPr>
          <w:rFonts w:cs="Times New Roman" w:ascii="Times New Roman" w:hAnsi="Times New Roman"/>
          <w:sz w:val="24"/>
        </w:rPr>
        <w:t>Christmas trees are coming into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Brown, fuel agent for the Santa Fe, has gon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yes Rand is very ill with congestion of the lu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erce gale in blowing today and the air is chock full of real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ord, of the Central school, leaves soon for a visit to her Mississippi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an Cleve and W.A. Hawkins return to Silver City this afternoon on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R. Martin is getting out a new time card with special reference to the fr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J. Tansy returned to St. Louis this evening after having settled up his brother’s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Nelson deeds to Alva Richey for $700, lots 17, 18 and 19, block 150, Campbell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ve of prosperity has stuck Phoenix. A new faro bank was opened up there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eke Newman left over the Santa Fe this afternoon for St. Louis, where he will have his eyes t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is sprinkling the little plaza today, and thereby saving much trouble to pedestr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 rush from the north is about over and up to date the Santa Fe has handled 2000 cars of this useful pro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O’Connor, the well known miner, is back from Sonora, where he has been building a mill for the Plauchas La Plata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896</w:t>
      </w:r>
    </w:p>
    <w:p>
      <w:pPr>
        <w:pStyle w:val="Normal"/>
        <w:jc w:val="both"/>
        <w:rPr/>
      </w:pPr>
      <w:r>
        <w:rPr>
          <w:rFonts w:cs="Times New Roman" w:ascii="Times New Roman" w:hAnsi="Times New Roman"/>
        </w:rPr>
        <w:t>Judge Coldwell shook his long index finger at Mr. Roberts on the committee to collect taxes last night when the gentleman suggested that a special lawyer for the purpose be h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reported here that teeth can be pulled painlessly by an electrical shock that acts as a local anesthesia and with a dexterous twist out come the offending molar without ag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7, 1896</w:t>
      </w:r>
    </w:p>
    <w:p>
      <w:pPr>
        <w:pStyle w:val="PlainText"/>
        <w:jc w:val="both"/>
        <w:rPr/>
      </w:pPr>
      <w:r>
        <w:rPr>
          <w:rFonts w:cs="Times New Roman" w:ascii="Times New Roman" w:hAnsi="Times New Roman"/>
          <w:sz w:val="24"/>
        </w:rPr>
        <w:t>Immigration officials reported that 5,611 head of Mexican cattle passed through the local port of entry during the month of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crowds attend the pretty bazaar at St. Clement’s church, given by the ladies of that church in order to raise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P.B. McNeal, newlyweds, paid a visit to the Times office and left a large basket full of wedding cake and other wedding f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 Courchesne was bitterly criticized by El Pasoans for his action in sending to St. Louis for lithographed letterheads. It was said that El Paso firms underbid the St. Louis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7, 1896</w:t>
      </w:r>
    </w:p>
    <w:p>
      <w:pPr>
        <w:pStyle w:val="PlainText"/>
        <w:jc w:val="both"/>
        <w:rPr>
          <w:rFonts w:ascii="Times New Roman" w:hAnsi="Times New Roman" w:cs="Times New Roman"/>
          <w:sz w:val="24"/>
        </w:rPr>
      </w:pPr>
      <w:r>
        <w:rPr>
          <w:rFonts w:cs="Times New Roman" w:ascii="Times New Roman" w:hAnsi="Times New Roman"/>
          <w:sz w:val="24"/>
        </w:rPr>
        <w:t>The Telegraph nominates Zack White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has returned from a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 Humphrey left this afternoon for her home in Tyl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ndell expects to leave tomorrow for Mexico on a ten day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Sayles, the well known mail clerk, is in town for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titia Lyles of Plano, Texas, is visiting with Mrs. S.L. Pearce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M. Hawkins left this morning to remain some time at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Ong has presented the McGinty band with Suppe’s overture to, “Morning, Noon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rty Anderson is reported to have met with an accident whereby he lost a foot dow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importations from Mexico during October amount to 14,253, head and 14,858 during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Behano brought in six children of the yellow dragon last night who had smuggled themselves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s issued have been in favor of Charles L. Pullen and Edna L. Buell; Lee Buck and Miss Mary Reed, of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December 5, there have passed through El Paso from various points in Mexico, 435 carloads of oranges for United States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the Ysleta corporation against W.B. Merchant was abated today in the district court on account of the dissolution of the 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ustralian” Billy Smith has sued Sharley for $900 which he claims is due him for services rendered in assisting in training the sailor for the recent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rt Robin Hood, No. 1, Forresters of America, hold its annual election last night when the following officers were elected: J.H. Frist, C.R.; J.R. Hammond, S.C.R.; H. Colliander, F.S.; A. Schindler. S.W.; H. Hierhoiser, S.W.; A.F. Manning, S.B.; W.S. Lemon, J.B.; Dr. Howard Thompson, physician and trustee; Fred Schaefer, druggi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896</w:t>
      </w:r>
    </w:p>
    <w:p>
      <w:pPr>
        <w:pStyle w:val="Normal"/>
        <w:jc w:val="both"/>
        <w:rPr>
          <w:rFonts w:ascii="Times New Roman" w:hAnsi="Times New Roman" w:cs="Times New Roman"/>
        </w:rPr>
      </w:pPr>
      <w:r>
        <w:rPr>
          <w:rFonts w:cs="Times New Roman" w:ascii="Times New Roman" w:hAnsi="Times New Roman"/>
        </w:rPr>
        <w:t>Norval Rand was scorching it with his bike the other night when he ran into a box of spikes near the S.P. depot. Nearly all his teeth were disjoi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Kemp will soon have his new two-story home finished on N. Florence St. The building will be of pressed br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8, 1896</w:t>
      </w:r>
    </w:p>
    <w:p>
      <w:pPr>
        <w:pStyle w:val="PlainText"/>
        <w:jc w:val="both"/>
        <w:rPr/>
      </w:pPr>
      <w:r>
        <w:rPr>
          <w:rFonts w:cs="Times New Roman" w:ascii="Times New Roman" w:hAnsi="Times New Roman"/>
          <w:sz w:val="24"/>
        </w:rPr>
        <w:t>A lively tilt occurred at Oregon and San Antonio streets between County Judge W.M. Coldwell and A.G. Foster, said to have been prompted by an editorial written by the latter. The two contestants were induced by Mayor Campbell to suspend host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oman complained to the police that she had given a lawyer $25 with which to secure a divorce and that she could not locate him. It was thought that she had been tricked by a confidenc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escaping from the county jail by gaining access to the roof and sliding down on an improvised rope of sheets and blankets, a white man, K.W. Denby, received a broken ankle while a Chinaman was probably fatally injured by having broken his back. Denby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896</w:t>
      </w:r>
    </w:p>
    <w:p>
      <w:pPr>
        <w:pStyle w:val="Normal"/>
        <w:jc w:val="both"/>
        <w:rPr/>
      </w:pPr>
      <w:r>
        <w:rPr>
          <w:rFonts w:cs="Times New Roman" w:ascii="Times New Roman" w:hAnsi="Times New Roman"/>
        </w:rPr>
        <w:t>Parties unknown tossed open a switch by the stockyards today and a big S.P. engine pulling a west bound freight was ditched. It was closely followed by three stock cars and the brakeman, who was not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Morning Telegraph edited by W.C. Reid of Las Vegas, was inspected by its owner, Felix Martinez, today. It starts operations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untain lion nine feet long was shot recently in the Black Range by Alderman Kachler and his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9, 1896</w:t>
      </w:r>
    </w:p>
    <w:p>
      <w:pPr>
        <w:pStyle w:val="PlainText"/>
        <w:jc w:val="both"/>
        <w:rPr>
          <w:rFonts w:ascii="Times New Roman" w:hAnsi="Times New Roman" w:cs="Times New Roman"/>
          <w:sz w:val="24"/>
        </w:rPr>
      </w:pPr>
      <w:r>
        <w:rPr>
          <w:rFonts w:cs="Times New Roman" w:ascii="Times New Roman" w:hAnsi="Times New Roman"/>
          <w:sz w:val="24"/>
        </w:rPr>
        <w:t>C.R. Morehead returned this afternoon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Culberson’s wife is recovering from an attack of illness at Battle Creek,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 Crawford of San Marcial is in town on a visit with her sister, Mrs.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atergoers, as was attested last night, were pleased with the presentation of “Darkest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beet sugar shipped from Eddy was purchased by the Texas &amp; Pacific Co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is doing everything it can to help El Paso secure he next meeting of the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taker J.C. Ross several connection with the Caldwell Undertaking company on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aul has recovered from a threatened attack of typhoid fever thanks to his mother’s careful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srs. Gallup, prominent Pennsylvania railroad officials, are in town and one will probably spend the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Whitbeck, daughter, of mayor Campbell, arrived this noon from Chicago to spend the winter with her parent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hello” salutation in the telephone central office appears to have been abandoned by special request of the management, as now the salutation is “que num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received at the war department announces the death of first Lieut. Edwin C. Bullock, seventh cavalry, at San Bernardino ranch, Arizona. Pneumonia was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V. Poinkowski, who came to this city from the Pecos valley a year ago, and subsequently went down into Mexico, returned this morning, en route to California. He says there are lots of Americans flocking into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0, 1896</w:t>
      </w:r>
    </w:p>
    <w:p>
      <w:pPr>
        <w:pStyle w:val="PlainText"/>
        <w:jc w:val="both"/>
        <w:rPr>
          <w:rFonts w:ascii="Times New Roman" w:hAnsi="Times New Roman" w:cs="Times New Roman"/>
          <w:sz w:val="24"/>
        </w:rPr>
      </w:pPr>
      <w:r>
        <w:rPr>
          <w:rFonts w:cs="Times New Roman" w:ascii="Times New Roman" w:hAnsi="Times New Roman"/>
          <w:sz w:val="24"/>
        </w:rPr>
        <w:t>H.W. Broaddus left for a trip to Eddy and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Martin arrived from Nashville, Tenn., to spend the winter with her brother, the Rev. M. Cabell Martin,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 gold find is reported by visitors to El Paso on the old Mike Dolan ranch, in the San Andres mountain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896</w:t>
      </w:r>
    </w:p>
    <w:p>
      <w:pPr>
        <w:pStyle w:val="Normal"/>
        <w:jc w:val="both"/>
        <w:rPr>
          <w:rFonts w:ascii="Times New Roman" w:hAnsi="Times New Roman" w:cs="Times New Roman"/>
        </w:rPr>
      </w:pPr>
      <w:r>
        <w:rPr>
          <w:rFonts w:cs="Times New Roman" w:ascii="Times New Roman" w:hAnsi="Times New Roman"/>
        </w:rPr>
        <w:t>Adolph Solomon has returned from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Turney and wife have returned from Alp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hief made off with Herbert Cole’s wheel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Kneezel left over the S.P. yesterday for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R.M. Price returned from her Dallas visi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M.C.A. now has 70 paid up members and the gymnasium class is increa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A. Hoffman, pastor of the First Methodist Episcopal church, will preach at Ft. Bliss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eekins, principal at the Central school, leaves for her home in Austin to spend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owd of students came down from the Agricultural college at Las Cruces this morning to spend the holidays with their parent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Katherine N. Martin, of Nashville, Tenn., is here visiting her brother, the rector of St. Clement’s. She will spend the winter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val Rand was scorching the other night on his bike when he ran into a box of spikes at the S.P. station. He barely escaped serious in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 Bassett says relative to the present flurry on account of the nonpayment of taxes that he, too, believes every citizen should pay his ta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 George Look is taking a party of railroad men, prominent citizens and newspaper men down the Corralitos track this afternoon on an inspec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late charters granted at Austin is one to the Steffan-Krakauer Hardware company of El Paso: capital stock $60,000. The incorporators are Max, Adolph and Albert Krakauer, Gustave Zork, Edward Moye and John Steff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eems to be on the jump at present in the building line, a number of houses being underway. The houses include those of W.R. Brown, on Oregon street; Fenchler Bros.’ residence on North Stanton; H.S. Cloudman’s two story residence, on North Stanton and Millard Patterson’s new house on San Antonio. The contract calls for pressed brick. W.W. Gurney has let a contract for improvements on his home on North Oregon; Mrs. T.J. Beall has let a contract for a two story residence on Myrtle avenue; manager Hood, of the telephone company, has contracted for a new home on Magoffin avenue. Judge Kemp will soon have his new home completed on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896</w:t>
      </w:r>
    </w:p>
    <w:p>
      <w:pPr>
        <w:pStyle w:val="Normal"/>
        <w:jc w:val="both"/>
        <w:rPr/>
      </w:pPr>
      <w:r>
        <w:rPr>
          <w:rFonts w:cs="Times New Roman" w:ascii="Times New Roman" w:hAnsi="Times New Roman"/>
        </w:rPr>
        <w:t>The Texas &amp; Pacific swooped in this morning loaded to the top with sweet presents from Santa for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is having a sliding pole put in at the city hall so the boys who sleep upstairs can jump into their boots before coming down st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1, 1896</w:t>
      </w:r>
    </w:p>
    <w:p>
      <w:pPr>
        <w:pStyle w:val="PlainText"/>
        <w:jc w:val="both"/>
        <w:rPr/>
      </w:pPr>
      <w:r>
        <w:rPr>
          <w:rFonts w:cs="Times New Roman" w:ascii="Times New Roman" w:hAnsi="Times New Roman"/>
          <w:sz w:val="24"/>
        </w:rPr>
        <w:t>George Look returned to El Paso from Mexico and told the story of the first passenger train to pass over the then new Corralito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Price was host at an old fashioned quilting party given at the home of Mrs. Chisholm, 505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Dale, editor of the Decatur, Texas, Free Press,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inspector Will Watson was attacked by four Mexican soldiers who attempted to desert from the Mexican army by crossing the Santa Fe bridge. One of the soldiers fired at Watson, who dodged in time to save his life. Watson then opened fire on the quartet and wounded one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1, 1896</w:t>
      </w:r>
    </w:p>
    <w:p>
      <w:pPr>
        <w:pStyle w:val="PlainText"/>
        <w:jc w:val="both"/>
        <w:rPr>
          <w:rFonts w:ascii="Times New Roman" w:hAnsi="Times New Roman" w:cs="Times New Roman"/>
          <w:sz w:val="24"/>
        </w:rPr>
      </w:pPr>
      <w:r>
        <w:rPr>
          <w:rFonts w:cs="Times New Roman" w:ascii="Times New Roman" w:hAnsi="Times New Roman"/>
          <w:sz w:val="24"/>
        </w:rPr>
        <w:t>Ex-Gov. Rich, of New Mexico, arrived in town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Hoffman has returned from a two days’ trip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 blockade in the Santa Fe yards is being gradually clean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Dulaney and daughter have gone to Washington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Harns, of the smelter, left this noon for Kansas City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awford, of San Marcial, is visiting with her daughter, Mrs.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ll is being repaired, so now everything down there looks slick and smoo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W. O’Connor, the well known mining man, left over the Santa Fe for Lincoln Ne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wope has purchased the First National bank building of Deming, consideration $7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Bovee has gone to Lordsburg, N.M., to take a position with Roberts &amp; Lea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 Greening left yesterday for her home in Albuquerque, after a visit here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 Wyeth, a St. Joseph, Mo., business man, and Mrs. Wyeth are at the Pierson to remai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queen Liliukiolani, of Hawaii, is on tonight’s limited from the west, en route to Washington via New Orlea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896</w:t>
      </w:r>
    </w:p>
    <w:p>
      <w:pPr>
        <w:pStyle w:val="Normal"/>
        <w:jc w:val="both"/>
        <w:rPr/>
      </w:pPr>
      <w:r>
        <w:rPr>
          <w:rFonts w:cs="Times New Roman" w:ascii="Times New Roman" w:hAnsi="Times New Roman"/>
        </w:rPr>
        <w:t>The ex-queen of the Sandwich Islands with her granddaughter and maid passed through here today and was not discomposed by the rude stares of the gasping crow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ean sheets and pillows are put on every night now on the new Southern Pacific sleeping service through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2, 1896</w:t>
      </w:r>
    </w:p>
    <w:p>
      <w:pPr>
        <w:pStyle w:val="PlainText"/>
        <w:jc w:val="both"/>
        <w:rPr/>
      </w:pPr>
      <w:r>
        <w:rPr>
          <w:rFonts w:cs="Times New Roman" w:ascii="Times New Roman" w:hAnsi="Times New Roman"/>
          <w:sz w:val="24"/>
        </w:rPr>
        <w:t>Two young German barons arrived in El Paso from Denver, making the trip on horseback. They were on their way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Price gave a quilting party at the home of Mr. and Mrs. Chisholm, 505 Sou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afer made an assignment to E.F. Rush for the benefit of his cred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trainloads of Mexican oranges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Whitmore took charge of the Arlington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2, 1896</w:t>
      </w:r>
    </w:p>
    <w:p>
      <w:pPr>
        <w:pStyle w:val="Normal"/>
        <w:jc w:val="both"/>
        <w:rPr>
          <w:rFonts w:ascii="Times New Roman" w:hAnsi="Times New Roman" w:cs="Times New Roman"/>
        </w:rPr>
      </w:pPr>
      <w:r>
        <w:rPr>
          <w:rFonts w:cs="Times New Roman" w:ascii="Times New Roman" w:hAnsi="Times New Roman"/>
        </w:rPr>
        <w:t>Mrs. J.F. Kachler returned yesterday from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J. Clifford is in town from his mine near Ala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ell and daughter, Miss Fannie, of Valentine, are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McGown and wife have gone to spend the holidays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T.J. Beall, wife and daughter have returned from Phoenix, where they attended the irrigatio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election of directors of the Y.M.C.A. is to be held Mo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P. pay car is in town, thus providing many people with Christmas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band, 30 strong, turned out last night to serenade Preston B. Neal and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schools close tomorrow afternoon for the holidays and will reopen on Jan.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ckwell Loomis, brother of A.M. Loomis, left for his home in California, but may ret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Eichbaum, of the smelter, had his right hand badly mangled yesterday by catching it in the rolls at the samp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of Las Vegas, has been down looking over his new purchase, the Morning Telegraph, of which W.C. Reid, of Las Vegas, will be edi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Bauche entertained at the Juarez casino last night the principal members of the Lackaye-Wainright company and manager Walker of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Rokahr has sold to Melissa C. Bridgers foe $150, lots 1-5, block 6, Cotton addition. M.E. Pearce has sold to C.E. Morris, for $1, lots 16-19, block 73, Cotton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896</w:t>
      </w:r>
    </w:p>
    <w:p>
      <w:pPr>
        <w:pStyle w:val="Normal"/>
        <w:jc w:val="both"/>
        <w:rPr>
          <w:rFonts w:ascii="Times New Roman" w:hAnsi="Times New Roman" w:cs="Times New Roman"/>
        </w:rPr>
      </w:pPr>
      <w:r>
        <w:rPr>
          <w:rFonts w:cs="Times New Roman" w:ascii="Times New Roman" w:hAnsi="Times New Roman"/>
        </w:rPr>
        <w:t>The “Forever Devil’s Auction” at the opera house last night gave the boys a rare treat on the new models of bikes, as strings and strings of them paraded on the s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of a Communistic experiment” in a small Illinois city where the land is cultivated co-operatively has reached here. The work was undertaken by Walter Thomas M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was elected president of an organization here last night to boom El Paso at the Tennessee centennial. Juan Hart is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3, 1896</w:t>
      </w:r>
    </w:p>
    <w:p>
      <w:pPr>
        <w:pStyle w:val="PlainText"/>
        <w:jc w:val="both"/>
        <w:rPr/>
      </w:pPr>
      <w:r>
        <w:rPr>
          <w:rFonts w:cs="Times New Roman" w:ascii="Times New Roman" w:hAnsi="Times New Roman"/>
          <w:sz w:val="24"/>
        </w:rPr>
        <w:t>An advertisement in the Times read: “Less Cuban talk and more drinks at F.C. Barnum’s bar.”</w:t>
      </w:r>
    </w:p>
    <w:p>
      <w:pPr>
        <w:pStyle w:val="PlainText"/>
        <w:jc w:val="both"/>
        <w:rPr>
          <w:rFonts w:ascii="Times New Roman" w:hAnsi="Times New Roman" w:cs="Times New Roman"/>
          <w:sz w:val="24"/>
        </w:rPr>
      </w:pPr>
      <w:r>
        <w:rPr>
          <w:rFonts w:cs="Times New Roman" w:ascii="Times New Roman" w:hAnsi="Times New Roman"/>
          <w:sz w:val="24"/>
        </w:rPr>
        <w:t>Nearly entire population of the hill country around Tularosa was in El Paso purchasing Christmas merchand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m of I. Blumenthal advertised that all toys which were not sold would be distributed among the poor children of El Paso between the hours of 9 and 10 o’clock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J. Edwards departed for Dall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arrived from a trip through the east and departed for his ranch. It was reported that he intended to close a $100,000 cattl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3, 1896</w:t>
      </w:r>
    </w:p>
    <w:p>
      <w:pPr>
        <w:pStyle w:val="PlainText"/>
        <w:jc w:val="both"/>
        <w:rPr>
          <w:rFonts w:ascii="Times New Roman" w:hAnsi="Times New Roman" w:cs="Times New Roman"/>
          <w:sz w:val="24"/>
        </w:rPr>
      </w:pPr>
      <w:r>
        <w:rPr>
          <w:rFonts w:cs="Times New Roman" w:ascii="Times New Roman" w:hAnsi="Times New Roman"/>
          <w:sz w:val="24"/>
        </w:rPr>
        <w:t>John Henderson left for Deadwood, S.D.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has gone out to his ranch to finish up a cattl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Trull has gone to Los Angeles to spend Christma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Dunlap, a resident of El Paso back in the eighties, is in the cit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e Smith is assisting in the postoffice during the holiday mail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soners in the Juarez jail are in luck; they are to have a New Year’s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Loeser left this morning for Mesilla Park, where the doctor will take special laboratory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age licenses issued: J.T. Clayton and Theresa Ryan; Henry Brieton and Christiana Hau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market—Silver, 65 3/8c; lead $2.75; copper, 10 5/8c; Mexican pesos, El Paso and Juarez, 51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Wilcox, who has served the readers of The Herald so long and faithfully, is ill at his home with throat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B. Tyrus and daughter, Miss Ada, formerly of this city, but now of Sherman, are here visiting with Mrs. M.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Hernandez of the Mexican army has returned to Chihuahua after inspecting the northern garrisons, including that a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Lucero was elected mayordomo and F.C. Barker, W. Dessauer and Nestor Armijo, commissioners, at the acequia election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ganization was started last night to boost El Paso county, at the Tennessee Centennial, with A.P. Coles, president; Juan Hart, secretary and W.D. Fewel,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896</w:t>
      </w:r>
    </w:p>
    <w:p>
      <w:pPr>
        <w:pStyle w:val="Normal"/>
        <w:jc w:val="both"/>
        <w:rPr>
          <w:rFonts w:ascii="Times New Roman" w:hAnsi="Times New Roman" w:cs="Times New Roman"/>
        </w:rPr>
      </w:pPr>
      <w:r>
        <w:rPr>
          <w:rFonts w:cs="Times New Roman" w:ascii="Times New Roman" w:hAnsi="Times New Roman"/>
        </w:rPr>
        <w:t>No passes for street car rides will be issued to anybody after the first day of January, in the year of Our Lord, 1897, according to pleasant and reassuring notices in the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ovee, the noted professional rider of El Paso, arrived in San Francisco today to show the boys a thing or two on a b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the only kindergarten in the state, maintained as a part of the public school system, and has given the city a fine reputation among educ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4, 1896</w:t>
      </w:r>
    </w:p>
    <w:p>
      <w:pPr>
        <w:pStyle w:val="PlainText"/>
        <w:jc w:val="both"/>
        <w:rPr>
          <w:rFonts w:ascii="Times New Roman" w:hAnsi="Times New Roman" w:cs="Times New Roman"/>
          <w:sz w:val="24"/>
        </w:rPr>
      </w:pPr>
      <w:r>
        <w:rPr>
          <w:rFonts w:cs="Times New Roman" w:ascii="Times New Roman" w:hAnsi="Times New Roman"/>
          <w:sz w:val="24"/>
        </w:rPr>
        <w:t>Police Chief Hilderbrand issued a warning to all tramps that if they remained in El Paso for the holidays they would be sure to spend them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Hicks of Marfa was married to Miss Clara Medlock at Minden,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received several gallons of 12-year-old whisky from a brother New York. It was reported that he was very popular among the boys after receiving hi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Charles Davis sold 10,000 head of cattle to Winfield Scott at an average price of $12 p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4, 1896</w:t>
      </w:r>
    </w:p>
    <w:p>
      <w:pPr>
        <w:pStyle w:val="PlainText"/>
        <w:jc w:val="both"/>
        <w:rPr/>
      </w:pPr>
      <w:r>
        <w:rPr>
          <w:rFonts w:cs="Times New Roman" w:ascii="Times New Roman" w:hAnsi="Times New Roman"/>
          <w:sz w:val="24"/>
        </w:rPr>
        <w:t>W.A. Wilson leaves for Atlanta G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George Paul came in from Guadalajar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Shelton is in town from “Ole Virginny” to spend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P. Brown returned from Boston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Loomis has sold to M. Ainsa for $2000, is 16 feet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day to Efisio Caboni and Ida M.A.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returned this morning from Mexico to spend Christma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has sold to Winfield Scott 10,000 head of long horn cattle at $12 p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J. Tuttle has applied in the district court for removal of his disabilities as a mi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grade pupils under Miss Lillian Cole gave a closing entertainmen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holic church has secured 100x150 feet of land at the smelter and will erect a church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elegant Christmas dinner to be offered the public by any hotel will be at the Pierso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 Ben Jenkins is able to be out after a week’s confinement to his house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Rudisill is down for a few days from Las Cruces visiting with his firemen friends, at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recent retirements, the Ninth cavalry headquarters has not a single field officer serving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 DeSmeth has purchased the entire stock of Kayser &amp; Co., and will continue the business at the old stand with George Parker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city council will try desperately hard to meet tonight. An application will be made for the loan of the artesian well machinery to the governmen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896</w:t>
      </w:r>
    </w:p>
    <w:p>
      <w:pPr>
        <w:pStyle w:val="Normal"/>
        <w:jc w:val="both"/>
        <w:rPr>
          <w:rFonts w:ascii="Times New Roman" w:hAnsi="Times New Roman" w:cs="Times New Roman"/>
        </w:rPr>
      </w:pPr>
      <w:r>
        <w:rPr>
          <w:rFonts w:cs="Times New Roman" w:ascii="Times New Roman" w:hAnsi="Times New Roman"/>
        </w:rPr>
        <w:t>The Catholic Church authority has secured a 100x150 feet of land at the Smelter and will erect a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 Paso advertiser is extremely weary because he says he cannot find a single printer here who can read correctly the word “eclect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ndmaster Wurm of the Ft. Bliss band musicals shot a 700 pound grizzley down the raging Rio Grande and he will have the skin made into an overcoat for special occa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5, 1896</w:t>
      </w:r>
    </w:p>
    <w:p>
      <w:pPr>
        <w:pStyle w:val="PlainText"/>
        <w:jc w:val="both"/>
        <w:rPr/>
      </w:pPr>
      <w:r>
        <w:rPr>
          <w:rFonts w:cs="Times New Roman" w:ascii="Times New Roman" w:hAnsi="Times New Roman"/>
          <w:sz w:val="24"/>
        </w:rPr>
        <w:t>Contractor George Paul came up from Mexico to spend the holi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vil Engineer G.N. Marshall, who had been working on Elephant Butte dam, came in to spend the holi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Dunlap returned to El Paso after an absence of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the warmest and sunniest Christmas day ever obser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bers entered Ed Wales’ saloon, robbed the safe of $75 and left a note to the proprietor warning him to lock his saf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896</w:t>
      </w:r>
    </w:p>
    <w:p>
      <w:pPr>
        <w:pStyle w:val="Normal"/>
        <w:jc w:val="both"/>
        <w:rPr>
          <w:rFonts w:ascii="Times New Roman" w:hAnsi="Times New Roman" w:cs="Times New Roman"/>
        </w:rPr>
      </w:pPr>
      <w:r>
        <w:rPr>
          <w:rFonts w:cs="Times New Roman" w:ascii="Times New Roman" w:hAnsi="Times New Roman"/>
        </w:rPr>
        <w:t>Undertaker Ross tomorrow celebrates the 55th anniversary of the day Santa Claus swooped down from the nether regions and dropped the future mortuary artist into the maternal la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Davis has sold to Winfield Scott 10,000 head of long horn cattle at $12 a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6, 1896</w:t>
      </w:r>
    </w:p>
    <w:p>
      <w:pPr>
        <w:pStyle w:val="PlainText"/>
        <w:jc w:val="both"/>
        <w:rPr>
          <w:rFonts w:ascii="Times New Roman" w:hAnsi="Times New Roman" w:cs="Times New Roman"/>
          <w:sz w:val="24"/>
        </w:rPr>
      </w:pPr>
      <w:r>
        <w:rPr>
          <w:rFonts w:cs="Times New Roman" w:ascii="Times New Roman" w:hAnsi="Times New Roman"/>
          <w:sz w:val="24"/>
        </w:rPr>
        <w:t>Pat Durack is in town from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 Brown has gone to Alabam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der Stewart, the well known colonist,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Lamour and Nell have gone north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Marshall is down from Elephant Butte,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of this city, spent Christmas with friends in Clift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lachley and daughter, Ella, of Anthony, are spending their vac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Reid has arrived from Las Vegas and will assume charge editorially of the Telegra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but did not stay long, as his honor was absent at his grandchild’s Christmas t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spent yesterday in El Paso and it is the first Christmas in 12 years he has spent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arrived yesterday from Austin, where he is attending the state university, in time to help demolish the tur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izzie Booker and daughter, Miss Daisy Brewer, have gone to Nogales, where Miss Brewer will marry conductor Richard Andrews, of the pullma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Dunlap is in town from Cripple Creek en route to the Sierra Madre gold field. He says the Corralitos road will bring hundreds of mining men from Colorado into the Sabinal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well attended neighborhood Christmas tree gathering at H.B. Stevens’s house on the hill where the children enjoyed a fine time, and there was a tree for little Marianna Lane Purdy at Alfred Hampton’s North Oregon street house with Johnnie Behan as Santa Cla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yrtle avenue Methodists had a fine time in Chopin hall where the stage was utilized for a sort of children’s Christmas operata. Trinity church was packed solid with little ones, middle grown ones and grown ones, and not a few people were turned away. There was a huge Christmas tree in front of the pulpit. J.W. Brown was Santa and a great pile of good things was distribu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7, 1896</w:t>
      </w:r>
    </w:p>
    <w:p>
      <w:pPr>
        <w:pStyle w:val="PlainText"/>
        <w:jc w:val="both"/>
        <w:rPr/>
      </w:pPr>
      <w:r>
        <w:rPr>
          <w:rFonts w:cs="Times New Roman" w:ascii="Times New Roman" w:hAnsi="Times New Roman"/>
          <w:sz w:val="24"/>
        </w:rPr>
        <w:t>H.M. Mundy returned to Mexico after having spent Christmas with his fami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Fewel and party returned from a hunting trip and reported that they killed three panthers and 13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S. Goodsell and bride, of Silver City, N.M., passed through El Paso on their way to Mexico City on a honeymoo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Taylor, proprietor of the Gem bar, sent his porters out laden with goodies to be distributed among children who did not receive a visit from Santa Cla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7, 1896</w:t>
      </w:r>
    </w:p>
    <w:p>
      <w:pPr>
        <w:pStyle w:val="PlainText"/>
        <w:jc w:val="both"/>
        <w:rPr>
          <w:rFonts w:ascii="Times New Roman" w:hAnsi="Times New Roman" w:cs="Times New Roman"/>
          <w:sz w:val="24"/>
        </w:rPr>
      </w:pPr>
      <w:r>
        <w:rPr>
          <w:rFonts w:cs="Times New Roman" w:ascii="Times New Roman" w:hAnsi="Times New Roman"/>
          <w:sz w:val="24"/>
        </w:rPr>
        <w:t>Capt. Chas. Davis went to San Anton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Shelton left today for Houston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S. Newman, jr., returned from St. Loui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dance at the post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iling in firemen’s hall is being decorated with appropriate desig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igh Clark deeds to Jacob Schwingle, for $100 land on Durang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rge who has been down with the grip for several days,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Marshall, of San Marcial, N.M. is spending the holidays with her parents, Mr. and Mrs. George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who has been at Dallas the past few days trying an important case, is expected back on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mas music in St. Clement’s church, was of a very high order, and was listened to with delight by many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holders of Black Mountain claims have gone up to work out their assessments. Llew Davis is one of the pilgr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 Ryan, who for the past month has been seeking health at various health resorts, has arrived in the city and will lead in person the coming St. Patrick’s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Pansy Loomis makes her debut Wednesday next, at her parent’s residence on the north side. There will be a reception in the afternoon and dancing for the young people in the evening. (The debutante is now Mrs. W.R. Lat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nd commissioner Baker in his annual report says regarding the public land in El Paso county, that 5105 acres have been forfeited to the state; 3604 acres have been sold in the past two years, and that there are 1,276,317 acres of public land in the county on mar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896</w:t>
      </w:r>
    </w:p>
    <w:p>
      <w:pPr>
        <w:pStyle w:val="Normal"/>
        <w:jc w:val="both"/>
        <w:rPr/>
      </w:pPr>
      <w:r>
        <w:rPr>
          <w:rFonts w:cs="Times New Roman" w:ascii="Times New Roman" w:hAnsi="Times New Roman"/>
        </w:rPr>
        <w:t>The Christmas music in St. Clement’s church was of a very high order and listened to with delight by many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Goodnight and O.H. Nelson this week, purchased the Chaves County ranches and cattle of James Sutherland and James Farr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George H. Walker of the opera house, returned today from the west, escorting part of the Wilton Lackay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8, 1896</w:t>
      </w:r>
    </w:p>
    <w:p>
      <w:pPr>
        <w:pStyle w:val="PlainText"/>
        <w:jc w:val="both"/>
        <w:rPr>
          <w:rFonts w:ascii="Times New Roman" w:hAnsi="Times New Roman" w:cs="Times New Roman"/>
          <w:sz w:val="24"/>
        </w:rPr>
      </w:pPr>
      <w:r>
        <w:rPr>
          <w:rFonts w:cs="Times New Roman" w:ascii="Times New Roman" w:hAnsi="Times New Roman"/>
          <w:sz w:val="24"/>
        </w:rPr>
        <w:t>United States Marshal Richard Ware was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jury adjourned without rendering a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ansy Loomis, daughter of Judge and Mrs. Loomis, made her social debut at a dance at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Ecker was host at a banquet served at the Oxford hotel in honor of the delegates to the National Hotel Men’s association meeting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8, 1896</w:t>
      </w:r>
    </w:p>
    <w:p>
      <w:pPr>
        <w:pStyle w:val="PlainText"/>
        <w:jc w:val="both"/>
        <w:rPr>
          <w:rFonts w:ascii="Times New Roman" w:hAnsi="Times New Roman" w:cs="Times New Roman"/>
          <w:sz w:val="24"/>
        </w:rPr>
      </w:pPr>
      <w:r>
        <w:rPr>
          <w:rFonts w:cs="Times New Roman" w:ascii="Times New Roman" w:hAnsi="Times New Roman"/>
          <w:sz w:val="24"/>
        </w:rPr>
        <w:t>A school trustee election will be held in this city on Jan. 19, to fill the places of Dr. Race, C.R. Morehead and E.C. Pew, whose terms of office have exp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spects for a sugar factory at Albuquerque are good. A great deal of quiet work has already been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ax Frost, of Santa Fe, dropped down yesterday and returned n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King will return from Guadalajaira to spend the holidays with his family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cAfee, of the Lustre Mining company, of El Oro, Mex.,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rosby, who is now in the City of Mexico said to Dr. Yandell last week that he saw a telegram that was sent by president Diaz to minister Romero at Washington, to the effect that the Mexican government approved of the plans of the international dam commission and desired Romero to urge the U.S. government to expedite work on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consisting of Dr. Paden, John J. McCourt, John Gumm, Jos. Gumm, Wallace and E.J. Gumm, Frank Goff and El Curtis went hunting last week and returned with 17 antelope and several jack rab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last council meeting, the pay roll for December, amounting to $1995.32, was allowed, and $600 additional for fire department salar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896</w:t>
      </w:r>
    </w:p>
    <w:p>
      <w:pPr>
        <w:pStyle w:val="Normal"/>
        <w:jc w:val="both"/>
        <w:rPr>
          <w:rFonts w:ascii="Times New Roman" w:hAnsi="Times New Roman" w:cs="Times New Roman"/>
        </w:rPr>
      </w:pPr>
      <w:r>
        <w:rPr>
          <w:rFonts w:cs="Times New Roman" w:ascii="Times New Roman" w:hAnsi="Times New Roman"/>
        </w:rPr>
        <w:t>The air brake instruction car of the Southern Pacific is at the station to show the boys how to work the air to advan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nd Commissioner Baker in his annual report says regarding the public land in El Paso county that 5105 acres sold in the las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paycar arrived this noon and lots of the spondulicks are being dispensed to the bo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9, 1896</w:t>
      </w:r>
    </w:p>
    <w:p>
      <w:pPr>
        <w:pStyle w:val="PlainText"/>
        <w:jc w:val="both"/>
        <w:rPr>
          <w:rFonts w:ascii="Times New Roman" w:hAnsi="Times New Roman" w:cs="Times New Roman"/>
          <w:sz w:val="24"/>
        </w:rPr>
      </w:pPr>
      <w:r>
        <w:rPr>
          <w:rFonts w:cs="Times New Roman" w:ascii="Times New Roman" w:hAnsi="Times New Roman"/>
          <w:sz w:val="24"/>
        </w:rPr>
        <w:t>It was rumored that two tickets would be in the coming city elections, one headed by Phil Dieter and the other by Z.T.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ciety people of El Paso attended a hop at Fort Bliss given by the officers of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had an epileptic fit in the postoffice. A comedian remarked that “there would be another fit thrown in the postoffice when McKinley named the new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9, 1896</w:t>
      </w:r>
    </w:p>
    <w:p>
      <w:pPr>
        <w:pStyle w:val="PlainText"/>
        <w:jc w:val="both"/>
        <w:rPr>
          <w:rFonts w:ascii="Times New Roman" w:hAnsi="Times New Roman" w:cs="Times New Roman"/>
          <w:sz w:val="24"/>
        </w:rPr>
      </w:pPr>
      <w:r>
        <w:rPr>
          <w:rFonts w:cs="Times New Roman" w:ascii="Times New Roman" w:hAnsi="Times New Roman"/>
          <w:sz w:val="24"/>
        </w:rPr>
        <w:t>Alderman Stewart leaves today on a two weeks’ cattl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Ware left for San Anton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p Russell left over the Santa Fe today for a visit to Kansas City.</w:t>
      </w:r>
    </w:p>
    <w:p>
      <w:pPr>
        <w:pStyle w:val="PlainText"/>
        <w:jc w:val="both"/>
        <w:rPr>
          <w:rFonts w:ascii="Times New Roman" w:hAnsi="Times New Roman" w:cs="Times New Roman"/>
          <w:sz w:val="24"/>
        </w:rPr>
      </w:pPr>
      <w:r>
        <w:rPr>
          <w:rFonts w:cs="Times New Roman" w:ascii="Times New Roman" w:hAnsi="Times New Roman"/>
          <w:sz w:val="24"/>
        </w:rPr>
        <w:t>E.J. Temple, a-cattle buyer, is at the Pierson, from Boulder,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Mayhill, of El Paso, is visiting Miss Nanie Murphy of Hillsbo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meda May, of Las Cruces, is visiting in El Paso with her sister, Mrs. A.G. Andr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rloads of cattle came over today for Mr. Peters, who will ship them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len and Capt. Beall left this afternoon for Belen, where they will take part in a great hunting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Brock, H.A. Sterns and son, and a party from Courchesne’s left this morning for the Jarilla country to prospect for gold; to return laden with metallic mercies about January 7. Brock says that although he goes to hunt for gold, he is not prejudiced against si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lative to the promotion of superintendent C.F. Ressigue of the Chicago division of the Santa Fe to the general superintendency it has been 1earned that it was first decided to make Mr. Ressigue fill the vacancy on the Colorado, Gulf and Santa Fe. He left today in his private car for Galveston to take charge of the new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ssourian, named Martin Mullvaney, aged 35, had his feet and ankles crushed last night, but saved his life, near the stockyards. He was entering town on an east bound freight train about l oclock a.m., and was seated on the rear of the tender. Instead of remaining on his perch until the train stopped, he jumped off, and in so jumping caught his leg in a brake beam of the first car. Dr. Vilas was called and the man was taken to the sister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896</w:t>
      </w:r>
    </w:p>
    <w:p>
      <w:pPr>
        <w:pStyle w:val="Normal"/>
        <w:jc w:val="both"/>
        <w:rPr>
          <w:rFonts w:ascii="Times New Roman" w:hAnsi="Times New Roman" w:cs="Times New Roman"/>
        </w:rPr>
      </w:pPr>
      <w:r>
        <w:rPr>
          <w:rFonts w:cs="Times New Roman" w:ascii="Times New Roman" w:hAnsi="Times New Roman"/>
        </w:rPr>
        <w:t>Miss Pansy Loomis makes her debut Wednesday next, at her parents’ residence on the north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talented friends of Mrs. Maud Mason Austin will read a story written by her and appearing in this month’s number of the Gulf Messe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P. Mothersill, a candidate for office of collector of this port, has an admirable record in both Democratic and Federal exper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30, 1896</w:t>
      </w:r>
    </w:p>
    <w:p>
      <w:pPr>
        <w:pStyle w:val="PlainText"/>
        <w:jc w:val="both"/>
        <w:rPr>
          <w:rFonts w:ascii="Times New Roman" w:hAnsi="Times New Roman" w:cs="Times New Roman"/>
          <w:sz w:val="24"/>
        </w:rPr>
      </w:pPr>
      <w:r>
        <w:rPr>
          <w:rFonts w:cs="Times New Roman" w:ascii="Times New Roman" w:hAnsi="Times New Roman"/>
          <w:sz w:val="24"/>
        </w:rPr>
        <w:t>Dunk Coffin was in from his ranch and spent the day handshaking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Tuttle left for Lawrence, Kan., to study eloc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Magoffin returned from a pleasure trip at Santa Rosalia. They reported that Henry Kelly refused to accompany them home on account of his good luck at killing doves and qu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Dean, assisted by the Misses Pansy Loomis, Emma Ullman, Elsie Haggart and Estella Jones, stated that they would keep “open house” during New Year’s eve and that all were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0, 1896</w:t>
      </w:r>
    </w:p>
    <w:p>
      <w:pPr>
        <w:pStyle w:val="PlainText"/>
        <w:jc w:val="both"/>
        <w:rPr>
          <w:rFonts w:ascii="Times New Roman" w:hAnsi="Times New Roman" w:cs="Times New Roman"/>
          <w:sz w:val="24"/>
        </w:rPr>
      </w:pPr>
      <w:r>
        <w:rPr>
          <w:rFonts w:cs="Times New Roman" w:ascii="Times New Roman" w:hAnsi="Times New Roman"/>
          <w:sz w:val="24"/>
        </w:rPr>
        <w:t>An epidemic of grippe has struck the town and colds are preva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Taft and children of this city are visiting in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ers Davis entertained a party at her home last evening with high f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es Dillon has returned from New York with the collectorship in his p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assessor says the delinquent taxes will amount to between $40,000 and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 Hawkins and children spent the past week at Hudson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riage licences: Newt Matthews and Francis Franklin; Francis W. Brown and Effie A.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n Maloney the man whose feet were crushed in jumping off a freight train, died at the Sister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J. Dennis is acting agent for the Santa Fe while agent W.B. Truull is visiting in sou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ment assayer Tom Johnson left yesterday for Albuquerque where he is to b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Dr. C.C. Brown and manager Johns of the English community, have returned from a duck hunt 200 miles dow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Loomis give a grand party tonight in honor of their daughter, Miss Pansy. Some 300 invitations have been ex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ength of the four inch artesian well pipe has been utilized for a sliding pole at the firemen’s hall. It works all right and visitors are ivited to take a sl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Tuttle will leave in about 10 days to take a course of elocution at the Kansas State university. The boys will take good care of Billy who has ordered a new stock of red pai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896</w:t>
      </w:r>
    </w:p>
    <w:p>
      <w:pPr>
        <w:pStyle w:val="Normal"/>
        <w:jc w:val="both"/>
        <w:rPr/>
      </w:pPr>
      <w:r>
        <w:rPr>
          <w:rFonts w:cs="Times New Roman" w:ascii="Times New Roman" w:hAnsi="Times New Roman"/>
        </w:rPr>
        <w:t>B. Blumenthal has received a lifelike picture of President-elect McKinley. Coming as it does from a friend of each, it is highly appreci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ies are making such good progress with the Liszt Second Rhapsody that in two or three more practices they will be able to handle the composition in grand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numPr>
          <w:ilvl w:val="0"/>
          <w:numId w:val="0"/>
        </w:numPr>
        <w:jc w:val="center"/>
        <w:outlineLvl w:val="0"/>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31, 1896</w:t>
      </w:r>
    </w:p>
    <w:p>
      <w:pPr>
        <w:pStyle w:val="PlainText"/>
        <w:jc w:val="both"/>
        <w:rPr>
          <w:rFonts w:ascii="Times New Roman" w:hAnsi="Times New Roman" w:cs="Times New Roman"/>
          <w:sz w:val="24"/>
        </w:rPr>
      </w:pPr>
      <w:r>
        <w:rPr>
          <w:rFonts w:cs="Times New Roman" w:ascii="Times New Roman" w:hAnsi="Times New Roman"/>
          <w:sz w:val="24"/>
        </w:rPr>
        <w:t>Over 300 people attended the reception given by Judge and Mrs. A.M. Loomis in honor of their daughter, Pansy, who made her debut into El Paso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dispatches from Del Rio stated that four train robbers had been captured at that point by Ranger Captain Hughes and that they had confessed to holding up a Southern Pacific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grand jury refused to indict any city officials in connection with the open gambling and dance halls and adjourned. They said that were the then present city officials to be indicted it would the necessary to also indict all of their predecesso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1, 1896</w:t>
      </w:r>
    </w:p>
    <w:p>
      <w:pPr>
        <w:pStyle w:val="PlainText"/>
        <w:jc w:val="both"/>
        <w:rPr>
          <w:rFonts w:ascii="Times New Roman" w:hAnsi="Times New Roman" w:cs="Times New Roman"/>
          <w:sz w:val="24"/>
        </w:rPr>
      </w:pPr>
      <w:r>
        <w:rPr>
          <w:rFonts w:cs="Times New Roman" w:ascii="Times New Roman" w:hAnsi="Times New Roman"/>
          <w:sz w:val="24"/>
        </w:rPr>
        <w:t>Felix Martinez, of Las Vega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track is now laid 14 miles out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te flying is now the order of the day on the south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agoffin and wife have returned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Mulday, of Rincon, N.M., is taking in the sigh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H. Conklin are visiting in Corpus Christi,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S. Woodside and daughter returned from Albuquerq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eekins is in Austin attending a meeting of teachers and. princip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B. Trull and family, or.ttie Santa Fe,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Peters, the stock man, has gone to Kansas City to make a deal for 30,000 sh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ndell has leased his new residence to H.W. Allen, J.H. Harbeck leaving today for the-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m at Selden is to be a weir, the piling to be 20 feet long and to be sheathed so as to form a coffer dam impervious to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onagin, sister of Dr. A.J. Monagin, has returned to her home in Michigan, after a short visit here. She will apply for a position as t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Dean assisted by Misses Pansy Loomis, Emma Ullman, Elsie Raggart, Etta Jones, Lillian Newman and Estella Jones, will receive friends on New Year’s day from 3 oclock in the afternoon until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have been elected officers of the Baptist church: Superintendent, G.P. Putnam; assistant and rnusical director, Stanley Bevan; treasurer, Dr. Thompson; secretary, Lee Holmes, The following church officers have also been elected: Treasurer, Dr. W.J. Jones; clerk, R.H. Bisho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8</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2T14:03:00Z</dcterms:created>
  <dc:creator>Richard Field</dc:creator>
  <dc:description/>
  <dc:language>en-US</dc:language>
  <cp:lastModifiedBy> </cp:lastModifiedBy>
  <cp:lastPrinted>2007-03-14T07:41:00Z</cp:lastPrinted>
  <dcterms:modified xsi:type="dcterms:W3CDTF">2010-09-05T15:18:00Z</dcterms:modified>
  <cp:revision>110</cp:revision>
  <dc:subject/>
  <dc:title>14 YEARS AGO TODAY</dc:title>
</cp:coreProperties>
</file>